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891757463" r:id="rId2"/>
        </w:objec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1.2011 </w:t>
        <w:tab/>
        <w:tab/>
        <w:tab/>
        <w:tab/>
        <w:tab/>
        <w:tab/>
        <w:tab/>
        <w:tab/>
        <w:t xml:space="preserve">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Инструкции по делопроизводству в администрации Ленинградского сельского поселения Ленинград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В целях рационального документооборота в администрации Ленинградского сельского поселения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1.Утвердить Инструкцию по делопроизводству в администрации Ленинградского сельского поселения (приложение)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2.Признать утратившим силу распоряжение главы Ленинградского сельского поселения Ленинградского района от 17 января 2006 года № 21-р «Об утверждении Инструкции по делопроизводству администрации Ленинградского сельского поселения», распоряжение главы Ленинградского сельского поселения Ленинградского района от 05 июня 2008 года № 124-р «О внесении изменений и дополнений в инструкцию по делопроизводству в администрации Ленинградского сельского поселения Ленинградского района, утвержденную распоряжением главы Ленинградского сельского поселения от 17 января 2006 года № 21-р», распоряжение главы Ленинградского сельского поселения Ленинградского района от 07 августа 2009 года № 155-р «О внесении изменения в распоряжение главы Ленинградского сельского поселения Ленинградского района от 17 января 2006 года № 21-р «Об утверждении Инструкции по делопроизводству в администрации Ленинградского сельского поселения»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3.Контроль за выполнением настоящего распоряжения возложить на заместителя главы поселения, начальника организационного отдела администрации Ленинградского сельского поселения Н.Н.Левченкову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ab/>
        <w:t>4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СТ 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аспоряжения администрации Ленинградского сельского поселения Ленинградского района от_________________________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утверждении Инструкции по делопроизводству в администрации Ленинградского сельского поселения Ленинградского райо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Н.Н.Левчен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И.А.Груз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рганиз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А.Е.Щел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С.С.Сав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9:00Z</dcterms:created>
  <dc:creator>Customer</dc:creator>
  <dc:description/>
  <cp:keywords/>
  <dc:language>en-US</dc:language>
  <cp:lastModifiedBy>Admin</cp:lastModifiedBy>
  <cp:lastPrinted>2009-08-21T17:01:00Z</cp:lastPrinted>
  <dcterms:modified xsi:type="dcterms:W3CDTF">2011-01-14T08:23:00Z</dcterms:modified>
  <cp:revision>12</cp:revision>
  <dc:subject/>
  <dc:title> </dc:title>
</cp:coreProperties>
</file>