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 полей на  бланка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1100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8228880"/>
                          <a:chOff x="0" y="0"/>
                          <a:chExt cx="626112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112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0320" y="901080"/>
                            <a:ext cx="3981600" cy="275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13040"/>
                            <a:ext cx="5536440" cy="80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0м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10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570960"/>
                            <a:ext cx="4234320" cy="7212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pt;height:647.95pt" coordorigin="0,0" coordsize="9860,12959">
                <v:rect id="shape_0" stroked="f" o:allowincell="f" style="position:absolute;left:0;top:0;width:9859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81;top:1419;width:6269;height:4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0;top:178;width:8718;height:12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м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0м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10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2052;top:899;width:6667;height:1135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асположения номера ст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1100" cy="8801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8801280"/>
                          <a:chOff x="0" y="0"/>
                          <a:chExt cx="6261120" cy="880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6112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0320" y="901800"/>
                            <a:ext cx="3981600" cy="275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0"/>
                            <a:ext cx="5536440" cy="85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0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л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иц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рави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оложение номе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аницы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571680"/>
                            <a:ext cx="4234320" cy="7212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114480"/>
                            <a:ext cx="252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457200"/>
                            <a:ext cx="1917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57200"/>
                            <a:ext cx="4234320" cy="708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543800"/>
                            <a:ext cx="4271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543800"/>
                            <a:ext cx="1954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pt;height:693pt" coordorigin="0,0" coordsize="9860,13860">
                <v:rect id="shape_0" stroked="f" o:allowincell="f" style="position:absolute;left:0;top:1;width:9859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81;top:1420;width:6269;height:4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0;top:0;width:8718;height:13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0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ло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иц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рави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оложение номера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аницы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2052;top:900;width:6667;height:1135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1;top:180;width:39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2,720" to="5071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720" to="8547,11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1880" to="8662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1880" to="5014,1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93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9:00Z</dcterms:created>
  <dc:creator>Администрация</dc:creator>
  <dc:description/>
  <cp:keywords/>
  <dc:language>en-US</dc:language>
  <cp:lastModifiedBy>Специалист 1 категории </cp:lastModifiedBy>
  <cp:lastPrinted>2011-01-14T09:38:00Z</cp:lastPrinted>
  <dcterms:modified xsi:type="dcterms:W3CDTF">2013-01-29T08:29:00Z</dcterms:modified>
  <cp:revision>2</cp:revision>
  <dc:subject/>
  <dc:title>Приложение №4 </dc:title>
</cp:coreProperties>
</file>