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оформлению реквизитов доку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"/>
        <w:gridCol w:w="6480"/>
        <w:gridCol w:w="405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Наименование реквизи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Номер реквизи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Требования к оформлению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Примечани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Государственный герб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омещают в соответствии с Положением о Государственном Гербе РФ*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Герб муниципального образования Ленинград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Помещают в соответствии с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е  воспроизводится, если на бланке помещен  Герб РФ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Эмблема организации **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(товарный знак, знак обслужи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омещают в соответствии с уставом (положением) организации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е воспроизводится, если на бланке помещен Герб РФ или муниципального образования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д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оставляется в соответствии с Общероссийским классификатором предприятий и организаций (ОКПО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сновной государственный регистрационный номер (ОГРН) юридического л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оставляется в соответствии с документами, выдаваемыми налогами органами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ндетификационный номер налогоплатильщика /код постановки на учет (ИНН/КПП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оставляется в соответствии с документами, выдаваемыми налоговыми органами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д формы доку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оставляется в соответствии с Общесроссийским классификатором  управленческой документации (ОКУД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_____________________________________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* Подробнее см. Федеральный конституционный закон от 25.12.2000 г.  №2-ФКЗ «О государственном гербе Российской Федерации»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** Здесь и далее следует понимать «предприятие»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"/>
        <w:gridCol w:w="6480"/>
        <w:gridCol w:w="405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аименовани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казывается в полном соответствии с наименованием, закрепленным в учредительных документах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ад полным наименованием указывается сокращенное  (условное), а при его отсутствии – полное наименование вышестоящей организации *, **, ***, ****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правочны данные об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казываются: почтовый адрес, адрес  электронной почты, номера телефонов, факсов, телефаксов, банковских счетов и  другие необходимые для осуществления ее деятельности сведения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аименование вида доку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казывается в соответствии с уставом (положением) организации и требованиями УСОРД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Для писем – как правило, не указывается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Дата доку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казывается дата подписания или утверждения  документа (для протокола – дата заседания, для акта – дата события) в последовательности: день, месяца, название месяца, год. День и название месяца обозначаются двумя парами арабских цифр, год – четырьмя *****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Если документ разрабатывается  несколькими организациями, то датой  документа является наиболее  поздняя из  указанных ими при подписани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егистрационный номер доку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казывается арабскими цифрами порядковый номер по регистрационному журналу. В необходимых случаях последний может дополняеться индексом дела по  номенклатуре дел организации, кодом корреспондента, кодом исполнителя и пр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егистрационный номер документа, составленного совместно двумя и более  организациями, состоит из  регистрационных номеров, присвоенных  по журналам каждой из этих организаций, поставленных через косую черту в порядке указания авторов документ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сылка на регистрационный № и дату доку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казываются номер и дата документа, на который дается ответ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именяется только в исходящих ответных документах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___</w:t>
      </w:r>
      <w:r>
        <w:rPr>
          <w:sz w:val="16"/>
          <w:szCs w:val="16"/>
          <w:lang w:val="en-US" w:eastAsia="en-US"/>
        </w:rPr>
        <w:t>__________________________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* При наличии последней.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** Наименования  организаций субъекта РФ, имеющих наряду с государственным языком  РФ иной (помимо русского) государственный язык, печатаются на двух языках, при этом наименование организации  на государственном языке субъекта РФ следует  располагать правее или ниже названия на русском языке.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*** Сокращенное название организации приводится в случае, если последнее закреплено в ее учредительных документах. Располагается ниже полного названия (за ним) в скобках.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**** Наименование филиала (территориального отделения, правительства и пр.) организации приводится в том случае, если филиал является автором документа. Располагается ниже наименования  организации.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***** Например, 01.11.2005 или в последовательности: год, месяц, день, например, 2003.08.27. Кроме того допускается словестно – цифровой способ оформления даты, например, 09 августа 2004г.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"/>
        <w:gridCol w:w="6480"/>
        <w:gridCol w:w="405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казание на место составления (издания) доку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казываются в соответствии с принятым административно-территориальным делением, с  использованием общепринытых сокращений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казываются, если затруднено его определение по реквизитам 08, 0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ведения об адреса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казываются наименования адресатов – организаций или  отраслевых органов (в именительном падеже),  должностных или физических лиц (в дательном падеже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и направлении документа в несколько однородных организаций (отраслевых органов) сведения указываются обобщенно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Гриф утверждения доку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и утверждении должностным  лицом – УТВЕРЖДАЮ (без кавычек) с указанием наименования должности утверждающего лица, его подписи, инициалов, фамилии, а также даты утверждения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и утверждении постановлением (решением приказом, протоколом и т.п.) – УТВЕРЖДЕНО (без кавычек) с указанием наименования утверждающего документа в  именительном падеже, его даты и номера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сполагается в правом верхнем углу документ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езолю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казываются фамилии и инициалы исполнителей, содержание поручения (при необхлдимости), срок исполнения, подпись поручителя и дата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 отдельных случаях допускается оформление резолюции на отдельном лист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Заголовок к текс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Включает  в себя согласованное с наименованием документа указание на краткое содержание последнего (обычно – в предложном или родительном падеже)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Заголовок к тексту документов, оформленных на листах А5, может не состоятьс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тметка о контро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казывается на документах, исполнение которых поставлено на контроль, - штампом «К» или «Контроль»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Текст доку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ставляется на  государственном языке в соответствии с законодательством РФ (субъекта РФ). Оформляется в виде таблицы, анкеты, связанного текста или сочетания вышеперечисленного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тметка о наличии при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и наличии приложений к документу – Приложение: на стольких-то листах, в стольких-то экземплярах. Для приложения, не названного в тексте, указывается и его наименование. При наличии нескольких приложений приводится их нумерация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"/>
        <w:gridCol w:w="6480"/>
        <w:gridCol w:w="405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ключает в себя наименование должности, личную подпись, ее расшифровку (инициалы и фамилию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Должность не указывается (указывается сокращенно) при оформлении на бланке должностного лиц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Гриф согласования доку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и согласовании должностным лицом – СОГЛАСОВАНО (без кавычек), наименование должности, личная подпись лица, проводившего согласование, ее расшифровка, дата согласования. При согласовании другим документом – СОГЛАСОВАНО, наименование документа, наименование разработчика документа, дата и номер документа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  </w:t>
            </w:r>
            <w:r>
              <w:rPr>
                <w:sz w:val="22"/>
                <w:szCs w:val="22"/>
                <w:lang w:val="en-US" w:eastAsia="en-US"/>
              </w:rPr>
              <w:t xml:space="preserve">-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иза согласования доку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казываются должность, личная подпись визирующего, ее расшифровка, дата визирования. При наличии замечаний выше подписи делается пометка: «Замечания прилагаются». Виза  ставится на обороте последнего листа подлиника документа или копии отправляемого документа (письма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и необходимости согласовать с 4 и более должностными лицами оформление виз производится на «Листе согласования». Замечания прилагаются на отдельном лист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еча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тавится на документах, удостоверяющих права лиц, фиксирующих факты, связанные с финансовыми средствами, а также на иных документах, для которых требуется заверение подписи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тавится на свободном поле левее  подписи, с частичным перекрытием личной подписи или поверх отметки М.П. – место печат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тметка о заверении коп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казываются – «Верно», должность, личная подпись лица, заверившего копию, расшифровка подписи, дата заверения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и необходимости заверяется печатью организации. Ксерокопии, содержащие изображение оттиска печати организации,  повторно печатью не заверяетс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тметка об исполните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казываются инициалы и фамилия исполнителя, номер его телефона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сполагается в левом нижнем углу лицевой или оборотной стороны последнего листа документ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тметка об исполнении документа и направлении его в де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казываются ссылка на дату и номер документа,  свидетельствующего об исполнении, либо отметка «В дело такое-то», личная подпись исполнителя и дата исполнения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тметка об исполнении документа может быть подписана руководителем подразделения, в котором исполнен документ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тметка о поступлении документа в организ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казываются порядковый номер и дата поступления документа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 необходимых случаях также указываются часы и минуты поступления документ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дентификатор электронной копии доку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азываются  наименование файла, дата и другие данные, необходимые для поиска документов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оставляется в левом нижнем углу (колонтитуле) каждого листа документа</w:t>
            </w:r>
          </w:p>
        </w:tc>
      </w:tr>
    </w:tbl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8:29:00Z</dcterms:created>
  <dc:creator>Маргарита Михайловна</dc:creator>
  <dc:description/>
  <cp:keywords/>
  <dc:language>en-US</dc:language>
  <cp:lastModifiedBy>Специалист 1 категории </cp:lastModifiedBy>
  <cp:lastPrinted>2011-01-14T09:35:00Z</cp:lastPrinted>
  <dcterms:modified xsi:type="dcterms:W3CDTF">2013-01-29T08:29:00Z</dcterms:modified>
  <cp:revision>2</cp:revision>
  <dc:subject/>
  <dc:title>Приложение №3</dc:title>
</cp:coreProperties>
</file>