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23875" cy="693420"/>
            <wp:effectExtent l="0" t="0" r="0" b="0"/>
            <wp:docPr id="1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ЛЕНИНГРАД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1.11.2013</w:t>
        <w:tab/>
        <w:tab/>
        <w:tab/>
        <w:tab/>
        <w:tab/>
        <w:tab/>
        <w:tab/>
        <w:tab/>
        <w:t xml:space="preserve">                        № 80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 Ленинград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еречня земельных участков, предназначенных для предоставления гражданам, имеющим трех и более детей на территории  Ленинградского сельского поселения Ленинградского район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о исполнении Указа Президента Российской федерации от 7 мая 2012 года № 600 «О мерах по обеспечению граждан Российской Федерации доступным и комфортным жильем и повышению качества жилищно-коммунальных услуг», распоряжения главы администрации (губернатора) Краснодарского края от 9 июня 2012 года № 489-р «О некоторых мерах по обеспечению граждан, имеющих трех и более детей, земельными участками в Краснодарском крае» и в целях создания условий по обеспечению граждан, имеющих трех и более детей, земельными участками на территории Ленинградского сельского поселения, п о с т а н о в л я ю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Утвердить перечень  земельных  участков, предназначенных для предоставления гражданам имеющих трех и более детей на территории Ленинградского сельского поселения (приложение)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Установить вид разрешенного использования  для данных участков –  для индивидуального жилищного строительства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Отделу ЖКХ, строительства и архитектуры  администрации Ленинградского сельского поселения принять меры по обеспечению объектов капитального строительства, на данных земельных участках, инженерной инфраструктурой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Контроль за  выполнением  настоящего  постановления  возложить    на заместителя главы поселения по финансам, экономике, земельным и имущественным вопросам Г.В. Мищенк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Постановление вступает в силу со дня его официального опубликования в районной газете «Степные Зор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Ленинградского сельского поселения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start="4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Ленинградского района                                                                             Н.И. Сид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>
          <w:sz w:val="28"/>
        </w:rPr>
        <w:t>ПРИЛОЖ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caps/>
          <w:sz w:val="28"/>
          <w:szCs w:val="28"/>
        </w:rPr>
        <w:t>Утвержден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Ленинград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Ленинград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от 01.11.2013 № 80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земельных участков, предназначенных для предоставления гражданам, имеющих трех и более детей на территории Ленинградского сельского поселения Ленинградского район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2939"/>
        <w:gridCol w:w="2309"/>
        <w:gridCol w:w="2413"/>
        <w:gridCol w:w="1565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положение и адрес земельного участк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зрешенного использовани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 земельного участка в кадастровом квартале 23:19:0000000: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земельного участка, кв. м.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.у. 1, ул. Павловская, 15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2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.у. 2, ул. Павловская, 17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-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.у. 3. ул. Павловская, 19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-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1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.у. 4. ул. Павловская, 21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-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9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.у. 5. ул. Павловская, 23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-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5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.у. 6. ул. Павловская, 25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-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.у. 7. ул. Павловская, 27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-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.у. 8, ул. Павловская, 29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-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5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.у. 9. ул. Павловская, 3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-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.у. 10, ул. Павловская, 33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-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7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.у. 11, ул. Павловская, 35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-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4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.у. 12. ул. Павловская, 37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-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.у. 13. ул. Павловская, 47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-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.у. 14. ул. Павловская, 49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-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.у. 15, ул.Павловская, 5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-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финансам, экономике, земельн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имущественным вопросам                                                               Г.В. Мищенко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start="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3:47:00Z</dcterms:created>
  <dc:creator>11</dc:creator>
  <dc:description/>
  <cp:keywords/>
  <dc:language>en-US</dc:language>
  <cp:lastModifiedBy>Специалист 1 категории </cp:lastModifiedBy>
  <cp:lastPrinted>2013-11-01T09:03:00Z</cp:lastPrinted>
  <dcterms:modified xsi:type="dcterms:W3CDTF">2013-11-05T05:38:00Z</dcterms:modified>
  <cp:revision>6</cp:revision>
  <dc:subject/>
  <dc:title>                                       </dc:title>
</cp:coreProperties>
</file>