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11.2013</w:t>
        <w:tab/>
        <w:tab/>
        <w:tab/>
        <w:tab/>
        <w:tab/>
        <w:tab/>
        <w:tab/>
        <w:tab/>
        <w:t xml:space="preserve">                     № 816 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енинградского сельского поселения Ленинградского района от 05 июля 2013 года № 476 «Об определении гарантирующих организаций по водоснабжению и водоотведению на территории Ленинградского сельского поселения Ленинград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7 декабря 2011 года № 416 ФЗ «О водоснабжении и водоотведении», Уставом Ленинградского сельского постановления Ленинградского района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ункт 1 вышеуказанного постановления дополнить абзац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АО «Сахарный завод «Ленинградский» - зона деятельности: поселок сахарного завода станицы Ленинградск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3.Настоящее постановление вступает в силу со дня его подписания и подлежит опубликованию в средствах массовой информац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8:00Z</dcterms:created>
  <dc:creator>11</dc:creator>
  <dc:description/>
  <cp:keywords/>
  <dc:language>en-US</dc:language>
  <cp:lastModifiedBy>Специалист 1 категории </cp:lastModifiedBy>
  <cp:lastPrinted>2013-09-11T15:42:00Z</cp:lastPrinted>
  <dcterms:modified xsi:type="dcterms:W3CDTF">2013-11-11T09:34:00Z</dcterms:modified>
  <cp:revision>50</cp:revision>
  <dc:subject/>
  <dc:title>                                       </dc:title>
</cp:coreProperties>
</file>