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12.2013</w:t>
        <w:tab/>
        <w:tab/>
        <w:tab/>
        <w:tab/>
        <w:tab/>
        <w:tab/>
        <w:tab/>
        <w:t xml:space="preserve">                                 № 9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ке дорожных зна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В целях обеспечения безопасности дорожного движения и профилактики террористических акций на территории Ленинградского сельского поселения, а также руководствуясь Федеральным законом от 06 октября 2003 года № 131-ФЗ «Об общих принципах организации  местного  самоуправления  в  Российской Федерации», п о с т а н о в л я ю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Ленинградского сельского поселения по согласованию с ОГИБДД ОВД по Ленинградскому району (Ушкань) установить дорожные знаки 3.27 «Остановка запрещена» с табличками «Работает эвакуатор», в соответствии с «Правилами дорожного движения», утвержденными  постановлением  Совета Министров-Правительства Российской Федерации от 23 октября 1993 года № 1090 «О правилах дорожного движения», с национальным стандартом РФ ГОСТ Р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по улице Красноармейской, после пересечения с улицей Чернышевского и улицей Красной (в направлении улицы им.417 Дивизии), по четной и нечетной сторонам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 улице Красноармейской, после пересечения с улицей им.417 Дивизии и улицей Красной (в направлении улицы Чернышевского), по четной и нечетной сторонам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Ленинградского сельского поселения Ленинградского района от 12 марта 2013 года № 173 «Об установке дорожных знаков»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          Р.В.Саранцев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2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                                                                              Н.И.Сида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88" w:right="680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27:00Z</dcterms:created>
  <dc:creator>11</dc:creator>
  <dc:description/>
  <cp:keywords/>
  <dc:language>en-US</dc:language>
  <cp:lastModifiedBy>Специалист 1 категории </cp:lastModifiedBy>
  <cp:lastPrinted>2013-12-10T09:59:00Z</cp:lastPrinted>
  <dcterms:modified xsi:type="dcterms:W3CDTF">2013-12-12T11:54:00Z</dcterms:modified>
  <cp:revision>19</cp:revision>
  <dc:subject/>
  <dc:title>                                       </dc:title>
</cp:coreProperties>
</file>