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387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12.2015</w:t>
        <w:tab/>
        <w:tab/>
        <w:tab/>
        <w:tab/>
        <w:tab/>
        <w:tab/>
        <w:tab/>
        <w:tab/>
        <w:t>№ 1099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ировки и межевания территории по объекту: «Автодорога с асфальтовым покрытием по улице Веселой от улицы Новой до переулка Веселого в станице Ленинградской Краснодарского края»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  <w:lang w:eastAsia="ar-SA"/>
        </w:rPr>
        <w:t xml:space="preserve">частями 2, 3 статьи 28 Федерального закона от 06 октября 2003 года № 131-ФЗ «Об общих принципах организации местного самоуправления в Российской Федерации», Градостроительным кодексом Российской   Федерации  от  29  декабря  2004  года  №  190-ФЗ,  руководствуясь Уставом Ленинградского сельского поселения  Ленинградского  района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  <w:lang w:eastAsia="ar-SA"/>
        </w:rPr>
        <w:t>Утвердить проект планировки и межевания территории по объекту: «Автодорога с асфальтовым покрытием по улице Веселой от улицы Новой до переулка Веселого в станице Ленинградской Краснодарского края»» (приложение)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eastAsia="ar-SA"/>
        </w:rPr>
        <w:t>2.Контроль</w:t>
      </w:r>
      <w:r>
        <w:rPr>
          <w:sz w:val="28"/>
          <w:szCs w:val="28"/>
        </w:rPr>
        <w:t xml:space="preserve"> за выполнением настоящего постановления оставляю за собой.</w:t>
      </w:r>
    </w:p>
    <w:p>
      <w:pPr>
        <w:pStyle w:val="ConsNormal"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 и подлежит обязательному размещению на официальном сайте администрации Ленинградского сельского поселения Ленинград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Ленинградского сельского поселения Ленинградского района от _____________________№__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роекта планировки и межевания территории по объекту: «Автодорога с асфальтовым покрытием по улице Веселой от улицы Новой до переулка Веселого в станице Ленинградской Краснодарского края»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м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ом отдела ЖК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 и архитек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   М.Г.Кули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отдела ЖК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 и архите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Т.И.Переверзев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по правовым вопросам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Л.А.Чеботар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рганизаци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  С.С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26282F"/>
      <w:lang w:bidi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5:00Z</dcterms:created>
  <dc:creator>User</dc:creator>
  <dc:description/>
  <cp:keywords/>
  <dc:language>en-US</dc:language>
  <cp:lastModifiedBy>Миледи</cp:lastModifiedBy>
  <cp:lastPrinted>2015-12-07T16:27:00Z</cp:lastPrinted>
  <dcterms:modified xsi:type="dcterms:W3CDTF">2015-12-11T09:17:00Z</dcterms:modified>
  <cp:revision>21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