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tabs>
          <w:tab w:val="clear" w:pos="709"/>
          <w:tab w:val="left" w:pos="851" w:leader="none"/>
        </w:tabs>
        <w:bidi w:val="0"/>
        <w:ind w:left="41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tabs>
          <w:tab w:val="clear" w:pos="709"/>
          <w:tab w:val="left" w:pos="851" w:leader="none"/>
        </w:tabs>
        <w:bidi w:val="0"/>
        <w:ind w:left="41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851" w:leader="none"/>
        </w:tabs>
        <w:bidi w:val="0"/>
        <w:ind w:left="41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tabs>
          <w:tab w:val="clear" w:pos="709"/>
          <w:tab w:val="left" w:pos="851" w:leader="none"/>
        </w:tabs>
        <w:bidi w:val="0"/>
        <w:ind w:left="41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tabs>
          <w:tab w:val="clear" w:pos="709"/>
          <w:tab w:val="left" w:pos="851" w:leader="none"/>
        </w:tabs>
        <w:bidi w:val="0"/>
        <w:ind w:left="411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    Ленинградского района</w:t>
      </w:r>
    </w:p>
    <w:p>
      <w:pPr>
        <w:pStyle w:val="ConsPlusNormal"/>
        <w:widowControl/>
        <w:tabs>
          <w:tab w:val="clear" w:pos="709"/>
          <w:tab w:val="left" w:pos="851" w:leader="none"/>
        </w:tabs>
        <w:bidi w:val="0"/>
        <w:ind w:left="41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12.2015№ 1099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ланировки и межевания территории по объекту «Автодорога с асфальтовым покрытием по улице Веселой от улицы Новой до переулка Веселого в станице Ленинградской Краснодарского края»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>Документация по проекту планировки и межевания территории  выполнена в соответствии с муниципальным контрактом заключенным между ООО «МРСТРОЙКОМ» (Свидетельство СРО №0097.04-2012-6167076030-П-19) и администрацией Ленинградского сельского поселения по объекту «Автодорога с асфальтовым покрытием по улице Веселой от ул. Новой до пер.Веселого в ст. Ленинградской Краснодарского края»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>Основанием для проектирования является постановление администрации Ленинградского сельского поселения Ленинградского района Краснодарского края № 693 от 25 августа 2015 года  «О разрешении разработки документации по планировке и межеванию территории для строительства линейного объекта «Автодорога с асфальтовым покрытием по ул.Веселой от ул.Новой до пер.Веселого в ст.Ленинградской Краснодарского края».</w:t>
      </w:r>
    </w:p>
    <w:p>
      <w:pPr>
        <w:pStyle w:val="Style23"/>
        <w:tabs>
          <w:tab w:val="clear" w:pos="709"/>
          <w:tab w:val="left" w:pos="851" w:leader="none"/>
        </w:tabs>
        <w:suppressAutoHyphens w:val="true"/>
        <w:spacing w:before="0" w:after="0"/>
        <w:ind w:left="0" w:firstLine="851"/>
        <w:contextualSpacing w:val="false"/>
        <w:textAlignment w:val="baseline"/>
        <w:rPr>
          <w:szCs w:val="28"/>
        </w:rPr>
      </w:pPr>
      <w:r>
        <w:rPr>
          <w:szCs w:val="28"/>
        </w:rPr>
        <w:t>Проектирование выполнено с учетом требований: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true"/>
        <w:spacing w:before="0" w:after="0"/>
        <w:ind w:left="0" w:firstLine="851"/>
        <w:contextualSpacing w:val="false"/>
        <w:textAlignment w:val="baseline"/>
        <w:rPr>
          <w:szCs w:val="28"/>
        </w:rPr>
      </w:pPr>
      <w:r>
        <w:rPr>
          <w:szCs w:val="28"/>
        </w:rPr>
        <w:t>Земельного кодекса Российской Федерации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true"/>
        <w:spacing w:before="0" w:after="0"/>
        <w:ind w:left="0" w:firstLine="851"/>
        <w:contextualSpacing w:val="false"/>
        <w:textAlignment w:val="baseline"/>
        <w:rPr>
          <w:szCs w:val="28"/>
        </w:rPr>
      </w:pPr>
      <w:r>
        <w:rPr>
          <w:szCs w:val="28"/>
        </w:rPr>
        <w:t>Градостроительного кодекса Российской Федерации.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true"/>
        <w:spacing w:before="0" w:after="0"/>
        <w:ind w:left="0" w:firstLine="851"/>
        <w:contextualSpacing w:val="false"/>
        <w:textAlignment w:val="baseline"/>
        <w:rPr>
          <w:szCs w:val="28"/>
        </w:rPr>
      </w:pPr>
      <w:r>
        <w:rPr>
          <w:szCs w:val="28"/>
        </w:rPr>
        <w:t>СНиП 02.07.01-89* «Градостроительство. Планировка и застройка городских и сельских поселений».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true"/>
        <w:spacing w:before="0" w:after="0"/>
        <w:ind w:left="0" w:firstLine="851"/>
        <w:contextualSpacing w:val="false"/>
        <w:textAlignment w:val="baseline"/>
        <w:rPr/>
      </w:pPr>
      <w:r>
        <w:rPr>
          <w:szCs w:val="28"/>
        </w:rPr>
        <w:t>Федерального закона от 24 июля 2007 года № 221-ФЗ «О государственном кадастре недвижимости».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true"/>
        <w:spacing w:before="0" w:after="0"/>
        <w:ind w:left="0" w:firstLine="851"/>
        <w:contextualSpacing w:val="false"/>
        <w:textAlignment w:val="baseline"/>
        <w:rPr/>
      </w:pPr>
      <w:r>
        <w:rPr>
          <w:szCs w:val="28"/>
        </w:rPr>
        <w:t>Постановлением правительства от 02 сентября 2009 года № 717 «О нормах отвода земель для размещения автомобильных дорог и (или) объектов дорожного сервиса».</w:t>
      </w:r>
    </w:p>
    <w:p>
      <w:pPr>
        <w:pStyle w:val="Style23"/>
        <w:tabs>
          <w:tab w:val="clear" w:pos="709"/>
          <w:tab w:val="left" w:pos="851" w:leader="none"/>
        </w:tabs>
        <w:suppressAutoHyphens w:val="true"/>
        <w:spacing w:before="0" w:after="0"/>
        <w:ind w:left="0" w:firstLine="851"/>
        <w:contextualSpacing w:val="false"/>
        <w:textAlignment w:val="baseline"/>
        <w:rPr>
          <w:szCs w:val="28"/>
        </w:rPr>
      </w:pPr>
      <w:r>
        <w:rPr>
          <w:szCs w:val="28"/>
        </w:rPr>
        <w:t>Цели и задачи разработки проекта:</w:t>
      </w:r>
    </w:p>
    <w:p>
      <w:pPr>
        <w:pStyle w:val="Style23"/>
        <w:tabs>
          <w:tab w:val="clear" w:pos="709"/>
          <w:tab w:val="left" w:pos="851" w:leader="none"/>
        </w:tabs>
        <w:suppressAutoHyphens w:val="true"/>
        <w:spacing w:before="0" w:after="0"/>
        <w:ind w:left="0" w:firstLine="851"/>
        <w:contextualSpacing w:val="false"/>
        <w:textAlignment w:val="baseline"/>
        <w:rPr>
          <w:szCs w:val="28"/>
        </w:rPr>
      </w:pPr>
      <w:r>
        <w:rPr>
          <w:szCs w:val="28"/>
        </w:rPr>
        <w:t>Разработка оптимальных, обоснованных, экономически целесообразных и эффективных функционально-технологических, конструктивных и инженерно-технических решений при строительстве объекта.</w:t>
      </w:r>
    </w:p>
    <w:p>
      <w:pPr>
        <w:pStyle w:val="Style23"/>
        <w:tabs>
          <w:tab w:val="clear" w:pos="709"/>
          <w:tab w:val="left" w:pos="851" w:leader="none"/>
        </w:tabs>
        <w:suppressAutoHyphens w:val="true"/>
        <w:spacing w:before="0" w:after="0"/>
        <w:ind w:left="0" w:firstLine="851"/>
        <w:contextualSpacing w:val="false"/>
        <w:textAlignment w:val="baseline"/>
        <w:rPr>
          <w:szCs w:val="28"/>
        </w:rPr>
      </w:pPr>
      <w:r>
        <w:rPr>
          <w:szCs w:val="28"/>
        </w:rPr>
        <w:t>Повышение транспортно – эксплуатационного состояния.</w:t>
      </w:r>
    </w:p>
    <w:p>
      <w:pPr>
        <w:pStyle w:val="Style23"/>
        <w:tabs>
          <w:tab w:val="clear" w:pos="709"/>
          <w:tab w:val="left" w:pos="851" w:leader="none"/>
        </w:tabs>
        <w:suppressAutoHyphens w:val="true"/>
        <w:spacing w:before="0" w:after="0"/>
        <w:ind w:left="0" w:firstLine="851"/>
        <w:contextualSpacing w:val="false"/>
        <w:textAlignment w:val="baseline"/>
        <w:rPr>
          <w:szCs w:val="28"/>
        </w:rPr>
      </w:pPr>
      <w:r>
        <w:rPr>
          <w:szCs w:val="28"/>
        </w:rPr>
        <w:t>Улучшение экологической обстановки в рассматриваемом районе.</w:t>
      </w:r>
    </w:p>
    <w:p>
      <w:pPr>
        <w:pStyle w:val="Style23"/>
        <w:tabs>
          <w:tab w:val="clear" w:pos="709"/>
          <w:tab w:val="left" w:pos="851" w:leader="none"/>
        </w:tabs>
        <w:suppressAutoHyphens w:val="true"/>
        <w:spacing w:before="0" w:after="0"/>
        <w:ind w:left="0" w:firstLine="851"/>
        <w:contextualSpacing w:val="false"/>
        <w:textAlignment w:val="baseline"/>
        <w:rPr/>
      </w:pPr>
      <w:r>
        <w:rPr>
          <w:szCs w:val="28"/>
        </w:rPr>
        <w:t>1.Сведения о топографических, инженерно-геологических, гидрогеологических, метеорологических и климатических условиях участка, на котором будет осуществляться строительство линейного объекта</w:t>
      </w:r>
    </w:p>
    <w:p>
      <w:pPr>
        <w:pStyle w:val="Style23"/>
        <w:tabs>
          <w:tab w:val="clear" w:pos="709"/>
          <w:tab w:val="left" w:pos="851" w:leader="none"/>
        </w:tabs>
        <w:suppressAutoHyphens w:val="true"/>
        <w:spacing w:before="0" w:after="0"/>
        <w:ind w:left="0" w:firstLine="851"/>
        <w:contextualSpacing w:val="false"/>
        <w:textAlignment w:val="baseline"/>
        <w:rPr>
          <w:szCs w:val="28"/>
        </w:rPr>
      </w:pPr>
      <w:r>
        <w:rPr>
          <w:szCs w:val="28"/>
        </w:rPr>
        <w:t>1.1.Топографические условия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>Инженерно-геодезические изыскания для создания инженерно-топографических планов по титулу: «Автодорога с асфальтовым покрытием по улице Веселой от ул. Новой до пер.Веселого в ст. Ленинградской Краснодарского края» выполнено «МРСТРОЙКОМ» в сентябре 2015 года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>Для составления плана инженерных сетей выполнена съёмка подземных и надземных коммуникаций. Отыскивание подземных коммуникаций выполнено по внешним признакам, показаниям владельцев и с помощью трубокабелеискателя. Подземные коммуникации обследованы с определением их назначения, диаметра и материала труб, глубины заложения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уществующие коммуникации согласованы с эксплуатирующими организациями. 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>1.2.Инженерно-геологические условия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онахождение объекта: территория проектируемой автодороги расположена по адресу: Краснодарский край, Ленинградский район, станица Ленинградская, улица Веселая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итория слабо наклонная, незастроенная, имеются зеленые насаждения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солютные отметки поверхности земли составляют 33,32-28,58м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Гидрогеологические условия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унтовые воды на сентябрь 2015 г. не вскрыты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Метеорологические и климатические условия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>Климат умеренно-континентальный. Для климата данного района характерно сочетание избытка тепла с относительным недостатком влаги. Лето жаркое, зима умеренно холодная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иматические характеристики Ленинградского района представлены в таблице 2.3.1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jc w:val="center"/>
        <w:rPr/>
      </w:pPr>
      <w:r>
        <w:rPr/>
        <w:t>Таблица 2.3.1. Климатические характеристики Ленинградского район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43"/>
      </w:tblGrid>
      <w:tr>
        <w:trPr>
          <w:trHeight w:val="55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firstLine="70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firstLine="17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оказатели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firstLine="70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firstLine="1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негодовая температура воздух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8,5 ºС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яя температура самого теплого меся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,5 ºС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няя температура самого холодного месяц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6,6 ºС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ий из абсолютных годовых минимумов темпера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30 ºС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бсолютный минимум темпера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35 ºС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бсолютный максимум темпера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42 ºС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должительность безморозного периода (дн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должительность периода со среднесуточной температурой (дни)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ше 0 ºС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ше +5 ºС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ше +10 ºС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ше +15 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5 – 262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5 – 235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5 – 180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активных температур за периоды: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температурой выше +5 º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suppressAutoHyphens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 весь период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 температурой выше +10 º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suppressAutoHyphens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 весь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48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9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должительность периода со средней суточной температурой (дни):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же 0 ºС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же -5 ºС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же -10 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 -87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– 32</w:t>
            </w:r>
          </w:p>
        </w:tc>
      </w:tr>
    </w:tbl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меньшие значение относительной влажности воздуха отмечаются в июле 51 – 55%, а наибольшие в январе 85 – 88%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 xml:space="preserve">Особенностью климата района является ограниченное количество осадков – менее 430 мм в год. Осадки выпадают неравномерно, наименьшее количество их приходится на зиму. 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>В основном в течение всего года в районе преобладают восточные ветры, лишь в июне – июле их сменяют западные. На этот период наибольшей интенсивности достигают суховеи. Общее количество дней с суховеями в это время достигает 48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Сведения об особых природно-климатических условиях земельного участка, предоставляемого для размещения линейного объекта (сейсмичность, мерзлые грунты, опасные геологические процессы и другие)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 xml:space="preserve">Насыпной грунт (0,3-0,35м) представлен суглинком со строительным мусором до 10%, слежавшийся (более 10 лет), он не повлияет на проектные решения и его свойства не изучались. 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ГЭ -1 насыпной грунт суглинок  темно-коричневый твердый, глубина 0,35-1,30м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ГЭ -2 грунт суглинок  желто-бурый, просадочный, глубина 1,30-5,70м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ГЭ -3 грунт суглинок  тугопластичный, глубина 5,70-7,00м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Сведения о категории и классе линейного объекта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>В административном отношении исследуемый участок расположен на участке станица Ленинградская, Ленинградского района, Краснодарского края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>Начало трассы (ПК0+00) принято на примыкании к улице Новая, конец трассы (ПК5+88,00) принят на примыкании к переулку Веселый. На основании технического задания, а так же прогноза перспективной интенсивности проектируемая автомобильная дорога соответствует – «улица в жилой застройке: Второстепенная (основная)»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 xml:space="preserve">4.Сведения о проектной мощности (пропускной способности, грузообороте, интенсивности движения и другом) линейного объекта. </w:t>
      </w:r>
      <w:r>
        <w:rPr>
          <w:rFonts w:eastAsia="Times New Roman"/>
          <w:sz w:val="28"/>
          <w:szCs w:val="28"/>
          <w:lang w:val="ru-RU"/>
        </w:rPr>
        <w:t xml:space="preserve">Интенсивность движения в существующих условиях определена методом визуально-ручной регистрации в утренний и вечерний часы "пик" буднего дня. 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jc w:val="right"/>
        <w:rPr/>
      </w:pPr>
      <w:r>
        <w:rPr/>
        <w:t>Таблица 1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559"/>
        <w:gridCol w:w="2127"/>
        <w:gridCol w:w="2126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tabs>
                <w:tab w:val="left" w:pos="851" w:leader="none"/>
                <w:tab w:val="left" w:pos="2895" w:leader="none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Время замеров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tabs>
                <w:tab w:val="left" w:pos="851" w:leader="none"/>
                <w:tab w:val="left" w:pos="2895" w:leader="none"/>
              </w:tabs>
              <w:ind w:firstLine="851"/>
              <w:rPr>
                <w:lang w:val="ru-RU"/>
              </w:rPr>
            </w:pPr>
            <w:r>
              <w:rPr>
                <w:lang w:val="ru-RU"/>
              </w:rPr>
              <w:t>Интенсивность движения, авт./час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tabs>
                <w:tab w:val="left" w:pos="851" w:leader="none"/>
                <w:tab w:val="left" w:pos="2895" w:leader="none"/>
              </w:tabs>
              <w:snapToGrid w:val="false"/>
              <w:ind w:firstLine="851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tabs>
                <w:tab w:val="left" w:pos="851" w:leader="none"/>
                <w:tab w:val="left" w:pos="2895" w:leader="none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tabs>
                <w:tab w:val="left" w:pos="851" w:leader="none"/>
                <w:tab w:val="left" w:pos="2895" w:leader="none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Грузов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tabs>
                <w:tab w:val="left" w:pos="851" w:leader="none"/>
                <w:tab w:val="left" w:pos="2895" w:leader="none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Легков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tabs>
                <w:tab w:val="left" w:pos="851" w:leader="none"/>
                <w:tab w:val="left" w:pos="2895" w:leader="none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Автобус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30-8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30-9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50-17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50-18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5"/>
        <w:tabs>
          <w:tab w:val="left" w:pos="851" w:leader="none"/>
          <w:tab w:val="left" w:pos="2895" w:leader="none"/>
        </w:tabs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Расчетная интенсивность движения по проектируемому участку на отчетный 2012 год составляет 20 прив.ед./сут, информация о ней приведена в таблице 2.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60"/>
        <w:gridCol w:w="1559"/>
        <w:gridCol w:w="1275"/>
        <w:gridCol w:w="851"/>
        <w:gridCol w:w="1843"/>
      </w:tblGrid>
      <w:tr>
        <w:trPr>
          <w:trHeight w:val="22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ерегона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нсивность движения, авт/сут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Интенсивность движения, приведенная, к легковому автомобилю в сутки</w:t>
            </w:r>
          </w:p>
        </w:tc>
      </w:tr>
      <w:tr>
        <w:trPr>
          <w:trHeight w:val="10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узовые автомоб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гковые автомоби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бу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сего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о трассы - конец трас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</w:tr>
    </w:tbl>
    <w:p>
      <w:pPr>
        <w:pStyle w:val="5"/>
        <w:tabs>
          <w:tab w:val="left" w:pos="851" w:leader="none"/>
          <w:tab w:val="left" w:pos="2895" w:leader="none"/>
        </w:tabs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5"/>
        <w:tabs>
          <w:tab w:val="left" w:pos="851" w:leader="none"/>
          <w:tab w:val="left" w:pos="2895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Прогноз интенсивности движения составлен на основе данных о развитии экономики Краснодарского края, увеличения подвижности и автомобилизации населения. Для каждой категории автомобилей были спрогнозированы свои темпы роста интенсивности движения на период до 2033 года. 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right"/>
        <w:rPr/>
      </w:pPr>
      <w:r>
        <w:rPr/>
        <w:t>Таблица 3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940"/>
        <w:gridCol w:w="1080"/>
        <w:gridCol w:w="931"/>
        <w:gridCol w:w="824"/>
        <w:gridCol w:w="992"/>
        <w:gridCol w:w="992"/>
        <w:gridCol w:w="992"/>
        <w:gridCol w:w="1079"/>
      </w:tblGrid>
      <w:tr>
        <w:trPr/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ного средства</w:t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эффициент увеличения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нсивности движения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ой темп роста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нсивности движения в процентах</w:t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8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5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2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2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-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8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9-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5г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6-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2г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ий за 2011-2032гг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узовы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14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1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0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гковы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18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17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6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4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бус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15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14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1</w:t>
            </w:r>
          </w:p>
        </w:tc>
      </w:tr>
    </w:tbl>
    <w:p>
      <w:pPr>
        <w:pStyle w:val="5"/>
        <w:tabs>
          <w:tab w:val="left" w:pos="851" w:leader="none"/>
          <w:tab w:val="left" w:pos="2895" w:leader="none"/>
        </w:tabs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5"/>
        <w:tabs>
          <w:tab w:val="left" w:pos="851" w:leader="none"/>
          <w:tab w:val="left" w:pos="2895" w:leader="none"/>
        </w:tabs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По предполагаемому прогнозу рассматриваются три периода развития интенсивности движения:</w:t>
      </w:r>
    </w:p>
    <w:p>
      <w:pPr>
        <w:pStyle w:val="5"/>
        <w:tabs>
          <w:tab w:val="left" w:pos="851" w:leader="none"/>
          <w:tab w:val="left" w:pos="2895" w:leader="none"/>
        </w:tabs>
        <w:rPr/>
      </w:pPr>
      <w:r>
        <w:rPr>
          <w:rFonts w:eastAsia="Times New Roman"/>
          <w:sz w:val="28"/>
          <w:szCs w:val="28"/>
          <w:lang w:val="ru-RU"/>
        </w:rPr>
        <w:t>-первый период (до конца 2018 года) – рост интенсивности движения, темпы которого приняты с учетом оценки процессов по выходу из социально-экономического кризиса, а именно, эффектов от реализации антикризисных мер, направленных на повышение устойчивости и оздоровление российской экономики;</w:t>
      </w:r>
    </w:p>
    <w:p>
      <w:pPr>
        <w:pStyle w:val="5"/>
        <w:tabs>
          <w:tab w:val="left" w:pos="851" w:leader="none"/>
          <w:tab w:val="left" w:pos="2895" w:leader="none"/>
        </w:tabs>
        <w:rPr/>
      </w:pPr>
      <w:r>
        <w:rPr>
          <w:rFonts w:eastAsia="Times New Roman"/>
          <w:sz w:val="28"/>
          <w:szCs w:val="28"/>
          <w:lang w:val="ru-RU"/>
        </w:rPr>
        <w:t>-второй период (до 2025 года) - значительный рост интенсивности движения, соответствующий дальнейшему подъему экономики и росту автомобилизации населения до уровня, соизмеримого с показателями развитых западноевропейских стран;</w:t>
      </w:r>
    </w:p>
    <w:p>
      <w:pPr>
        <w:pStyle w:val="5"/>
        <w:tabs>
          <w:tab w:val="left" w:pos="851" w:leader="none"/>
          <w:tab w:val="left" w:pos="2895" w:leader="none"/>
        </w:tabs>
        <w:rPr/>
      </w:pPr>
      <w:r>
        <w:rPr>
          <w:rFonts w:eastAsia="Times New Roman"/>
          <w:sz w:val="28"/>
          <w:szCs w:val="28"/>
          <w:lang w:val="ru-RU"/>
        </w:rPr>
        <w:t>-третий период (после 2025 года) – постепенное снижение среднегодового темпа роста интенсивности движения автотранспорта, соответствующее достигаемым оптимальным показателям развития экономики края и уровня автомобилизации населения.</w:t>
      </w:r>
    </w:p>
    <w:p>
      <w:pPr>
        <w:pStyle w:val="5"/>
        <w:tabs>
          <w:tab w:val="left" w:pos="851" w:leader="none"/>
          <w:tab w:val="left" w:pos="2895" w:leader="none"/>
        </w:tabs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Среднегодовой темп роста интенсивности движения составит 2,2%.</w:t>
      </w:r>
    </w:p>
    <w:p>
      <w:pPr>
        <w:pStyle w:val="5"/>
        <w:tabs>
          <w:tab w:val="left" w:pos="851" w:leader="none"/>
          <w:tab w:val="left" w:pos="2895" w:leader="none"/>
        </w:tabs>
        <w:rPr/>
      </w:pPr>
      <w:r>
        <w:rPr>
          <w:rFonts w:eastAsia="Times New Roman"/>
          <w:sz w:val="28"/>
          <w:szCs w:val="28"/>
          <w:lang w:val="ru-RU"/>
        </w:rPr>
        <w:t>Интенсивность движения транспорта приведена в сводной ведомости интенсивности движения на 2033 год и в таблице 4.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Таблица 4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701"/>
        <w:gridCol w:w="1276"/>
        <w:gridCol w:w="992"/>
        <w:gridCol w:w="2127"/>
      </w:tblGrid>
      <w:tr>
        <w:trPr>
          <w:trHeight w:val="2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 перегона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нсивность движения, авт/сут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Интенсивность движения, приведенная, к легковому автомобилю в сутки</w:t>
            </w:r>
          </w:p>
        </w:tc>
      </w:tr>
      <w:tr>
        <w:trPr>
          <w:trHeight w:val="10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узовые автомоби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егковые автомоби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бу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сего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чало трассы - конец тр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</w:tr>
    </w:tbl>
    <w:p>
      <w:pPr>
        <w:pStyle w:val="5"/>
        <w:tabs>
          <w:tab w:val="left" w:pos="851" w:leader="none"/>
          <w:tab w:val="left" w:pos="2895" w:leader="none"/>
        </w:tabs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5"/>
        <w:tabs>
          <w:tab w:val="left" w:pos="851" w:leader="none"/>
          <w:tab w:val="left" w:pos="2895" w:leader="none"/>
        </w:tabs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5.Основные проектные решения по автомобильной дороге.</w:t>
      </w:r>
    </w:p>
    <w:p>
      <w:pPr>
        <w:pStyle w:val="5"/>
        <w:tabs>
          <w:tab w:val="left" w:pos="851" w:leader="none"/>
          <w:tab w:val="left" w:pos="2895" w:leader="none"/>
        </w:tabs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5.1.Трасса и продольный профиль автомобильной дороги.</w:t>
      </w:r>
    </w:p>
    <w:p>
      <w:pPr>
        <w:pStyle w:val="5"/>
        <w:tabs>
          <w:tab w:val="left" w:pos="851" w:leader="none"/>
          <w:tab w:val="left" w:pos="2895" w:leader="none"/>
        </w:tabs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Трасса и продольный профиль запроектированы исходя из требований нормативно-технической документации, а так же минимизации затрат при строительстве.</w:t>
      </w:r>
    </w:p>
    <w:p>
      <w:pPr>
        <w:pStyle w:val="5"/>
        <w:tabs>
          <w:tab w:val="left" w:pos="851" w:leader="none"/>
          <w:tab w:val="left" w:pos="2895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Начало трассы (ПК0+00) принято на примыкании к улице Новой, конец трассы (ПК5+88) принят на примыкании к переулку Веселому. </w:t>
      </w:r>
    </w:p>
    <w:p>
      <w:pPr>
        <w:pStyle w:val="5"/>
        <w:tabs>
          <w:tab w:val="left" w:pos="851" w:leader="none"/>
          <w:tab w:val="left" w:pos="2895" w:leader="none"/>
        </w:tabs>
        <w:rPr>
          <w:rFonts w:eastAsia="Times New Roman"/>
          <w:color w:val="FF0000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План трассы согласован Заказчиком и представлен на чертеже 2015.8-1АД-3.1-ТКР2 «План автомобильной дороги, М1:500».</w:t>
      </w:r>
    </w:p>
    <w:p>
      <w:pPr>
        <w:pStyle w:val="5"/>
        <w:tabs>
          <w:tab w:val="left" w:pos="851" w:leader="none"/>
          <w:tab w:val="left" w:pos="2895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Технические параметры, принятые для проектирования в соответствии с заданием и СП 42.13330.2011 «Градостроительство. Планировка и застройка городских и сельских поселений», актуализированная редакция СНиП 2.07.01-89*, рекомендации по проектированию улиц и дорог городов и сельских поселений. </w:t>
      </w:r>
    </w:p>
    <w:p>
      <w:pPr>
        <w:pStyle w:val="5"/>
        <w:tabs>
          <w:tab w:val="left" w:pos="851" w:leader="none"/>
          <w:tab w:val="left" w:pos="289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ирование автомобильной дороги характеризуется следующими техническими показателями:</w:t>
      </w:r>
    </w:p>
    <w:p>
      <w:pPr>
        <w:pStyle w:val="5"/>
        <w:tabs>
          <w:tab w:val="left" w:pos="851" w:leader="none"/>
          <w:tab w:val="left" w:pos="289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0"/>
        <w:gridCol w:w="1483"/>
        <w:gridCol w:w="1965"/>
        <w:gridCol w:w="1968"/>
      </w:tblGrid>
      <w:tr>
        <w:trPr>
          <w:trHeight w:val="473" w:hRule="exact"/>
          <w:cantSplit w:val="true"/>
        </w:trPr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ические характеристики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диница          измерения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личественная характеристика</w:t>
            </w:r>
          </w:p>
        </w:tc>
      </w:tr>
      <w:tr>
        <w:trPr>
          <w:cantSplit w:val="true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 заданию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ект</w:t>
            </w:r>
          </w:p>
        </w:tc>
      </w:tr>
      <w:tr>
        <w:trPr>
          <w:trHeight w:val="240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лина трасс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90 м (уточняется проектом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88</w:t>
            </w:r>
          </w:p>
        </w:tc>
      </w:tr>
      <w:tr>
        <w:trPr>
          <w:trHeight w:val="240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тегория дорог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ица в жилой застройке: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торостепенная основная</w:t>
            </w:r>
          </w:p>
        </w:tc>
      </w:tr>
      <w:tr>
        <w:trPr>
          <w:trHeight w:val="240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четная скорость движе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м/ч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Ширина проезжей ча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.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.0</w:t>
            </w:r>
          </w:p>
        </w:tc>
      </w:tr>
      <w:tr>
        <w:trPr>
          <w:trHeight w:val="70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Ширина полосы движе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0</w:t>
            </w:r>
          </w:p>
        </w:tc>
      </w:tr>
      <w:tr>
        <w:trPr>
          <w:trHeight w:val="240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о полос движе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ш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ип дорожной одежды, вид покрыт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блегченный, асфальтобетонное</w:t>
            </w:r>
          </w:p>
        </w:tc>
      </w:tr>
      <w:tr>
        <w:trPr>
          <w:trHeight w:val="240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четные нагрузки для дорожной одежд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К-10</w:t>
            </w:r>
          </w:p>
        </w:tc>
      </w:tr>
      <w:tr>
        <w:trPr>
          <w:trHeight w:val="240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ьший радиус кривых в план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00</w:t>
            </w:r>
          </w:p>
        </w:tc>
      </w:tr>
      <w:tr>
        <w:trPr>
          <w:trHeight w:val="583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ьший радиус вертикальной криво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выпукло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03.06</w:t>
            </w:r>
          </w:p>
        </w:tc>
      </w:tr>
      <w:tr>
        <w:trPr>
          <w:trHeight w:val="240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- вогнутой 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06.45</w:t>
            </w:r>
          </w:p>
        </w:tc>
      </w:tr>
      <w:tr>
        <w:trPr>
          <w:trHeight w:val="70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больший продольный уклон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2.55</w:t>
            </w:r>
          </w:p>
        </w:tc>
      </w:tr>
    </w:tbl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Подготовительные и организационные работы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ед началом работ выполняются работы по выносу в натуру и закреплению трассы. 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дготовительный период проектной документацией предусмотрено произвести следующие работы: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ереустройство лини связи в соответствии с Техническими условия на переустройство;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ереустройство пересечения ЛЭП в соответствии с Техническими условия на переустройство;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ереустройство трасформатора ЛЭП в соответствии с Техническими условия на переустройство;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нятие слоя грунта I группы (под стройплощадку), средней толщиной 0,20 м бульдозером мощностью 79 кВт с перемещением на расстояние до 50 м (в отвал).</w:t>
      </w:r>
    </w:p>
    <w:p>
      <w:pPr>
        <w:pStyle w:val="21"/>
        <w:rPr>
          <w:rFonts w:eastAsia="Calibri"/>
          <w:bCs w:val="false"/>
          <w:caps w:val="false"/>
          <w:smallCaps w:val="false"/>
          <w:sz w:val="28"/>
          <w:szCs w:val="28"/>
        </w:rPr>
      </w:pPr>
      <w:r>
        <w:rPr>
          <w:rFonts w:eastAsia="Calibri"/>
          <w:bCs w:val="false"/>
          <w:caps w:val="false"/>
          <w:smallCaps w:val="false"/>
          <w:sz w:val="28"/>
          <w:szCs w:val="28"/>
        </w:rPr>
        <w:t>5.3.Поперечные профили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ирина полосы движения составляет 3,00 м, проезжей части 6,00 м. Продольный водоотвод обеспечен поперечными уклонами автомобильной дороги. На подъездах к личным домовладениям для обеспечения продольного водоотвода предусмотрено устройство асбестоцементных труб.</w:t>
      </w:r>
    </w:p>
    <w:p>
      <w:pPr>
        <w:pStyle w:val="21"/>
        <w:rPr>
          <w:rFonts w:eastAsia="Calibri"/>
          <w:bCs w:val="false"/>
          <w:caps w:val="false"/>
          <w:smallCaps w:val="false"/>
          <w:sz w:val="28"/>
          <w:szCs w:val="28"/>
        </w:rPr>
      </w:pPr>
      <w:r>
        <w:rPr>
          <w:rFonts w:eastAsia="Calibri"/>
          <w:bCs w:val="false"/>
          <w:caps w:val="false"/>
          <w:smallCaps w:val="false"/>
          <w:sz w:val="28"/>
          <w:szCs w:val="28"/>
        </w:rPr>
        <w:t>5.4.Дорожная одежда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 xml:space="preserve">В соответствии с перспективной интенсивностью движения и требованиями СНиП 2.07.01-89*, СНиП 2.05.02-85* и ОДН 218.046-01 дорожная одежда принята облегченного типа. В соответствии с разделом 7.26 и таблицей 20 «Рекомендации по проектированию улиц и дорог городов, и сельских поселений» приняты параметры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V для расчета конструкции дорожной одежды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нструкция дорожной одежды рассчитана на пропуск потока автомобилей расчетной (перспективной) интенсивности и расчетную нагрузку 100 кН. 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мальный требуемый модуль упругости составляет 150,00 МПа (таблица 3.4 ОДН 218.046-01). Требуемый уровень надежности составляет 0,85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рожная одежда, имеющая требуемый модуль упругости, устраивается на проезжей части основной дороги и в пределах радиусов закруглений на примыканиях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перечный уклон проезжей части на прямолинейных участках принят равным 0,020. 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>Учитывая опыт строительства в данном регионе и наличие местных строительных материалов, в проекте разработано 3 варианта конструкции дорожной одежды (отображено на чертеже 2015.8-1АД-3.1-ТКР-5 "Расчет конструкции дорожной одежды"). К дальнейшему проектированию принят согласованный Заказчиком вариант №1:</w:t>
      </w:r>
      <w:r>
        <w:rPr>
          <w:color w:val="FF0000"/>
          <w:sz w:val="28"/>
          <w:szCs w:val="28"/>
          <w:lang w:val="ru-RU"/>
        </w:rPr>
        <w:t xml:space="preserve"> 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еосинтетический материал Pр = 10 - 20 Кн/м, Eps = 50 - 70%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одстилающий слой из песка средней крупности, толщиной 0,10 м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 xml:space="preserve">-основание из щебня М600 фр. 40-70 мм с заклинкой мелким щебнем, толщиной 0,30 м 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асфальтобетон горячий пористый крупнозернистый на вязком битуме БНД и БН марки: 60/90 E=2000 МПа, толщиной 6 см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асфальтобетон горячий плотный тип Б, на вязком битуме БНД и БН марки: 60/90 E=3200 МПа, толщиной 5 см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5 Водоотвод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>На рассматриваемом участке капитального ремонта действующие искусственные сооружения отсутствуют. Строительство новых искусственных сооружений проектной документацией не предусмотрено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ольный водоотвод обеспечен поперечными уклонами автомобильной дороги. На подъездах к личным домовладениям для обеспечения продольного водоотвода предусмотрено устройство асбестоцементных труб.</w:t>
      </w:r>
    </w:p>
    <w:p>
      <w:pPr>
        <w:pStyle w:val="21"/>
        <w:rPr>
          <w:rFonts w:eastAsia="Calibri"/>
          <w:bCs w:val="false"/>
          <w:caps w:val="false"/>
          <w:smallCaps w:val="false"/>
          <w:sz w:val="28"/>
          <w:szCs w:val="28"/>
        </w:rPr>
      </w:pPr>
      <w:r>
        <w:rPr>
          <w:rFonts w:eastAsia="Calibri"/>
          <w:bCs w:val="false"/>
          <w:caps w:val="false"/>
          <w:smallCaps w:val="false"/>
          <w:sz w:val="28"/>
          <w:szCs w:val="28"/>
        </w:rPr>
        <w:t>5.6.Пересечения и примыкания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 xml:space="preserve">Примыкания запроектированы на сопряжении с существующей сетью улиц автомобильных дорог. 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диусы закруглений приняты согласно требований СНиП 2.07.01-89* и приняты не менее 5 м. Строительные работы в пределах радиусов закруглений заключается в следующем: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нарезка корыта;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>-установка бортового камня на разворотной площадке и в районе тротуара около детского сада;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устройство дорожной одежды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устройство щебеночных призм средней толщиной 0,15 м из щебня фракции 40-70 мм М600 на сопряжении с грунтовыми дорогами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>Для обеспечения проезда на въездах к личным домовладениям предусмотрена установка бортового камня в пониженном варианте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ные работы выполняются параллельно работам по основной дороге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7.Обустройство дороги, организация и безопасность движения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>Обустройство дороги и мероприятия по обеспечению безопасности движения на ней приняты согласно «Рекомендациям по обеспечению безопасности</w:t>
      </w:r>
      <w:r>
        <w:rPr>
          <w:bCs/>
          <w:sz w:val="28"/>
          <w:szCs w:val="28"/>
          <w:lang w:val="ru-RU"/>
        </w:rPr>
        <w:t xml:space="preserve"> движения на автомобильных дорогах УДК 625.096, 2002 г.», ВСН 25-86 «Указания по обеспечению безопасности движения на автомобильных дорогах», ГОСТ Р 52289-2004, ГОСТ Р 52290-2004, ГОСТ Р 50970-96 «Технические средства организации дорожного движения», ВСН 37-84 «Инструкция по организации движения и ограждению мест производства работ»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bCs/>
          <w:sz w:val="28"/>
          <w:szCs w:val="28"/>
          <w:lang w:val="ru-RU"/>
        </w:rPr>
        <w:t>Для обеспечения безопасности движения и ориентирования водителей предусмотрена установка дорожных знаков, а так же устройство разметки в местах устройства пешеходных переходов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bCs/>
          <w:sz w:val="28"/>
          <w:szCs w:val="28"/>
          <w:lang w:val="ru-RU"/>
        </w:rPr>
        <w:t>Установка дорожных знаков принята на металлических стойках согласно ГОСТ Р 52290-2004 «Знаки дорожные. Общие технические требования». Конструкция опор дорожных знаков должна соответствовать типовым проектным решениям серии 3.503.9-80. Установка знаков производится на фундаменты Ф1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Местоположение дорожных знаков и разметки приведено в графической части данного раздела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bCs/>
          <w:sz w:val="28"/>
          <w:szCs w:val="28"/>
          <w:lang w:val="ru-RU"/>
        </w:rPr>
        <w:t>Для обеспечения безопасности движения пешеходов предусмотрено устройство пешеходных переходов, разметки, знаков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bCs/>
          <w:sz w:val="28"/>
          <w:szCs w:val="28"/>
          <w:lang w:val="ru-RU"/>
        </w:rPr>
        <w:t xml:space="preserve">Проектирование наружного освещения участка не предусматривается, в соответствии с </w:t>
      </w:r>
      <w:r>
        <w:rPr>
          <w:sz w:val="28"/>
          <w:szCs w:val="28"/>
          <w:lang w:val="ru-RU"/>
        </w:rPr>
        <w:t xml:space="preserve">письмом администрации Ленинградского сельского поселения </w:t>
      </w:r>
      <w:r>
        <w:rPr>
          <w:bCs/>
          <w:sz w:val="28"/>
          <w:szCs w:val="28"/>
          <w:lang w:val="ru-RU"/>
        </w:rPr>
        <w:t>Ленинградского района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5.8.Сведения о земельных участках (частях земельных участков), изымаемых во временное  (на период строительства) и постоянное пользование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bCs/>
          <w:sz w:val="28"/>
          <w:szCs w:val="28"/>
          <w:lang w:val="ru-RU"/>
        </w:rPr>
        <w:t>Для строительства автомобильной дороги выполняется отчуждение земель в постоянное и временное пользование. Граница полосы отвода автомобильной дороги</w:t>
      </w:r>
      <w:r>
        <w:rPr>
          <w:sz w:val="28"/>
          <w:szCs w:val="28"/>
          <w:lang w:val="ru-RU"/>
        </w:rPr>
        <w:t xml:space="preserve"> определена в зависимости от категории автомобильной дороги, количества полос движения, высоты насыпей или глубины выемок, крутизны откосов земляного полотна, требований обеспечения безопасности движения и боковой видимости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>Полоса отвода сооружения автомобильной дороги представляет собой линейно-протяженную строительную площадку, в пределах которой передвижными механизированными производственными подразделениями выполняется весь комплекс строительства. Движение строительной техники и механизмов принято по существующим дорогам и в полосе отвода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>Проектной документацией предусмотрено 2 вида отвода земель – постоянный и временный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>Граница полосы отвода автомобильной дороги определена в зависимости от категории автомобильной дороги, количества полос движения, высоты насыпей или глубины выемок, крутизны откосов земляного полотна, требований обеспечения безопасности движения и боковой видимости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>Ширина полосы постоянного отвода принята на основании приложений Постановления Правительства от 02 сентября 2009 года № 717, с учетом требований пункта 4 о необходимости обеспечения условий производства работ по содержанию автомобильных дорог в пределах полосы отвода, с каждой стороны автомобильной дороги предусматриваются земельные участки шириной не менее 3 метров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>Ширина полосы постоянного отвода 6 м. Общая площадь полосы постоянного отвода представлена на чертеже межевания территории М 1:2000 и составляет 4,9 га. Отчуждение земель во временное (краткосрочное) использование выполняется на период производства строительно-монтажных работ. Полоса временного отвода представляет собой территорию, необходимую для выполнения комплекса подготовительных, земляных и строительно-монтажных работ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>Все строительные работы должны проводиться исключительно в пределах полосы временного и постоянного отвода.</w:t>
      </w:r>
    </w:p>
    <w:p>
      <w:pPr>
        <w:pStyle w:val="15"/>
        <w:spacing w:before="0" w:after="0"/>
        <w:rPr/>
      </w:pPr>
      <w:r>
        <w:rPr>
          <w:rFonts w:eastAsia="Calibri"/>
          <w:bCs w:val="false"/>
          <w:caps w:val="false"/>
          <w:smallCaps w:val="false"/>
          <w:szCs w:val="28"/>
        </w:rPr>
        <w:t>6.Проект организации строительства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стоящий раздел разработан в соответствии с требованиями следующей основной нормативной документации: 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>-СНиП 12-01-2004 «Организация строительства»;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МДС 12-81.2007 «Методические рекомендации по разработке и оформлению проекта организации строительства и проекта организации работ»;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>-СНиП 1.04.03-85* «Нормы продолжительности строительства и задела в строительстве предприятий, зданий и сооружений»;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НиП 3.01.03-84 «Геодезические работы в строительстве»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НиП 12-03-2001 «Безопасность труда в строительстве. Часть 1.»;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>-СНиП 12-04-2002 «Безопасность труда в строительстве. Часть 2. Строительное производство»;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1.Перечень мероприятий, обеспечивающих соблюдение требований по охране труда в процессе эксплуатации линейного объекта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выполнении строительных работ необходимо руководствоваться требованиями действующих нормативных документов по охране труда и технике безопасности в строительстве: 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>-Трудового кодекса Российской Федерации (30.12.2001 №193-ФЗ);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>-Федерального закона от 17.07.99 №181-ФЗ «Об основах охраны труда в Российской Федерации»;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>-Федерального закона об обязательном социальном страховании от несчастных случаев на производстве и профзаболеваний (24.07.98 №125-ФЗ);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>-СНиП 12-03-2001 «Безопасность труда в строительстве. Часть 1 и 2»;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>-ГОСТ 12.0.004-90 ССБТ «Организация обучения безопасности труда. Общие положения»;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>-ППБ 01-03 «Правила пожарной безопасности в Российской Федерации»;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П 12-136-2002 «Решения по охране труда и промышленной безопасности в проектах организации строительства и проектах производства работ»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>В соответствии с требованиями вышеперечисленных нормативных документов работодатель обязан: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беспечить безопасные условия и охрану труда при выполнении дорожно-строительных работ;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>-обеспечить хранение, стирку, сушку, дезинфекцию и ремонт выданных работникам по установленной норме специальной одежды, специальной обуви и других средств индивидуальной защиты. Приобретение средств индивидуальной защиты работников осуществляется за счет средств работодателя;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>-обеспечить обучение лиц, поступающих на работу, безопасным методам и приемам выполнения работ со стажировкой на рабочем месте и сдачей экзаменов, проведение их периодического обучения по охране труда и проверку знаний, требований охраны труда в период работы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>-при обучении использовать учебно-методическое пособие «Безопасность труда при строительстве и содержании автомобильных дорог», введенное в действие Росавтодором (распоряжение от 31 декабря 2002 года №ОС-1179-р) с 01 января 2003 года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>При производстве работ на проезжей части и обочинах предусмотрено устраивать ограждение места проведения работ сигнальными тумбами, с обязательной установкой соответствующих инвентарных дорожных знаков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>Детальные мероприятия по безопасности и охране труда при выполнении отдельных видов дорожно-строительных работ (монтажные и специальные работы) разрабатываются организациями, выполняющими эти работы (в составе проектов производства работ)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робно проектные решения по организации строительства рассмотрены в разделе 5 "Проект организации строительства"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Мероприятия по охране окружающей среды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 xml:space="preserve">Раздел «Мероприятия по охране окружающей среды» выполнен в соответствии с требованиями: 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НиП 2.05.02-85* «Автомобильные дороги»;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рекомендаций по учету требований охраны окружающей среды при проектировании автомобильных дорог и мостовых переходов М. 1995 г.;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>-положения об оценке воздействия намечаемой хозяйственной и иной деятельности на окружающую среду в Российской Федерации, Приказ ГК РФ по охране окружающей среды № 372 от 16 мая 2000 года;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>-руководство по оценке воздействия на окружающую среду (ОВОС) при проектировании, строительстве, реконструкции и эксплуатации объектов дорожного хозяйства ОДМ, М.2001 г и других нормативных документов;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>Проектом предусмотрены основные мероприятия по охране окружающей среды как в период производства строительно-монтажных работ, так и при эксплуатации автомобильной дороги после завершения реконструкции этого участка, а именно: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>-по сохранению и рациональному использованию земельного фонда;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>-по предотвращению загрязнения окружающей местности, поверхностных и подземных вод, водотоков и атмосферного воздуха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>Подробно оценка воздействия на окружающую среду и мероприятия по охране окружающей среды представлены в разделе 7 «Мероприятия по охране окружающей среды»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Мероприятия по обеспечению пожарной безопасности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>Меры пожарной безопасности разрабатываются в соответствии с законодательством Российской Федерации, нормативными документами по пожарной безопасности, а также на основе опыта борьбы с пожарами, оценки пожарной опасности веществ, материалов, технологических процессов, изделий, конструкций, зданий и сооружений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>Изготовители (поставщики) веществ, материалов, изделий и оборудования в обязательном порядке указывают в соответствующей технической документации показатели пожарной опасности этих веществ, материалов, изделий и оборудования, а также меры пожарной безопасности при обращении с ними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>Обучение мерам пожарной безопасности работников проводится администрацией (собственниками) организаций в соответствии с нормативными документами по пожарной безопасности по специальным программам (в редакции Федерального закона от 22 августа 2004 года № 122-ФЗ)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/>
      </w:pPr>
      <w:r>
        <w:rPr>
          <w:sz w:val="28"/>
          <w:szCs w:val="28"/>
          <w:lang w:val="ru-RU"/>
        </w:rPr>
        <w:t>Подробно мероприятия по обеспечению пожарной безопасности рассмотрены в разделе 8 "Мероприятия по обеспечению пожарной безопасности"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Описание решений по организации ремонтного хозяйства, его оснащенность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участке автодороги объекты дорожного сервиса (АЗС, пункты автосервиса, посты ГИБДД и т.п.) отсутствуют. Строительство новых объектов дорожного сервиса проектной документацией не предусмотрено.</w:t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tabs>
          <w:tab w:val="left" w:pos="851" w:leader="none"/>
          <w:tab w:val="left" w:pos="2895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tabs>
          <w:tab w:val="left" w:pos="851" w:leader="none"/>
          <w:tab w:val="left" w:pos="2895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Ленинградского сельского поселения</w:t>
      </w:r>
    </w:p>
    <w:p>
      <w:pPr>
        <w:pStyle w:val="5"/>
        <w:tabs>
          <w:tab w:val="left" w:pos="851" w:leader="none"/>
          <w:tab w:val="left" w:pos="2895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нинградского района                                                                          Н.И.Сида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618" w:top="1134" w:footer="0" w:bottom="1134"/>
      <w:pgNumType w:fmt="decimal"/>
      <w:formProt w:val="false"/>
      <w:titlePg/>
      <w:textDirection w:val="lrTb"/>
      <w:docGrid w:type="default" w:linePitch="272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1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1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  <w:sz w:val="24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1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.05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1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1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1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1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1"/>
                        <w:sz w:val="24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1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16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lineRule="auto" w:line="360"/>
      <w:ind w:left="1474" w:right="0" w:hanging="0"/>
      <w:jc w:val="both"/>
      <w:outlineLvl w:val="0"/>
    </w:pPr>
    <w:rPr>
      <w:rFonts w:cs="Arial"/>
      <w:b/>
      <w:i/>
      <w:sz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cs="Arial"/>
      <w:iCs/>
      <w:spacing w:val="-4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iCs/>
      <w:sz w:val="24"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0" w:right="-138" w:hanging="0"/>
      <w:outlineLvl w:val="3"/>
    </w:pPr>
    <w:rPr>
      <w:rFonts w:cs="Arial"/>
      <w:iCs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11">
    <w:name w:val="ГОСТ Знак"/>
    <w:qFormat/>
    <w:rPr>
      <w:rFonts w:ascii="Arial" w:hAnsi="Arial" w:cs="Arial"/>
      <w:i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11">
    <w:name w:val="Стиль 11 пт полужирный курсив Черный"/>
    <w:qFormat/>
    <w:rPr>
      <w:b/>
      <w:i/>
      <w:sz w:val="22"/>
    </w:rPr>
  </w:style>
  <w:style w:type="character" w:styleId="Style12">
    <w:name w:val="ФОрмат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17">
    <w:name w:val="Font Style117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qFormat/>
    <w:rPr>
      <w:rFonts w:ascii="Arial" w:hAnsi="Arial" w:cs="Arial"/>
      <w:sz w:val="16"/>
      <w:szCs w:val="24"/>
    </w:rPr>
  </w:style>
  <w:style w:type="character" w:styleId="PageNumber1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8"/>
      <w:szCs w:val="20"/>
    </w:rPr>
  </w:style>
  <w:style w:type="paragraph" w:styleId="13">
    <w:name w:val="Стиль1"/>
    <w:basedOn w:val="Normal"/>
    <w:qFormat/>
    <w:pPr/>
    <w:rPr>
      <w:rFonts w:cs="Arial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"/>
    <w:basedOn w:val="Normal"/>
    <w:qFormat/>
    <w:pPr/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">
    <w:name w:val="textb"/>
    <w:basedOn w:val="Normal"/>
    <w:qFormat/>
    <w:pPr/>
    <w:rPr>
      <w:rFonts w:cs="Arial"/>
      <w:b/>
      <w:bCs/>
      <w:sz w:val="22"/>
      <w:szCs w:val="22"/>
    </w:rPr>
  </w:style>
  <w:style w:type="paragraph" w:styleId="Style16">
    <w:name w:val="ГОСТ"/>
    <w:basedOn w:val="BodyTextIndent2"/>
    <w:qFormat/>
    <w:pPr>
      <w:spacing w:lineRule="auto" w:line="360" w:before="40" w:after="40"/>
      <w:ind w:left="1418" w:right="380" w:firstLine="709"/>
      <w:jc w:val="both"/>
    </w:pPr>
    <w:rPr>
      <w:rFonts w:ascii="Arial" w:hAnsi="Arial" w:cs="Arial"/>
      <w:i/>
      <w:sz w:val="22"/>
      <w:szCs w:val="22"/>
    </w:rPr>
  </w:style>
  <w:style w:type="paragraph" w:styleId="Style17">
    <w:name w:val="Список ГОСТ"/>
    <w:basedOn w:val="Normal"/>
    <w:qFormat/>
    <w:pPr>
      <w:spacing w:lineRule="auto" w:line="360"/>
      <w:ind w:left="0" w:right="114" w:hanging="0"/>
      <w:jc w:val="both"/>
    </w:pPr>
    <w:rPr>
      <w:rFonts w:cs="Arial"/>
      <w:sz w:val="22"/>
      <w:szCs w:val="22"/>
    </w:rPr>
  </w:style>
  <w:style w:type="paragraph" w:styleId="Style18">
    <w:name w:val="Титул ГОСТ"/>
    <w:basedOn w:val="BodyTextIndent2"/>
    <w:qFormat/>
    <w:pPr>
      <w:spacing w:lineRule="exact" w:line="360" w:before="200" w:after="160"/>
      <w:ind w:left="0" w:right="0" w:hanging="0"/>
      <w:jc w:val="center"/>
    </w:pPr>
    <w:rPr>
      <w:rFonts w:ascii="Arial" w:hAnsi="Arial" w:cs="Arial"/>
      <w:b/>
      <w:sz w:val="22"/>
      <w:szCs w:val="22"/>
    </w:rPr>
  </w:style>
  <w:style w:type="paragraph" w:styleId="1105418">
    <w:name w:val="Стиль 11 пт Первая строка:  054 см Междустр.интервал:  точно 18 ..."/>
    <w:basedOn w:val="Normal"/>
    <w:qFormat/>
    <w:pPr>
      <w:spacing w:lineRule="exact" w:line="360" w:before="40" w:after="40"/>
      <w:ind w:left="0" w:right="0" w:firstLine="306"/>
    </w:pPr>
    <w:rPr>
      <w:sz w:val="22"/>
      <w:szCs w:val="20"/>
    </w:rPr>
  </w:style>
  <w:style w:type="paragraph" w:styleId="Contents1">
    <w:name w:val="TOC 1"/>
    <w:basedOn w:val="Normal"/>
    <w:pPr>
      <w:tabs>
        <w:tab w:val="clear" w:pos="709"/>
        <w:tab w:val="right" w:pos="11103" w:leader="dot"/>
      </w:tabs>
      <w:spacing w:lineRule="auto" w:line="360"/>
      <w:ind w:left="1418" w:right="0" w:hanging="0"/>
    </w:pPr>
    <w:rPr>
      <w:i/>
      <w:sz w:val="24"/>
    </w:rPr>
  </w:style>
  <w:style w:type="paragraph" w:styleId="25">
    <w:name w:val="Стиль Список ГОСТ + полужирный курсив Слева:  25 см Первая стро..."/>
    <w:basedOn w:val="Style17"/>
    <w:qFormat/>
    <w:pPr>
      <w:ind w:left="1418" w:right="380" w:firstLine="1418"/>
    </w:pPr>
    <w:rPr>
      <w:rFonts w:cs="Times New Roman"/>
      <w:b/>
      <w:bCs/>
      <w:i/>
      <w:iCs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sz w:val="24"/>
    </w:rPr>
  </w:style>
  <w:style w:type="paragraph" w:styleId="Style19">
    <w:name w:val="ФОрмат"/>
    <w:basedOn w:val="Normal"/>
    <w:qFormat/>
    <w:pPr>
      <w:spacing w:lineRule="auto" w:line="360"/>
      <w:ind w:left="0" w:right="0" w:firstLine="709"/>
    </w:pPr>
    <w:rPr>
      <w:rFonts w:ascii="Times New Roman" w:hAnsi="Times New Roman" w:cs="Times New Roman"/>
      <w:sz w:val="28"/>
    </w:rPr>
  </w:style>
  <w:style w:type="paragraph" w:styleId="Style20">
    <w:name w:val="Формула"/>
    <w:qFormat/>
    <w:pPr>
      <w:widowControl w:val="false"/>
      <w:suppressAutoHyphens w:val="true"/>
      <w:bidi w:val="0"/>
      <w:spacing w:lineRule="auto" w:line="360" w:before="120" w:after="0"/>
      <w:ind w:left="0" w:right="1463" w:hanging="0"/>
      <w:jc w:val="right"/>
    </w:pPr>
    <w:rPr>
      <w:rFonts w:ascii="Times New Roman" w:hAnsi="Times New Roman" w:eastAsia="Lucida Sans Unicode" w:cs="Mangal"/>
      <w:color w:val="auto"/>
      <w:kern w:val="2"/>
      <w:sz w:val="28"/>
      <w:szCs w:val="24"/>
      <w:lang w:val="ru-RU" w:bidi="hi-IN" w:eastAsia="zh-CN"/>
    </w:rPr>
  </w:style>
  <w:style w:type="paragraph" w:styleId="NormalIndent">
    <w:name w:val="Normal Indent"/>
    <w:basedOn w:val="Normal"/>
    <w:qFormat/>
    <w:pPr>
      <w:ind w:left="708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Style42">
    <w:name w:val="Style42"/>
    <w:basedOn w:val="Normal"/>
    <w:qFormat/>
    <w:pPr>
      <w:widowControl w:val="false"/>
      <w:spacing w:lineRule="exact" w:line="480"/>
      <w:ind w:left="0" w:right="0" w:firstLine="701"/>
      <w:jc w:val="both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lineRule="atLeast" w:line="232" w:before="0" w:after="183"/>
    </w:pPr>
    <w:rPr>
      <w:rFonts w:ascii="Times New Roman" w:hAnsi="Times New Roman" w:cs="Times New Roman"/>
      <w:sz w:val="24"/>
    </w:rPr>
  </w:style>
  <w:style w:type="paragraph" w:styleId="14">
    <w:name w:val="Обычный1"/>
    <w:basedOn w:val="Normal"/>
    <w:qFormat/>
    <w:pPr/>
    <w:rPr>
      <w:rFonts w:cs="Arial"/>
      <w:sz w:val="18"/>
      <w:szCs w:val="18"/>
    </w:rPr>
  </w:style>
  <w:style w:type="paragraph" w:styleId="Fr3">
    <w:name w:val="fr3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Fr5">
    <w:name w:val="fr5"/>
    <w:basedOn w:val="Normal"/>
    <w:qFormat/>
    <w:pPr/>
    <w:rPr>
      <w:rFonts w:ascii="Times New Roman" w:hAnsi="Times New Roman" w:cs="Times New Roman"/>
      <w:sz w:val="12"/>
      <w:szCs w:val="12"/>
    </w:rPr>
  </w:style>
  <w:style w:type="paragraph" w:styleId="Style21">
    <w:name w:val="Знак"/>
    <w:basedOn w:val="Normal"/>
    <w:qFormat/>
    <w:pPr>
      <w:spacing w:before="28" w:after="28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15">
    <w:name w:val="Шаблон 1"/>
    <w:basedOn w:val="Contents1"/>
    <w:qFormat/>
    <w:pPr>
      <w:tabs>
        <w:tab w:val="clear" w:pos="11103"/>
        <w:tab w:val="left" w:pos="851" w:leader="none"/>
      </w:tabs>
      <w:suppressAutoHyphens w:val="false"/>
      <w:spacing w:lineRule="auto" w:line="240" w:before="120" w:after="120"/>
      <w:ind w:left="0" w:right="0" w:firstLine="851"/>
    </w:pPr>
    <w:rPr>
      <w:rFonts w:ascii="Times New Roman" w:hAnsi="Times New Roman" w:eastAsia="Times New Roman" w:cs="Times New Roman"/>
      <w:bCs/>
      <w:i w:val="false"/>
      <w:caps/>
      <w:kern w:val="0"/>
      <w:sz w:val="28"/>
      <w:szCs w:val="20"/>
      <w:lang w:bidi="ar-SA"/>
    </w:rPr>
  </w:style>
  <w:style w:type="paragraph" w:styleId="21">
    <w:name w:val="Шаблон 2"/>
    <w:basedOn w:val="15"/>
    <w:qFormat/>
    <w:pPr>
      <w:spacing w:before="0" w:after="0"/>
    </w:pPr>
    <w:rPr>
      <w:sz w:val="24"/>
    </w:rPr>
  </w:style>
  <w:style w:type="paragraph" w:styleId="3">
    <w:name w:val="Шаблон 3"/>
    <w:basedOn w:val="21"/>
    <w:qFormat/>
    <w:pPr/>
    <w:rPr>
      <w:rFonts w:eastAsia="Calibri"/>
      <w:i/>
    </w:rPr>
  </w:style>
  <w:style w:type="paragraph" w:styleId="5">
    <w:name w:val="Шаблон 5"/>
    <w:basedOn w:val="Normal"/>
    <w:qFormat/>
    <w:pPr>
      <w:tabs>
        <w:tab w:val="clear" w:pos="709"/>
        <w:tab w:val="left" w:pos="2895" w:leader="none"/>
      </w:tabs>
      <w:suppressAutoHyphens w:val="false"/>
      <w:ind w:firstLine="1134"/>
      <w:jc w:val="both"/>
    </w:pPr>
    <w:rPr>
      <w:rFonts w:ascii="Times New Roman" w:hAnsi="Times New Roman" w:eastAsia="Calibri" w:cs="Times New Roman"/>
      <w:kern w:val="0"/>
      <w:sz w:val="24"/>
      <w:lang w:val="en-US" w:bidi="ar-SA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Times New Roman" w:hAnsi="Times New Roman" w:eastAsia="Calibri" w:cs="Times New Roman"/>
      <w:kern w:val="0"/>
      <w:sz w:val="28"/>
      <w:szCs w:val="20"/>
      <w:lang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  <Company>albatro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3:17:00Z</dcterms:created>
  <dc:creator>Дубасова Анна</dc:creator>
  <dc:description/>
  <cp:keywords/>
  <dc:language>en-US</dc:language>
  <cp:lastModifiedBy>Миледи</cp:lastModifiedBy>
  <cp:lastPrinted>2015-12-07T16:32:00Z</cp:lastPrinted>
  <dcterms:modified xsi:type="dcterms:W3CDTF">2015-12-11T09:17:00Z</dcterms:modified>
  <cp:revision>21</cp:revision>
  <dc:subject/>
  <dc:title>Документ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