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9.2013 года</w:t>
        <w:tab/>
        <w:tab/>
        <w:tab/>
        <w:tab/>
        <w:tab/>
        <w:tab/>
        <w:tab/>
        <w:tab/>
        <w:t xml:space="preserve">            № 6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bCs/>
          <w:sz w:val="28"/>
          <w:szCs w:val="28"/>
        </w:rPr>
        <w:t>О порядке обращения с отработанными ртутьсодержащими лампами</w:t>
      </w:r>
      <w:r>
        <w:rPr>
          <w:b/>
          <w:sz w:val="28"/>
          <w:szCs w:val="28"/>
        </w:rPr>
        <w:t xml:space="preserve"> на территории Ленинградского сельского поселения Ленинград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03 сентября 2010 года № 68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  <w:szCs w:val="28"/>
        </w:rPr>
        <w:t>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на основании экспертного заключения Управления по взаимодействию с органами местного самоуправления Краснодарского края от 29 августа 2013 года № 34.01-1270/13-04</w:t>
      </w:r>
      <w:r>
        <w:rPr>
          <w:sz w:val="28"/>
          <w:szCs w:val="28"/>
        </w:rPr>
        <w:t xml:space="preserve">,  п о с т а н о в л я ю: 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комендовать юридическим лицам и индивидуальным предпринимателям Ленинградского сельского поселения Ленинград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Принять меры по выполнению</w:t>
      </w:r>
      <w:r>
        <w:rPr>
          <w:bCs/>
          <w:color w:val="000000"/>
          <w:sz w:val="28"/>
          <w:szCs w:val="28"/>
        </w:rPr>
        <w:t xml:space="preserve"> Постановления Правительства Российской Федерации от 03 сентября 2010 года № 681</w:t>
      </w:r>
      <w:r>
        <w:rPr>
          <w:sz w:val="28"/>
          <w:szCs w:val="28"/>
        </w:rPr>
        <w:t xml:space="preserve"> «Об утверждении </w:t>
      </w:r>
      <w:r>
        <w:rPr>
          <w:bCs/>
          <w:color w:val="000000"/>
          <w:sz w:val="28"/>
          <w:szCs w:val="28"/>
        </w:rPr>
        <w:t>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гут повлечь причинение вреда жизни, здоровью граждан, вреда животным, растениям и окружающей среде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2.Разработать инструкции по организации накопления, сбора, использования, обезвреживания, транспортирования и размещения  отработанных ртутьсодержащих электрических ламп и осветительных приборов и назначить в установленном порядке ответственных лиц за обращение с указанными отходам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Накопление ртутьсодержащих ламп производится по адресу: ст. Ленинградская, ул. Жлобы, 57 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Специалисту по ГО и ЧС МКУ </w:t>
      </w:r>
      <w:r>
        <w:rPr>
          <w:sz w:val="28"/>
          <w:szCs w:val="28"/>
        </w:rPr>
        <w:t xml:space="preserve">«Отдел имущественных отношений и основной деятельности Ленинградского сельского поселения» А.А. Новикову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Ленинградского сельского поселения Ленинград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знать утратившими силу постановления администрации Ленинградского сельского поселения Ленинградского района от 31 мая 2011 года № 367 «О порядке обращения с отработанными ртутьсодержащими лампами на территории Ленинградского сельского поселения Ленинградского района» и от 19 июля 2013 года № 512 «О внесении дополнений в постановление администрации Ленинградского сельского поселения Ленинградского района от 31 мая 2011 года № 367 «О порядке обращения с ртутьсодержащими лампами на территории Ленинградского сельского поселения Ленинградского район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                Р.В. Саранцев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                                                 </w:t>
        <w:tab/>
        <w:tab/>
        <w:tab/>
        <w:t xml:space="preserve">      Н.И. Сидак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35:00Z</dcterms:created>
  <dc:creator>Груздева</dc:creator>
  <dc:description/>
  <cp:keywords/>
  <dc:language>en-US</dc:language>
  <cp:lastModifiedBy>Груздева</cp:lastModifiedBy>
  <cp:lastPrinted>2013-09-12T14:23:00Z</cp:lastPrinted>
  <dcterms:modified xsi:type="dcterms:W3CDTF">2013-09-16T07:24:00Z</dcterms:modified>
  <cp:revision>7</cp:revision>
  <dc:subject/>
  <dc:title/>
</cp:coreProperties>
</file>