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6.01.2014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, площадью 600 кв.м., с кадастровым номером 23:19:0106023:34, по улице Северной, № 202, в станице Ленинградской Ленинград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Гусаровой Татьяны Станиславовны, проживающей по адресу: г. Краснодар, ул. Северная, дом № 245,  об изменении вида разрешенного использования земельного участка, с кадастровым номером 23:19:0106023:34, по улице Северной, № 202, в станице Ленинградской, площадью 600 кв.м., для установки башни связи, принадлежащего Гусаровой Татьяне Станиславовне на праве собственности, свидетельство о государственной регистрации права от 27 декабря 2013 года, серия 23-АМ 119894, в соответствии с градостроительным заключением от 16 декабря 2013 года № 415, подготовленного управлением архитектуры и градостроительства администрации муниципального образования Ленинградский район, о возможном изменении вида разрешенного использования земельного участка, заключением о результатах публичных слушаний, Градостроительным кодексом Российской Федерации и Уставом Ленинградского сельского по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600 кв.м., с кадастровым номером 23:19:0106023:34, по улице Северной, № 202, в станице Ленинградской Ленинградского района, для установки башни связ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Гусаровой Татьяне Станиславовне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Г.В.Мищенко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8:00Z</dcterms:created>
  <dc:creator>11</dc:creator>
  <dc:description/>
  <cp:keywords/>
  <dc:language>en-US</dc:language>
  <cp:lastModifiedBy>Специалист 1 категории </cp:lastModifiedBy>
  <cp:lastPrinted>2014-01-15T10:38:00Z</cp:lastPrinted>
  <dcterms:modified xsi:type="dcterms:W3CDTF">2014-01-16T06:08:00Z</dcterms:modified>
  <cp:revision>7</cp:revision>
  <dc:subject/>
  <dc:title>                                       </dc:title>
</cp:coreProperties>
</file>