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514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sz w:val="28"/>
          <w:szCs w:val="34"/>
        </w:rPr>
        <w:t>ЛЕНИНГРАДСК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12.2013</w:t>
        <w:tab/>
        <w:tab/>
        <w:tab/>
        <w:tab/>
        <w:tab/>
        <w:tab/>
        <w:tab/>
        <w:tab/>
        <w:t xml:space="preserve">                         № 98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беспечении первичных мер пожарной безопасности</w:t>
      </w:r>
    </w:p>
    <w:p>
      <w:pPr>
        <w:pStyle w:val="Normal"/>
        <w:tabs>
          <w:tab w:val="clear" w:pos="708"/>
          <w:tab w:val="left" w:pos="975" w:leader="none"/>
        </w:tabs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период проведения новогодних и рождественских праздников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о исполнение Федеральных законов от 6 октября 2003 года № 131-ФЗ «Об общих принципах  организации местного самоуправления в Российской Федерации», от 21 декабря 1994 года № 69-ФЗ «О пожарной безопасности» и от 22 июля 2008 года № 123-ФЗ «Технический регламент о требованиях пожарной безопасности», в целях предупреждения пожаров и гибели людей при пожарах на территории Ленинградского сельского поселения в период подготовки и проведения новогодних и рождественских праздников,  п о с т а н о в л я ю: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Запретить лоточную  продажу пиротехнических изделий на территории рынка станицы Ленинградской, на улицах станицы Ленинградской, в хуторах Восточном, Андрющенко и Краснострелецком, а также продажу пиротехнических изделий военного и промышленного применения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Разрешить продажу пиротехнических изделий только в зданиях специализированных магазинов на первых этажах или в специализированных отделах (секциях), не примыкающих к эвакуационным выходам при наличии сертификата соответствия Госстандарта России, выданного центром стандартизации и метрологии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На период празднования Нового 2014 года и Рождества всем жителям Ленинградского сельского поселения и гостям необходимо строго соблюдать следующие правила пожарной безопасности: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1.необходимо обеспечить первичными средствами пожаротушения места проведения праздничных мероприятий;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2.запрещено использование пиротехнических изделий, свечей и открытого огня в зданиях и помещениях, а также в индивидуальных жилых домах и квартирах;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>3.3.запрещено закрывать ставни на окнах для затемнения помещений и проводить мероприятия при запертых распашных решетках на период проведения праздничных мероприятий;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>3.4.необходимо использовать только исправные елочные гирлянды с последовательным включением лампочек напряжением до 12 вольт и мощностью до 25 ватт, приобретенные при наличии сертификата пожарной безопасности;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5.при установке елки нельзя уменьшать ширину проходов и выходов, а также загромождать их  стульями, креслами и другими предметами;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>3.6.запрещено украшать елку целлулоидными игрушками, а также  марлей и ватой, не пропитанными огнезащитными составами;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7.запрещено одевать детей в костюмы из легкогорючих материалов.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>4.При проведении праздников с массовым пребыванием людей необходимо заблаговременно провести противопожарный инструктаж и организовать дежурство ответственных лиц, а также полностью гасить свет в помещении во время представлений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Контроль за выполнением настоящего постановления возложить на заместителя главы поселения, начальника отдела ЖКХ, строительства и архитектуры администрации Ленинградского сельского поселения Р.В.Саранце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6.Постановл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енинградского сельского поселения      </w:t>
      </w:r>
    </w:p>
    <w:p>
      <w:pPr>
        <w:pStyle w:val="Normal"/>
        <w:ind w:left="15" w:hanging="0"/>
        <w:rPr>
          <w:sz w:val="28"/>
          <w:szCs w:val="28"/>
        </w:rPr>
      </w:pPr>
      <w:r>
        <w:rPr>
          <w:sz w:val="28"/>
          <w:szCs w:val="28"/>
        </w:rPr>
        <w:t xml:space="preserve">Ленинградского района                                                  </w:t>
        <w:tab/>
        <w:tab/>
        <w:tab/>
        <w:t xml:space="preserve">      Н.И. Сидак</w:t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4:54:00Z</dcterms:created>
  <dc:creator>11</dc:creator>
  <dc:description/>
  <cp:keywords/>
  <dc:language>en-US</dc:language>
  <cp:lastModifiedBy>Специалист 1 категории </cp:lastModifiedBy>
  <cp:lastPrinted>2013-12-16T11:20:00Z</cp:lastPrinted>
  <dcterms:modified xsi:type="dcterms:W3CDTF">2013-12-16T08:25:00Z</dcterms:modified>
  <cp:revision>79</cp:revision>
  <dc:subject/>
  <dc:title>                                                                          Руководителю управления</dc:title>
</cp:coreProperties>
</file>