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10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47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  <w:br/>
        <w:t>администрации Ленинградского сельского поселения Ленинградского района</w:t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менении вида разрешенного использования  земе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астка, площадью 1006 кв.м., с кадастровым номером 23:19:0106325:98, по улице Братская, 60-А, в станице Ленинградской Ленинградского района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обращение Отарашвили Миша Мосеевича, об изменении вида разрешенного использования земельного участка, площадью 1006 кв.м., с кадастровым номером 23:19:0106325:98, по улице Братской, 60-А, в станице Ленинградской Ленинградского района, для размещения объекта технического обслуживания и ремонта транспортных средств, принадлежащего Отарашвили М.М. на праве собственности, свидетельство о государственной регистрации права от 14 июня 2013 года, серия 23-АЛ 787554, в соответствии с заключением о результатах публичных слушаний,  Градостроительным  кодексом  Российской   Федерации   и   Уставом  Ленинградского  сельского  поселения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Изменить вид разрешенного использования  земельного участка, площадью 1006 кв.м., с кадастровым номером 23:19:0106325:98, по улице Братской, 60-А, в станице Ленинградской Ленинградского района, для размещения объекта технического обслуживания и ремонта транспор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тарашвили Миша Мосеевичу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землеустройства и муниципального имущества администрации Ленинградского сельского поселения (Коваленко) в срок не более чем пять рабочих дней со дня принятия постановления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опублик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Специалист 1 категории </cp:lastModifiedBy>
  <cp:lastPrinted>2013-09-11T15:42:00Z</cp:lastPrinted>
  <dcterms:modified xsi:type="dcterms:W3CDTF">2013-10-22T09:49:00Z</dcterms:modified>
  <cp:revision>33</cp:revision>
  <dc:subject/>
  <dc:title>                                       </dc:title>
</cp:coreProperties>
</file>