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395" w:hanging="36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22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962" w:hanging="22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040" w:hanging="0"/>
        <w:rPr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10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47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  <w:br/>
        <w:t>администрации Ленинградского сельского поселения Ленинградского района</w:t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вида разрешенного использования  зем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а, площадью 1032 кв.м., с кадастровым номером 23:19:0106310:77, по улице им. 302 Дивизии, № 8, в станице Ленинградской Ленинград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в обращение Боброва Юрия Владимировича, об изменении вида разрешенного использования земельного участка, площадью 1032 кв.м., с кадастровым номером 23:19:0106310:77, по улице им. 302 Дивизии, 8, в станице Ленинградской Ленинградского района, для строительства и эксплуатации производственных зданий и сооружений, принадлежащего Ю.В.Боброву на основании договора аренды № 1900003953 от 24 октября 2011 года, в соответствии с заключением о результатах публичных слушаний, Градостроительным кодексом Российской Федерации и Уставом Ленинградского сельского поселения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Изменить вид разрешенного использования  земельного участка, площадью 1032 кв.м., с кадастровым номером 23:19:0106310:77, по улице им. 302 Дивизии, 8, в станице Ленинградской Ленинградского района, для строительства и эксплуатации производственных зданий и сооруж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Боброву Юрию Владимировичу обратиться в Управление Федеральной службы государственной регистрации, кадастра и картографии по Краснодарскому краю для внесения изменений в государственный кадастр недвижимости и Единый государственный реестр прав на  недвижимое имущество и сделок с ним в части вида разрешенного использования 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делу землеустройства и муниципального имущества администрации Ленинградского сельского поселения (Коваленко) в срок не более чем пять рабочих дней со дня принятия постановления направить в орган кадастрового учета копию данного постано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Контроль за выполнением настоящего постановления 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ind w:firstLine="851"/>
        <w:rPr/>
      </w:pPr>
      <w:r>
        <w:rPr>
          <w:sz w:val="28"/>
          <w:szCs w:val="28"/>
        </w:rPr>
        <w:t>5.Настоящее постановление вступает в силу со дня его опублико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 Сидак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Специалист 1 категории </cp:lastModifiedBy>
  <cp:lastPrinted>2013-09-11T15:42:00Z</cp:lastPrinted>
  <dcterms:modified xsi:type="dcterms:W3CDTF">2013-10-22T09:48:00Z</dcterms:modified>
  <cp:revision>33</cp:revision>
  <dc:subject/>
  <dc:title>                                       </dc:title>
</cp:coreProperties>
</file>