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96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395" w:hanging="362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62" w:hanging="220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ind w:left="4962" w:hanging="22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ind w:left="5040" w:hanging="0"/>
        <w:rPr>
          <w:u w:val="single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8.10.201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47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  <w:br/>
        <w:t>администрации Ленинградского сельского поселения Ленинградского района</w:t>
      </w:r>
    </w:p>
    <w:p>
      <w:pPr>
        <w:pStyle w:val="Normal"/>
        <w:ind w:left="57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зменении вида разрешенного использования  земель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участка, площадью 1129 кв.м., с кадастровым номером 23:19:0106151:89, по улице Западной, 1-А, в станице Ленинградской Ленинград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смотрев обращение Еременко Натальи Викторовны, об изменении вида разрешенного использования земельного участка, площадью 1129 кв.м., с кадастровым номером 23:19:0106151:81, по улице Западной, 1-А, в станице Ленинградской Ленинградского района, для строительства и эксплуатации магазина и кафе, для стоянки автомобилей, принадлежащего Еременко Н.В.на праве собственности, свидетельство о государственной регистрации права от 25 декабря 2012 года, серия 23-АЛ 303863, в соответствии с градостроительным заключением от 09 августа 2013 года № 239, подготовленного управлением архитектуры и градостроительства администрации муниципального образования Ленинградский район, о возможном изменении вида разрешенного использования земельного участка, заключением о результатах публичных слушаний,  Градостроительным кодексом Российской Федерации и Уставом Ленинградского сельского поселения,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Изменить вид разрешенного использования  земельного участка, площадью 1129 кв.м., с кадастровым номером 23:19:0106151:81, по улице Западной, 1-А, в станице Ленинградской Ленинградского района, для строительства и эксплуатации магазина и кафе, для стоянки автомоби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Еременко Наталье Викторовне обратиться в Управление Федеральной службы государственной регистрации, кадастра и картографии по Краснодарскому краю для внесения изменений в государственный кадастр недвижимости и Единый государственный реестр прав на  недвижимое имущество и сделок с ним в части вида разрешенного использования  земельного участ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Отделу землеустройства и муниципального имущества администрации Ленинградского сельского поселения (Коваленко) в срок не более чем пять рабочих дней со дня принятия постановления направить в орган кадастрового учета копию данного постанов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Контроль за выполнением настоящего постановления  возложить на заместителя главы поселения, начальника отдела ЖКХ, строительства и архитектуры администрации Ленинградского сельского поселения Р.В.Саранцева.</w:t>
      </w:r>
    </w:p>
    <w:p>
      <w:pPr>
        <w:pStyle w:val="Normal"/>
        <w:ind w:firstLine="851"/>
        <w:rPr/>
      </w:pPr>
      <w:r>
        <w:rPr>
          <w:sz w:val="28"/>
          <w:szCs w:val="28"/>
        </w:rPr>
        <w:t>5.Настоящее постановление вступает в силу со дня его опубликования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    Н.И. Сидак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008000"/>
      <w:sz w:val="20"/>
      <w:szCs w:val="20"/>
      <w:u w:val="single"/>
    </w:rPr>
  </w:style>
  <w:style w:type="character" w:styleId="11">
    <w:name w:val=" Знак Знак1"/>
    <w:basedOn w:val="Style13"/>
    <w:qFormat/>
    <w:rPr>
      <w:rFonts w:ascii="Arial" w:hAnsi="Arial" w:cs="Arial"/>
      <w:b/>
      <w:bCs/>
      <w:color w:val="00008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18:00Z</dcterms:created>
  <dc:creator>11</dc:creator>
  <dc:description/>
  <cp:keywords/>
  <dc:language>en-US</dc:language>
  <cp:lastModifiedBy>Специалист 1 категории </cp:lastModifiedBy>
  <cp:lastPrinted>2013-09-11T15:42:00Z</cp:lastPrinted>
  <dcterms:modified xsi:type="dcterms:W3CDTF">2013-10-22T09:49:00Z</dcterms:modified>
  <cp:revision>34</cp:revision>
  <dc:subject/>
  <dc:title>                                       </dc:title>
</cp:coreProperties>
</file>