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вида разрешенного использования зем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а, площадью 1000 кв.м., с кадастровым номером 23:19:0106320:0025, по улице Светлой, № 57, в станице Ленинградской Ленинградского района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Еременко Александра Никитовича, об изменении вида разрешенного использования земельного участка, площадью 1000 кв.м., с кадастровым номером 23:19:0106320:25, по улице Светлой, 57, в станице Ленинградской Ленинградского района, для строительства и эксплуатации оптового склада продовольственных товаров, принадлежащего Еременко А.Н. на праве собственности, свидетельство о государственной регистрации права от 07 марта 2008 года, серия 23-АД 549397, в соответствии с заключением о результатах публичных слушаний,  Градостроительным кодексом Российской Федерации и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1000 кв.м., с кадастровым номером 23:19:0106320:25, по улице Светлой, 57, в станице Ленинградской Ленинградского района, для строительства и эксплуатации оптового склада продовольственных това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Еременко Александру Никит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9:00Z</dcterms:modified>
  <cp:revision>32</cp:revision>
  <dc:subject/>
  <dc:title>                                       </dc:title>
</cp:coreProperties>
</file>