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площадью 3551 кв.м., с кадастровым номером 23:19:0106267:1,  по улице Мира, 2, в станице Ленинградской Ленинградского района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Коротя Николая Ивановича, об изменении вида разрешенного использования земельного участка, площадью 3551 кв.м., с кадастровым номером 23:19:0106267:1, по улице Мира, 2, в станице Ленинградской Ленинградского района, для малоэтажных жилых домов, принадлежащего Коротя Н.И. на основании договора о передаче прав и обязанностей по договору аренды № 1900002484 земельного участка несельскохозяйственного назначения от 30 ноября 2005 года, в соответствии с заключением о результатах публичных слушаний,  Градостроительным  кодексом Российской Федерации и Уставом Ленинградского сельского  поселения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3551 кв.м., с кадастровым номером 23:19:0106267:1, по улице Мира, 2, в станице Ленинградской Ленинградского района, для малоэтажных жилы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ротя Николаю Иван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50:00Z</dcterms:modified>
  <cp:revision>5</cp:revision>
  <dc:subject/>
  <dc:title>                                       </dc:title>
</cp:coreProperties>
</file>