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395" w:hanging="36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22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962" w:hanging="22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040" w:hanging="0"/>
        <w:rPr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10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47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  <w:br/>
        <w:t>администрации Ленинградского сельского поселения Ленинградского района</w:t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зменении вида разрешенного использования  земе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частка, площадью 500 кв.м., с кадастровым номером 23:19:0106239:51, по улице Коммунальной, № 51-А, в станице Ленинградской Ленинград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мотрев обращение Наврузовой Оксаны Александровны, об изменении вида разрешенного использования земельного участка, площадью 500 кв.м., с кадастровым номером 23:19:0106239:51, по улице Коммунальной, 51-А, в станице Ленинградской Ленинградского района, для магазинов, общей площадью до 1000 кв.м., отдельно стоящих усадебных жилых домов 1-3 этажей с придомовыми участками, принадлежащего Наврузовой О.А. на праве собственности, свидетельство о государственной регистрации права от 18 мая 2009 года, серия 23-АЕ 704112, в соответствии с градостроительным заключением от 10 апреля 2013 года № 99, подготовленного управлением архитектуры и градостроительства администрации муниципального образования Ленинградский район, о возможном изменении вида разрешенного использования земельного участка, заключением о результатах публичных слушаний, Градостроительным кодексом Российской Федерации и Уставом Ленинградского сельского поселения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Изменить вид разрешенного использования  земельного участка, площадью 500 кв.м., с кадастровым номером 23:19:0106239:51, по улице Коммунальной, 51-А, в станице Ленинградской Ленинградского района, для магазинов общей площадью до 1000 кв.м., отдельно стоящих усадебных жилых домов 1-3 этажей с придомовыми участк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врузовой Оксане Александровне обратиться в Управление Федеральной службы государственной регистрации, кадастра и картографии по Краснодарскому краю для внесения изменений в государственный кадастр недвижимости и Единый государственный реестр прав на  недвижимое имущество и сделок с ним в части вида разрешенного использования 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тделу землеустройства и муниципального имущества администрации Ленинградского сельского поселения (Коваленко) в срок не более чем пять рабочих дней со дня принятия постановления направить в орган кадастрового учета копию данного постано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Контроль за выполнением настоящего постановления 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.</w:t>
      </w:r>
    </w:p>
    <w:p>
      <w:pPr>
        <w:pStyle w:val="Normal"/>
        <w:ind w:firstLine="851"/>
        <w:rPr/>
      </w:pPr>
      <w:r>
        <w:rPr>
          <w:sz w:val="28"/>
          <w:szCs w:val="28"/>
        </w:rPr>
        <w:t>5.Настоящее постановление вступает в силу со дня его опубликов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 Сидак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18:00Z</dcterms:created>
  <dc:creator>11</dc:creator>
  <dc:description/>
  <cp:keywords/>
  <dc:language>en-US</dc:language>
  <cp:lastModifiedBy>Специалист 1 категории </cp:lastModifiedBy>
  <cp:lastPrinted>2013-09-11T15:42:00Z</cp:lastPrinted>
  <dcterms:modified xsi:type="dcterms:W3CDTF">2013-10-22T09:49:00Z</dcterms:modified>
  <cp:revision>36</cp:revision>
  <dc:subject/>
  <dc:title>                                       </dc:title>
</cp:coreProperties>
</file>