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10.2013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№ </w:t>
      </w:r>
      <w:r>
        <w:rPr>
          <w:sz w:val="28"/>
          <w:szCs w:val="28"/>
          <w:u w:val="single"/>
        </w:rPr>
        <w:t>747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назначении публичных слушаний в Ленинградском сельском поселении Ленинградского района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оброва Юрия Владимировича, об изменении вида разрешенного использования земельного участка, с кадастровым номером 23:19:0106310:77, по улице им. 302 Дивизии, № 8, в станице Ленинградской, площадью 1032 кв.м., для строительства и эксплуатации производственных зданий и сооружений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-Наврузовой Оксаны Александровны, об изменении вида разрешенного использования земельного участка, с кадастровым номером 23:19:0106239:51, по улице Коммунальной, № 51-А, в станице Ленинградской, площадью 500 кв.м., для магазинов, общей площадью до 1000 кв.м., для отдельно стоящих усадебных жилых домов 1-3 этажей с придомовыми участками;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Еременко Александра Никитовича, об изменении вида разрешенного использования земельного участка, площадью 1000 кв.м., с кадастровым номером 23:19:0106320:25, по улице Светлой, № 57, в станице Ленинградской, для строительства и эксплуатации оптового склада продовольственных товаров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-Еременко Натальи Викторовны, об изменении вида разрешенного использования</w:t>
      </w:r>
      <w:r>
        <w:rPr>
          <w:sz w:val="28"/>
          <w:szCs w:val="28"/>
          <w:lang w:eastAsia="ru-RU"/>
        </w:rPr>
        <w:t xml:space="preserve"> земельного участка, с кадастровым номером 23:19:0106151:89,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 улице Западной, № 1-А, в станице Ленинградской, площадью 1129 кв.м.,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для </w:t>
      </w:r>
      <w:r>
        <w:rPr>
          <w:sz w:val="28"/>
          <w:szCs w:val="28"/>
        </w:rPr>
        <w:t xml:space="preserve">строительства и эксплуатации магазина и кафе, для стоянки автомобилей;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арашвили Миша Мосеевича, об изменении вида разрешенного использования земельного участка, с кадастровым номером 23:19:0106325:98, по улице Братской, № 60-А, в станице Ленинградской, площадью 1006 кв.м., для размещения объекта технического обслуживания и ремонта транспортных средств;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-Коротя Николая Ивановича, об изменении вида разрешенного использования земельного участка, с кадастровым номером 23:19:0106267:1, по улице Мира, № 2, в станице Ленинградской, площадью 3551 кв.м., для малоэтажных жилых домов, на основании протокола заседания комиссии по землепользованию и застройки Ленинградского сельского поселения Ленинградского</w:t>
      </w:r>
      <w:r>
        <w:rPr>
          <w:sz w:val="27"/>
          <w:szCs w:val="27"/>
        </w:rPr>
        <w:t xml:space="preserve"> района от 30 сентября 2013 года № 1</w:t>
      </w:r>
      <w:r>
        <w:rPr>
          <w:sz w:val="28"/>
          <w:szCs w:val="28"/>
        </w:rPr>
        <w:t>, протокола заседания комиссии по землепользованию и застройки Ленинградского сельского поселения Ленинградского</w:t>
      </w:r>
      <w:r>
        <w:rPr>
          <w:sz w:val="27"/>
          <w:szCs w:val="27"/>
        </w:rPr>
        <w:t xml:space="preserve"> района от 14 октября 2013 года № 2, </w:t>
      </w:r>
      <w:r>
        <w:rPr>
          <w:sz w:val="28"/>
          <w:szCs w:val="28"/>
        </w:rPr>
        <w:t>о проведении общих публичных слушаний по вопросам об изменении вида разрешенного использования земельных участков, в целях обеспечения прав и законных интересов граждан, руководствуясь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Ленинградского сельского поселения Ленинградского района от 01 октября 2013 года № 680 «Об организации проведения публичных слушаний по вопросам градостроительства в муниципальном образовании Ленинградское сельское поселение Ленинградского района», п о с т а н о в л я ю:</w:t>
      </w:r>
    </w:p>
    <w:p>
      <w:pPr>
        <w:pStyle w:val="Normal"/>
        <w:ind w:firstLine="851"/>
        <w:jc w:val="both"/>
        <w:rPr/>
      </w:pPr>
      <w:bookmarkStart w:id="0" w:name="sub_1001"/>
      <w:bookmarkStart w:id="1" w:name="sub_179"/>
      <w:bookmarkEnd w:id="0"/>
      <w:bookmarkEnd w:id="1"/>
      <w:r>
        <w:rPr>
          <w:sz w:val="28"/>
          <w:szCs w:val="28"/>
        </w:rPr>
        <w:t xml:space="preserve">1.Назначить на  01 ноября 2013 года  на 9 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проведение публичных слушаний по проектам постановлений администрации Ленинградского сельского поселения Ленинградского района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01"/>
      <w:bookmarkStart w:id="3" w:name="sub_179"/>
      <w:bookmarkEnd w:id="2"/>
      <w:bookmarkEnd w:id="3"/>
      <w:r>
        <w:rPr>
          <w:sz w:val="28"/>
          <w:szCs w:val="28"/>
        </w:rPr>
        <w:t>1)«Об изменении вида разрешенного использования земельного участка, площадью 1032 кв.м., с кадастровым номером 23:19:0106310:77, по улице им. 302 Дивизии, № 8, в станице Ленинградской Ленинградского района»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1002"/>
      <w:bookmarkEnd w:id="4"/>
      <w:r>
        <w:rPr>
          <w:sz w:val="28"/>
          <w:szCs w:val="28"/>
        </w:rPr>
        <w:t>2)«Об изменении вида разрешенного использования земельного участка, площадью 500 кв.м., с кадастровым номером 23:19:0106239:51, по улице Коммунальной, № 51-А, в станице Ленинградской Ленинградского район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«</w:t>
      </w:r>
      <w:r>
        <w:rPr>
          <w:bCs/>
          <w:sz w:val="28"/>
          <w:szCs w:val="28"/>
        </w:rPr>
        <w:t xml:space="preserve">Об изменении вида разрешенного использования  земельного участка, площадью 1000 кв.м., </w:t>
      </w:r>
      <w:r>
        <w:rPr>
          <w:sz w:val="28"/>
          <w:szCs w:val="28"/>
        </w:rPr>
        <w:t>с кадастровым номером 23:19:0106320:25, по улице Светлой, № 57, в станице Ленинградской Ленинградского район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«Об изменении вида разрешенного использования земельного участка, площадью 1129 кв.м., </w:t>
      </w:r>
      <w:r>
        <w:rPr>
          <w:sz w:val="28"/>
          <w:szCs w:val="28"/>
          <w:lang w:eastAsia="ru-RU"/>
        </w:rPr>
        <w:t>с кадастровым номером 23:19:0106151:89,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 улице Западной, № 1-А, в станице Ленинградской Ленинградского района</w:t>
      </w:r>
      <w:r>
        <w:rPr>
          <w:sz w:val="28"/>
          <w:szCs w:val="28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«Об изменении вида разрешенного использования  земельного участка, площадью 1006 кв.м., с кадастровым номером 23:19:0106325:98, по улице Братской, № 60-А, в станице Ленинградской Ленинградского района»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" w:name="sub_1002"/>
      <w:bookmarkStart w:id="6" w:name="sub_1003"/>
      <w:bookmarkEnd w:id="5"/>
      <w:bookmarkEnd w:id="6"/>
      <w:r>
        <w:rPr>
          <w:sz w:val="28"/>
          <w:szCs w:val="28"/>
        </w:rPr>
        <w:t>6)</w:t>
      </w:r>
      <w:r>
        <w:rPr>
          <w:color w:val="000000"/>
          <w:sz w:val="28"/>
          <w:szCs w:val="28"/>
        </w:rPr>
        <w:t>«Об изменении вида разрешенного использования земельного участка, площадью 3551 кв.м., с кадастровым номером 23:19:0106267:1,  по улице Мира, № 2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станице Ленинградской Ленинградского района»</w:t>
      </w:r>
      <w:r>
        <w:rPr>
          <w:sz w:val="28"/>
          <w:szCs w:val="28"/>
        </w:rPr>
        <w:t xml:space="preserve"> (приложения № 1-6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пределить место проведения публичных слушаний – кабинет главы администрации Ленинградского сельского поселения Ленинградского района в станице Ленинградской по улице Ленина, № 53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Публичные слушания по указанным в пункте 1 настоящего постановления темам провести в форме расширенного заседания  комиссии  по  землепользованию и застройке Ленинградского сельского поселения Ленинградского района.</w:t>
      </w:r>
    </w:p>
    <w:p>
      <w:pPr>
        <w:pStyle w:val="Normal"/>
        <w:ind w:firstLine="851"/>
        <w:jc w:val="both"/>
        <w:rPr/>
      </w:pPr>
      <w:bookmarkStart w:id="7" w:name="sub_1003"/>
      <w:bookmarkStart w:id="8" w:name="sub_1004"/>
      <w:bookmarkEnd w:id="7"/>
      <w:bookmarkEnd w:id="8"/>
      <w:r>
        <w:rPr>
          <w:sz w:val="28"/>
          <w:szCs w:val="28"/>
        </w:rPr>
        <w:t>4.Возложить обязанности по проведению публичных слушаний по темам, указанным в пункте 1 настоящего постановления, на комиссию по землепользованию и застройке в Ленинградском сельском поселении Ленинградского района (Саранцев).</w:t>
      </w:r>
    </w:p>
    <w:p>
      <w:pPr>
        <w:pStyle w:val="Normal"/>
        <w:ind w:firstLine="851"/>
        <w:jc w:val="both"/>
        <w:rPr/>
      </w:pPr>
      <w:bookmarkStart w:id="9" w:name="sub_1004"/>
      <w:bookmarkStart w:id="10" w:name="sub_1005"/>
      <w:bookmarkEnd w:id="9"/>
      <w:r>
        <w:rPr>
          <w:sz w:val="28"/>
          <w:szCs w:val="28"/>
        </w:rPr>
        <w:t>5.</w:t>
      </w:r>
      <w:bookmarkStart w:id="11" w:name="sub_1006"/>
      <w:bookmarkEnd w:id="10"/>
      <w:r>
        <w:rPr>
          <w:sz w:val="28"/>
          <w:szCs w:val="28"/>
        </w:rPr>
        <w:t>Отделу ЖКХ, строительства и архитектуры администрации Ленинградского сельского поселения Ленинградского района (Саранцев) обеспечить сбор планировочной и землеустроительной документации для рассмотрения на публичных слушаниях указанных тем.</w:t>
      </w:r>
    </w:p>
    <w:p>
      <w:pPr>
        <w:pStyle w:val="Normal"/>
        <w:ind w:firstLine="851"/>
        <w:jc w:val="both"/>
        <w:rPr/>
      </w:pPr>
      <w:bookmarkStart w:id="12" w:name="sub_1007"/>
      <w:bookmarkEnd w:id="11"/>
      <w:bookmarkEnd w:id="12"/>
      <w:r>
        <w:rPr>
          <w:sz w:val="28"/>
          <w:szCs w:val="28"/>
        </w:rPr>
        <w:t>6.Комиссии по землепользованию и застройке в Ленинградском сельском поселении Ленинградского района (Саранцев) обеспечить выполнение организационных мероприятий по проведению публичных слушаний и подготовке заключений о результатах публичных слушаний.</w:t>
      </w:r>
    </w:p>
    <w:p>
      <w:pPr>
        <w:pStyle w:val="Normal"/>
        <w:ind w:firstLine="851"/>
        <w:jc w:val="both"/>
        <w:rPr/>
      </w:pPr>
      <w:bookmarkStart w:id="13" w:name="sub_1007"/>
      <w:bookmarkEnd w:id="13"/>
      <w:r>
        <w:rPr>
          <w:sz w:val="28"/>
          <w:szCs w:val="28"/>
        </w:rPr>
        <w:t xml:space="preserve">7.Контроль за выполнением настоящего постановления возложить на заместителя главы поселения, начальника отдела ЖКХ, строительства  и архитектуры     администрации   Ленинградского   сельского  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Р.В. Саранцева.</w:t>
      </w:r>
    </w:p>
    <w:p>
      <w:pPr>
        <w:pStyle w:val="Normal"/>
        <w:ind w:firstLine="851"/>
        <w:rPr/>
      </w:pPr>
      <w:r>
        <w:rPr>
          <w:sz w:val="28"/>
          <w:szCs w:val="28"/>
        </w:rPr>
        <w:t>8.Настоящее постановление вступает в силу со дня его опубликования в газете «Степные зор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 Сида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1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18:00Z</dcterms:created>
  <dc:creator>11</dc:creator>
  <dc:description/>
  <cp:keywords/>
  <dc:language>en-US</dc:language>
  <cp:lastModifiedBy>Специалист 1 категории </cp:lastModifiedBy>
  <cp:lastPrinted>2013-09-11T15:42:00Z</cp:lastPrinted>
  <dcterms:modified xsi:type="dcterms:W3CDTF">2013-10-22T09:48:00Z</dcterms:modified>
  <cp:revision>34</cp:revision>
  <dc:subject/>
  <dc:title>                                       </dc:title>
</cp:coreProperties>
</file>