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3.2013</w:t>
        <w:tab/>
        <w:tab/>
        <w:tab/>
        <w:tab/>
        <w:tab/>
        <w:tab/>
        <w:tab/>
        <w:t xml:space="preserve">                                  № 1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(функции) «Выдача разрешения на ввод в эксплуатацию построенного, реконструированного, отремонтированного объекта капитального строительств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и во исполнение постановления администрации Ленинградского сельского поселения Ленинградского района от 13 августа 2012 года № 502 «Об утверждении Реестра муниципальных услуг (функций), предоставляемых (исполняемых) отделами и отраслевыми органами администрации Ленинградского сельского поселения Ленинградского района»,                              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(функции) «Выдача разрешения на ввод в эксплуатацию построенного, реконструированного, отремонтированного объекта капитального строительства» (приложение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 Н.И.Сида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Ленинградского сельского поселения Ленинградского района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3.2013 № 1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caps/>
          <w:color w:val="000000"/>
          <w:sz w:val="28"/>
          <w:szCs w:val="28"/>
        </w:rPr>
      </w:pPr>
      <w:r>
        <w:rPr>
          <w:rFonts w:cs="Arial"/>
          <w:bCs/>
          <w:caps/>
          <w:color w:val="000000"/>
          <w:sz w:val="28"/>
          <w:szCs w:val="28"/>
        </w:rPr>
        <w:t>Административный регламент</w:t>
      </w:r>
      <w:r>
        <w:rPr>
          <w:rFonts w:cs="Arial"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предоставления муниципальной услуги (функции) </w:t>
      </w:r>
    </w:p>
    <w:p>
      <w:pPr>
        <w:pStyle w:val="Normal"/>
        <w:jc w:val="center"/>
        <w:rPr/>
      </w:pPr>
      <w:r>
        <w:rPr>
          <w:rFonts w:cs="Arial"/>
          <w:bCs/>
          <w:color w:val="000000"/>
          <w:sz w:val="28"/>
          <w:szCs w:val="28"/>
        </w:rPr>
        <w:t>«Выдача разрешения на ввод в эксплуатацию построенного, реконструированного, отремонтированного объекта капитального строительства»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hanging="360"/>
        <w:jc w:val="center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hanging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Общие положения</w:t>
      </w:r>
    </w:p>
    <w:p>
      <w:pPr>
        <w:pStyle w:val="Normal"/>
        <w:shd w:fill="FFFFFF" w:val="clear"/>
        <w:ind w:hanging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/>
          <w:color w:val="000000"/>
          <w:sz w:val="28"/>
          <w:szCs w:val="28"/>
        </w:rPr>
        <w:t>1.1.Административный регламент предоставления муниципальной услуги (функции)  «</w:t>
      </w:r>
      <w:r>
        <w:rPr>
          <w:rFonts w:cs="Arial"/>
          <w:bCs/>
          <w:color w:val="000000"/>
          <w:sz w:val="28"/>
          <w:szCs w:val="28"/>
        </w:rPr>
        <w:t>Выдача разрешения на ввод в эксплуатацию построенного, реконструированного, отремонтированного объекта капитального строительства</w:t>
      </w:r>
      <w:r>
        <w:rPr>
          <w:rFonts w:cs="Arial"/>
          <w:color w:val="000000"/>
          <w:sz w:val="28"/>
          <w:szCs w:val="28"/>
        </w:rPr>
        <w:t>» (далее - Регламент) определяет сроки и последовательность действий в ходе предоставления муниципальной услуги (функции) по подготовке и выдаче разрешения на  ввод в эксплуатацию объекта капитального строительства (далее - муниципальная услуга), разработан в целях повышения открытости деятельности администрации Ленинградского сельского поселения Ленинградского района, качества предоставления и доступности результатов муниципальной услуги. Регламент определяет сроки и последовательность административных процедур при предоставлении муниципальной услуги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2.Муниципальная услуга (функция) предоставляется отделом ЖКХ, строительства и архитектуры администрации Ленинградского сельского поселения Ленинградского района (далее - Отдел)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3.Получателями муниципальной услуги (функции) являются физические и юридические лица, обратившиеся в администрацию Ленинградского сельского поселения Ленинградского района с заявлением на предоставление указанной муниципальной услуги (функции) (далее - Заявители).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ечным результатом предоставления муниципальной услуги (функции) является выдача заявителю либо разрешения на ввод объекта капитального строительства в эксплуатацию, либо письменного уведомления об отказе в выдаче такого разрешения с указанием причины отказа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.Сведения о местонахождении, контактных телефонах (телефонах для справок), адреса электронной почты, сведения о графике (режиме) работы отдела сообщаются по телефону для справок (консультаций) 8(86145)7-06-81, а также размещаются: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28"/>
        </w:rPr>
        <w:t xml:space="preserve">-на официальном информационно-справочном портале администрации Ленинградского сельского поселения Ленинградского района  в сети Интернет (далее - Интернет-сайт) </w:t>
      </w:r>
      <w:r>
        <w:rPr>
          <w:rFonts w:cs="Arial"/>
          <w:sz w:val="28"/>
          <w:szCs w:val="28"/>
          <w:lang w:val="en-US"/>
        </w:rPr>
        <w:t>adminlenposel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  <w:lang w:val="en-US"/>
        </w:rPr>
        <w:t>ru</w:t>
      </w:r>
      <w:r>
        <w:rPr>
          <w:rFonts w:cs="Arial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5.Для    получения     информации     о     процедуре      предоставления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й услуги (функции), в том числе о ходе исполнения муниципальной услуги (функции), заявитель вправе обратиться в Отдел: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в устной форме лично или через представителей по доверенности, оформленной в установленном порядке;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в письменном виде почтой;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получения сведений о ходе предоставления муниципальной услуги (функции) заявителем указываются (называются) фамилия, имя, отчество, дата подачи документов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явителю предоставляются сведения о том, на каком этапе (в процессе выполнения какой административной процедуры) муниципальной услуги (функции) находится представленный им пакет документов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Arial"/>
          <w:sz w:val="28"/>
          <w:szCs w:val="28"/>
        </w:rPr>
        <w:t>1.6.Информация о правилах предоставления муниципальной услуги размещается: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в средствах массовой информации,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28"/>
        </w:rPr>
        <w:t xml:space="preserve">-в Интернет-сайте </w:t>
      </w:r>
      <w:r>
        <w:rPr>
          <w:rFonts w:cs="Arial"/>
          <w:sz w:val="28"/>
          <w:szCs w:val="28"/>
          <w:lang w:val="en-US"/>
        </w:rPr>
        <w:t>adminlenposel</w:t>
      </w:r>
      <w:r>
        <w:rPr>
          <w:rFonts w:cs="Arial"/>
          <w:sz w:val="28"/>
          <w:szCs w:val="28"/>
        </w:rPr>
        <w:t>.</w:t>
      </w:r>
      <w:r>
        <w:rPr>
          <w:rFonts w:cs="Arial"/>
          <w:sz w:val="28"/>
          <w:szCs w:val="28"/>
          <w:lang w:val="en-US"/>
        </w:rPr>
        <w:t>ru</w:t>
      </w:r>
      <w:r>
        <w:rPr>
          <w:rFonts w:cs="Arial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7.В соответствии с Положением о порядке формирования и ведения Реестра муниципальных услуг (функций), предоставляемых (оказываемых) отделами и отраслевыми органами администрации Ленинградского сельского поселения Ленинградского района, утвержденным постановлением администрации Ленинградского сельского поселения Ленинградского района от 13 августа 2012 года № 502 «Об утверждении Реестра  муниципальных услуг (функций), предоставляемых (исполняемых) отделами и отраслевыми органами администрации Ленинградского сельского поселения Ленинградского района», распоряжением администрации Ленинградского сельского поселения назначается ответственные лица за предоставление (исполнение) муниципальной услуги (функции).</w:t>
      </w:r>
    </w:p>
    <w:p>
      <w:pPr>
        <w:pStyle w:val="Normal"/>
        <w:jc w:val="center"/>
        <w:rPr>
          <w:rFonts w:cs="Arial"/>
          <w:bCs/>
          <w:color w:val="FF0000"/>
          <w:sz w:val="28"/>
          <w:szCs w:val="28"/>
        </w:rPr>
      </w:pPr>
      <w:r>
        <w:rPr>
          <w:rFonts w:cs="Arial"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 </w:t>
      </w:r>
      <w:r>
        <w:rPr>
          <w:rFonts w:cs="Arial"/>
          <w:bCs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cs="Times New Roman"/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>2.1.</w:t>
      </w:r>
      <w:r>
        <w:rPr>
          <w:bCs/>
          <w:iCs/>
          <w:sz w:val="28"/>
          <w:szCs w:val="28"/>
        </w:rPr>
        <w:t>Разрешение на ввод объекта в эксплуатацию объекта капитального строительства представляет собой документ, который удостоверяет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ли в случае строительства, реконструкции, капитального ремонта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Форма Разрешения на ввод установлена Правительством Российской Федерации (приложение № 1)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2.Общий срок предоставления муниципальной услуги (функции) не должен превышать десяти дней со дня регистрации заявления.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3.Предоставление муниципальной услуги (функции) осуществляется в соответствии с: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Конституцией Российской Федерации;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Градостроительным кодексом Российской Федерации от 29 декабря 2004 года № 190-ФЗ;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Федеральным законом от 29 декабря 2004 года № 191-ФЗ «О введении в действие Градостроительного кодекса Российской Федерации»;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Земельным кодексом Российской Федерации;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Приказом Министерства регионального развития Российской Федерации от 19 октября 2006 года № 121 «Об утверждении инструкции о порядке заполнения формы разрешения на ввод в эксплуатацию»;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Постановлением администрации Ленинградского сельского поселения Ленинградского района от 13 августа 2012 года № 502 «Об утверждении Реестра муниципальных услуг (функций), предоставляемых (исполняемых) отделами и отраслевыми органами администрации Ленинградского сельского поселения Ленинградского района»;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28"/>
        </w:rPr>
        <w:t>-Положением об отделе ЖКХ, строительства и архитектуры администрации Ленинградского сельского поселения Ленинградского района и должностными инструкциями специалистов отдела.</w:t>
      </w:r>
      <w:r>
        <w:rPr>
          <w:rFonts w:cs="Arial"/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4.Перечень документов, необходимых для предоставления муниципальной услуги (функции):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4.1.Заявление в письменной форме в администрацию Ленинградского сельского поселения Ленинградского района о выдаче такого Разрешения. Прием заявлений и документов осуществляется в приемной администрации Ленинградского сельского поселения Ленинградского района после проверки документов сотрудниками Отдела.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заявлении о выдаче Разрешения указываются следующие данные: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фамилия, имя, отчество гражданина, его почтовый индекс и адрес, контактный телефон, если основанием для выдачи Разрешения является заявление физического лица;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полное наименование организации в соответствии со статьей 54 Гражданского кодекса Российской Федерации, его почтовый индекс и адрес, контактный телефон, если основанием для выдачи Разрешения является заявление юридического лица;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наименование и место расположения (адрес) объекта, на строительство которого заявитель получает Разрешение;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ссылка на прилагаемые к заявлению документы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900"/>
        <w:jc w:val="both"/>
        <w:rPr>
          <w:rFonts w:cs="Times New Roman"/>
          <w:color w:val="000000"/>
          <w:sz w:val="28"/>
          <w:szCs w:val="28"/>
        </w:rPr>
      </w:pPr>
      <w:r>
        <w:rPr>
          <w:rFonts w:cs="Arial"/>
          <w:sz w:val="28"/>
          <w:szCs w:val="28"/>
        </w:rPr>
        <w:t>2.4.2.</w:t>
      </w:r>
      <w:r>
        <w:rPr>
          <w:sz w:val="28"/>
          <w:szCs w:val="28"/>
        </w:rPr>
        <w:t>Правоустанавливающие</w:t>
      </w:r>
      <w:r>
        <w:rPr>
          <w:color w:val="000000"/>
          <w:sz w:val="28"/>
          <w:szCs w:val="28"/>
        </w:rPr>
        <w:t xml:space="preserve"> документы на земельный участок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Градостроительный план земельного участк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4.Разрешение на строительство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5.Акт приёмки объекта капитального строительства (в случае осуществления строительства, реконструкции, капитального ремонта на основании договора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6.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4.7.Документ, подтверждающий соответствие параметров построенного, реконструированного, отремонтированного объекта капитального строительства  проектной документации</w:t>
      </w:r>
      <w:r>
        <w:rPr>
          <w:sz w:val="28"/>
          <w:szCs w:val="28"/>
        </w:rPr>
        <w:t>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</w:t>
      </w:r>
      <w:r>
        <w:rPr>
          <w:color w:val="000000"/>
          <w:sz w:val="28"/>
          <w:szCs w:val="28"/>
        </w:rPr>
        <w:t xml:space="preserve">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8.Документы, подтверждающие соответствие построенного, реконструированного, отремонтированного объекта капитального строительства 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2.4.9.С</w:t>
      </w:r>
      <w:r>
        <w:rPr>
          <w:bCs/>
          <w:iCs/>
          <w:sz w:val="28"/>
          <w:szCs w:val="28"/>
        </w:rPr>
        <w:t>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строительства, реконструкции, капитального ремонта линейного объекта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0.Заключение органа государственного строительного надзора, органа государственного пожарного надзора (в случае, если предусмотрено осуществление государственного строительного надзора, государственного пожарного надзора) о соответствии построенного реконструированного, отремонт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Normal"/>
        <w:ind w:firstLine="851"/>
        <w:jc w:val="both"/>
        <w:rPr/>
      </w:pPr>
      <w:bookmarkStart w:id="2" w:name="OLE_LINK1"/>
      <w:bookmarkStart w:id="3" w:name="OLE_LINK8"/>
      <w:bookmarkStart w:id="4" w:name="OLE_LINK7"/>
      <w:bookmarkEnd w:id="2"/>
      <w:bookmarkEnd w:id="3"/>
      <w:bookmarkEnd w:id="4"/>
      <w:r>
        <w:rPr>
          <w:rFonts w:cs="Arial"/>
          <w:sz w:val="28"/>
          <w:szCs w:val="28"/>
        </w:rPr>
        <w:t>2.5.Основаниями для отказа в предоставлении муниципальной услуги (функции) «</w:t>
      </w:r>
      <w:r>
        <w:rPr>
          <w:rFonts w:cs="Arial"/>
          <w:bCs/>
          <w:sz w:val="28"/>
          <w:szCs w:val="28"/>
        </w:rPr>
        <w:t xml:space="preserve">Выдача разрешения на ввод в эксплуатацию построенного, реконструированного,       отремонтированного           объекта         капитального </w:t>
      </w:r>
    </w:p>
    <w:p>
      <w:pPr>
        <w:pStyle w:val="Normal"/>
        <w:jc w:val="both"/>
        <w:rPr/>
      </w:pPr>
      <w:r>
        <w:rPr>
          <w:rFonts w:cs="Arial"/>
          <w:bCs/>
          <w:sz w:val="28"/>
          <w:szCs w:val="28"/>
        </w:rPr>
        <w:t>строительства</w:t>
      </w:r>
      <w:r>
        <w:rPr>
          <w:rFonts w:cs="Arial"/>
          <w:sz w:val="28"/>
          <w:szCs w:val="28"/>
        </w:rPr>
        <w:t xml:space="preserve">»  являются: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отсутствие документов, предусмотренных пунктом 2.4. настоящего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егламента;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-несоответствие параметров построенного, реконструированного, отремонтированного объекта капитального строительства проектной документации (данное основание не применяется в отношении объектов индивидуального жилищного строительства)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sz w:val="28"/>
          <w:szCs w:val="28"/>
        </w:rPr>
        <w:t>2.5.1.Обращение (в письменном виде) заявителя, с просьбой о прекращении предоставления муниципальной услуги (функции)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6.</w:t>
      </w:r>
      <w:r>
        <w:rPr>
          <w:sz w:val="28"/>
          <w:szCs w:val="28"/>
        </w:rPr>
        <w:t>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7.Решение об отказе в предоставлении муниципальной услуги принимается в течение 10 календарных дней со дня регистрации заявления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принятии такого решения специалистом Отдела готовится соответствующее письмо в адрес Заявителя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8.Предоставление муниципальной услуги (функции) осуществляется бесплатно.</w:t>
      </w:r>
    </w:p>
    <w:p>
      <w:pPr>
        <w:pStyle w:val="Normal"/>
        <w:ind w:firstLine="851"/>
        <w:jc w:val="both"/>
        <w:rPr/>
      </w:pPr>
      <w:r>
        <w:rPr>
          <w:rFonts w:cs="Arial"/>
          <w:sz w:val="28"/>
          <w:szCs w:val="28"/>
        </w:rPr>
        <w:t>2.9.Максимальный срок ожидания в очереди при подаче заявления, время ожидания в очереди при получении результата предоставления муниципальной услуги (функции) не могут превышать 3</w:t>
      </w:r>
      <w:r>
        <w:rPr>
          <w:rFonts w:cs="Arial"/>
          <w:bCs/>
          <w:sz w:val="28"/>
          <w:szCs w:val="28"/>
        </w:rPr>
        <w:t>0 минут</w:t>
      </w:r>
      <w:r>
        <w:rPr>
          <w:rFonts w:cs="Arial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0.Датой обращения за муниципальной услугой (функцией) считается дата регистрации заявления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направлении документов по почте датой обращения за муниципальной услугой (функцией) считается дата регистрации заявления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1.Специалисты Отдела проводят консультации по вопросам, связанным с предоставлением муниципальной услуги (функции)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должительность приема на консультации составляет 30 минут, продолжительность ответа на телефонный звонок - 10 минут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2.Кабинет, в котором предоставляется муниципальная услуга (функция), должен быть оборудован вывесками с указанием: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номера кабинета;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фамилии, имени, отчества и должности специалистов, осуществляющих прием;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информацией о приемном дне и времени;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времени перерыва на обед;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номер телефона для получения справочной информации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бочее   место    специалиста  должно быть оборудовано персональным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мпьютером,   с   возможностью   доступа к  необходимым информационным  базам данных, печатающим устройствам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3.Место ожидания – приемная администрации. Для ожидания заявителями приема, заполнения необходимых для получения муниципальной услуги (функции) документов место ожидания оборудуется стульями, столами и обеспечивается образцами заполнения документов, перечнем документов, необходимых для предоставления муниципальной услуги, и письменными принадлежностями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4.Показателем доступности и качества муниципальной услуги (функции) может служить отсутствие жалоб и претензий со стороны заявителей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5.Иные требования, в том числе учитывающие особенности предоставления муниципальной услуги (функции) и особенности предоставления муниципальной услуги (функции) в электронной форме: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.15.1.</w:t>
      </w:r>
      <w:r>
        <w:rPr>
          <w:sz w:val="28"/>
          <w:szCs w:val="28"/>
        </w:rPr>
        <w:t xml:space="preserve">Сведения о режиме работы Отдела: понедельник, вторник, среда, четверг, с 08.00 до 17.00 часов, пятница - с 08.00 до 16.00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денный перерыв - с 12.00 до 13.00. </w:t>
      </w:r>
    </w:p>
    <w:p>
      <w:pPr>
        <w:pStyle w:val="Normal"/>
        <w:autoSpaceDE w:val="false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ходные дни - суббота и воскресенье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ем заявлений и прилагаемых к ним документов о предоставлении муниципальной услуги (функции) и выдача документов осуществляются в Отделе по адресу: 353740, Краснодарский край, станица Ленинградская, улица Ленина, № 53. Телефон  8 (861 45) 7-06-81, каб. № 5.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лучае изменения режима работы Отдела, а также контактных телефонов и электронных адресов в регламент вносятся соответствующие изменения, информация об изменении также размещается в средствах массовой информации и на Интернет-сайте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5.2.Специалистами Отдела может даваться устное индивидуальное информирование (личное или по телефону)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нтактный телефон Отдела: 8 (861 45) 7-06-81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ответах на телефонные звонки и устные обращения специалисты Отдела  в  рамках  своей  компетенции    подробно   и   в вежливой (корректной)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орме информируют обратившихся по интересующим их вопросам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 на телефонный звонок должен начинаться с информации о названии Отдела, имени, отчестве и фамилии специалиста, принявшего телефонный звонок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комендуемое время телефонного разговора - не более 10 минут, личного устного информирования - не более 20 минут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невозможности специалиста, принявшего телефонный звонок, самостоятельно ответить на поставленные вопросы, телефонный звонок может быть переадресован (переведен) другому специалисту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15.3.Индивидуальное письменное информирование (по электронной почте) осуществляется направлением электронного письма на адрес электронной     почты        заявителя  и    должно      содержать    четкий ответ на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вленные вопросы.</w:t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color w:val="FF0000"/>
          <w:sz w:val="28"/>
          <w:szCs w:val="28"/>
        </w:rPr>
        <w:t> </w:t>
      </w:r>
      <w:r>
        <w:rPr>
          <w:rFonts w:cs="Arial"/>
          <w:bCs/>
          <w:sz w:val="28"/>
          <w:szCs w:val="28"/>
        </w:rPr>
        <w:t>3.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rFonts w:cs="Arial"/>
          <w:bCs/>
          <w:color w:val="FF0000"/>
          <w:sz w:val="28"/>
          <w:szCs w:val="28"/>
        </w:rPr>
      </w:pPr>
      <w:r>
        <w:rPr>
          <w:rFonts w:cs="Arial"/>
          <w:bCs/>
          <w:color w:val="FF0000"/>
          <w:sz w:val="28"/>
          <w:szCs w:val="28"/>
        </w:rPr>
      </w:r>
    </w:p>
    <w:p>
      <w:pPr>
        <w:pStyle w:val="Style13"/>
        <w:ind w:left="0" w:firstLine="851"/>
        <w:jc w:val="both"/>
        <w:rPr/>
      </w:pPr>
      <w:r>
        <w:rPr>
          <w:rFonts w:cs="Arial"/>
          <w:sz w:val="28"/>
          <w:szCs w:val="28"/>
        </w:rPr>
        <w:t>3.1.</w:t>
      </w:r>
      <w:r>
        <w:rPr>
          <w:sz w:val="28"/>
          <w:szCs w:val="28"/>
        </w:rPr>
        <w:t>Юридическим фактом, служащим основанием для начала работ по предоставлению муниципальной услуги (функции) юридическим и физическим лицам, является подача лицом, заинтересованным в получении Разрешения, заявления с приложением документов, указанных в пункте 2.4. настоящего Регламен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Прием документов осуществляется еженедельно в приёмное врем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Документы, необходимые для принятия соответствующего решения для выдачи Разрешения представляются в ксерокопиях, обязательно предоставляются подлинные документы для обозрения и сверки. После принятия соответствующего решения представленный пакет документов хранится в Отдел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Администрация Ленинградского сельского поселения Ленинградского района в течение десяти дней со дня поступления заявления о выдаче разрешения на ввод в эксплуатацию построенного, реконструированного, отремонтированного объекта капитального строительства принимает решение о выдаче заявителю разрешения на ввод в эксплуатацию построенного, реконструированного, отремонтированного объекта капитального строительства или об отказе в выдаче такого разрешения, с указанием причин принятого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апы предоставления муниципальной услуги (функции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риём заявления с проверкой наличия прилагаемого пакета документов производится специалистами Отдела администрации. Далее заявление передаётся на регистрацию в приемную администрации Ленинградского сельского поселения Ленинградского района, заявление визируется, регистрируется в течение 1 дня и передаётся в Отдел  для рабо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роверка правильности оформления и соответствия документов производится специалистами Отдела в течение 5 дн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ыезд специалистов отдела ЖКХ, строительства и архитектуры и МКУ «Отдел капитального строительства» администрации Ленинградского сельского поселения на объект и осмотр объекта производится в сопровождении заявителя или его представителя, после выезда производится проверка соответствия объекта требованиям проектной документации (кроме объектов индивидуального жилищного строительства), градостроительного плана земельного участка и разрешения на строительство – 2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по результатам проверок специалистами Отдела в течение 1 дня подготавливается </w:t>
      </w:r>
      <w:r>
        <w:rPr>
          <w:color w:val="000000"/>
          <w:sz w:val="28"/>
          <w:szCs w:val="28"/>
        </w:rPr>
        <w:t>разрешение на ввод в эксплуатацию объекта или письменный отказ в выдаче разрешения на ввод в эксплуатацию объек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специалистами Отдела в течение одного дня пакет документов формируется для архива, заявителю выдаётся 2 экземпляра разрешения </w:t>
      </w:r>
      <w:r>
        <w:rPr>
          <w:color w:val="000000"/>
          <w:sz w:val="28"/>
          <w:szCs w:val="28"/>
        </w:rPr>
        <w:t xml:space="preserve">на ввод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эксплуатацию объект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Основанием  для  принятия  решения об отказе в выдаче разреш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вод в эксплуатацию объекта является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кументов, указанных в пункте 2.4. настоящего Регламент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араметров построенного, реконструированного, отремонтированного объекта капитального строительства проектной документации (кроме объектов индивидуального жилищного строительства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3.6.</w:t>
      </w:r>
      <w:r>
        <w:rPr>
          <w:sz w:val="28"/>
          <w:szCs w:val="28"/>
        </w:rPr>
        <w:t>Основанием для отказа в выдаче разрешения на ввод объекта в эксплуатацию, кроме оснований указанных в пункте</w:t>
      </w:r>
      <w:r>
        <w:rPr>
          <w:rFonts w:cs="Arial"/>
          <w:sz w:val="28"/>
          <w:szCs w:val="28"/>
        </w:rPr>
        <w:t xml:space="preserve"> 2.5. настоящего </w:t>
      </w:r>
      <w:r>
        <w:rPr>
          <w:sz w:val="28"/>
          <w:szCs w:val="28"/>
        </w:rPr>
        <w:t>Регламента, является невыполнение заявителем требований, предусмотренных частью 18 статьи 51 Градостроительного кодекса Российской Федерации. В таком случае, разрешение на ввод в эксплуатацию объекта выдается только после передачи безвозмездно в Отдел, выдавший разрешение на строительство, сведений о площади, о высоте и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7. В случае принятия решения об отказе в предоставлении муниципальной услуги, заявителю возвращаются  в полном объеме все представленные им документы. Решение об отказе в выдаче разрешения на ввод в эксплуатацию объекта направляется в письменном виде заявителю с указанием оснований отказ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8.Решение об отказе в выдаче разрешения на ввод в эксплуатацию объекта может быть оспорено в судебном порядк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9.В случае принятия решения о выдаче разрешения о вводе объекта в</w:t>
      </w:r>
      <w:r>
        <w:rPr>
          <w:color w:val="000000"/>
          <w:sz w:val="28"/>
          <w:szCs w:val="28"/>
        </w:rPr>
        <w:t xml:space="preserve"> эксплуатацию, Отдел готовит разрешение на ввод в эксплуатацию объе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Разрешение подписывает глава Ленинградского сельского поселения Ленинград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После подписания Разрешение передается в Отдел для заверения гербовой печатью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ли доверенное лицо заявителя получают готовые разрешения в Отделе с росписью в журнале выдачи документо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</w:t>
      </w:r>
      <w:r>
        <w:rPr>
          <w:bCs/>
          <w:sz w:val="28"/>
          <w:szCs w:val="28"/>
        </w:rPr>
        <w:t>.Порядок досудебного обжалования действий (бездействия), решений, принятых в ходе предоставления муниципальной услуги (функции)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Заявитель имеет право на обжалование действий (бездействий), решений, принятых в ходе предоставления муниципальной услуги (функции),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удебном порядк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Заявитель может обратиться с заявлением и (или) жалобой (дале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)   устно,   либо   письменно  на  действия  (бездействий),  принятое решение непосредственно к заместителю главы поселения, начальнику отдела ЖКХ, строительства и архитектур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Заявитель также может обратиться с соответствующим обращением устно, либо письменно к  главе Ленинградского сельского поселения Ленинград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При письменном обращении в обязательном порядке в обращении указываетс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ование органа, в который направляется письменное обращение, либо соответствующего должностного лиц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амилия, имя, отчество заявителя либо полное наименование организации (для юридического лица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чтовый адрес, по которому должен быть направлен ответ, контактный телефон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ть обращ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ичная подпись (подпись уполномоченного представителя) и да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обращение должно быть написано разборчивым почерк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Письменное обращение подлежит рассмотрению в течение тридцати дней с даты регистрации обращения заявител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исключительных  случаях, а  также в  случае  направления  запроса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государственной власти, для получения необходимых для рассмотрения обращения документов, срок рассмотрения обращения может быть продлен не более чем на тридцать дней. О продлении срока рассмотрения заявитель уведомляется дополнитель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ном обращении ответ дается непосредственно в ходе личного прием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Обращение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вопрос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Заявитель вправе обжаловать действие (бездействие), принятое решение в ходе предоставления муниципальной услуги (функции) в судебном порядке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КХ, строитель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Р.В.Саранцев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OLE_LINK2"/>
      <w:bookmarkStart w:id="6" w:name="OLE_LINK8"/>
      <w:bookmarkStart w:id="7" w:name="OLE_LINK7"/>
      <w:bookmarkStart w:id="8" w:name="OLE_LINK2"/>
      <w:bookmarkStart w:id="9" w:name="OLE_LINK8"/>
      <w:bookmarkStart w:id="10" w:name="OLE_LINK7"/>
      <w:bookmarkEnd w:id="8"/>
      <w:bookmarkEnd w:id="9"/>
      <w:bookmarkEnd w:id="10"/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eastAsia="Times New Roman CYR" w:cs="Arial"/>
          <w:sz w:val="28"/>
          <w:szCs w:val="28"/>
        </w:rPr>
      </w:pPr>
      <w:r>
        <w:rPr>
          <w:rFonts w:eastAsia="Times New Roman CYR" w:cs="Arial"/>
          <w:sz w:val="28"/>
          <w:szCs w:val="28"/>
        </w:rPr>
        <w:t>к административному регламенту по предоставлению муниципальной услуги «</w:t>
      </w:r>
      <w:r>
        <w:rPr>
          <w:rFonts w:cs="Arial"/>
          <w:bCs/>
          <w:sz w:val="28"/>
          <w:szCs w:val="28"/>
        </w:rPr>
        <w:t>Выдача разрешения на ввод в эксплуатацию построенного, реконструированного, отремонтированного объекта капитального строительства</w:t>
      </w:r>
      <w:r>
        <w:rPr>
          <w:rFonts w:eastAsia="Times New Roman CYR" w:cs="Arial"/>
          <w:sz w:val="28"/>
          <w:szCs w:val="28"/>
        </w:rPr>
        <w:t>»</w:t>
      </w:r>
    </w:p>
    <w:p>
      <w:pPr>
        <w:pStyle w:val="Normal"/>
        <w:autoSpaceDE w:val="false"/>
        <w:jc w:val="right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tbl>
      <w:tblPr>
        <w:tblW w:w="94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93"/>
        <w:gridCol w:w="1940"/>
        <w:gridCol w:w="1248"/>
        <w:gridCol w:w="1247"/>
      </w:tblGrid>
      <w:tr>
        <w:trPr/>
        <w:tc>
          <w:tcPr>
            <w:tcW w:w="9491" w:type="dxa"/>
            <w:gridSpan w:val="5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ление</w:t>
              <w:br/>
              <w:t>о выдаче разрешения на строительство</w:t>
            </w:r>
          </w:p>
        </w:tc>
      </w:tr>
      <w:tr>
        <w:trPr/>
        <w:tc>
          <w:tcPr>
            <w:tcW w:w="9491" w:type="dxa"/>
            <w:gridSpan w:val="5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8" w:type="dxa"/>
            <w:gridSpan w:val="4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е Ленинградского сельского поселения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4435" w:type="dxa"/>
            <w:gridSpan w:val="3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8" w:type="dxa"/>
            <w:gridSpan w:val="4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для физических лиц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8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 - для юридических лиц адрес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8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вания для физических лиц, расположение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8" w:type="dxa"/>
            <w:gridSpan w:val="4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</w:tr>
      <w:tr>
        <w:trPr/>
        <w:tc>
          <w:tcPr>
            <w:tcW w:w="9491" w:type="dxa"/>
            <w:gridSpan w:val="5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1" w:type="dxa"/>
            <w:gridSpan w:val="5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</w:tc>
      </w:tr>
      <w:tr>
        <w:trPr/>
        <w:tc>
          <w:tcPr>
            <w:tcW w:w="6996" w:type="dxa"/>
            <w:gridSpan w:val="3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рошу выдать разрешение на строительство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1" w:type="dxa"/>
            <w:gridSpan w:val="5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1" w:type="dxa"/>
            <w:gridSpan w:val="5"/>
            <w:tcBorders>
              <w:top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бъекта капитального строительства)</w:t>
            </w:r>
          </w:p>
        </w:tc>
      </w:tr>
      <w:tr>
        <w:trPr/>
        <w:tc>
          <w:tcPr>
            <w:tcW w:w="9491" w:type="dxa"/>
            <w:gridSpan w:val="5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по адресу</w:t>
            </w:r>
          </w:p>
        </w:tc>
      </w:tr>
      <w:tr>
        <w:trPr/>
        <w:tc>
          <w:tcPr>
            <w:tcW w:w="9491" w:type="dxa"/>
            <w:gridSpan w:val="5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1" w:type="dxa"/>
            <w:gridSpan w:val="5"/>
            <w:tcBorders>
              <w:top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ый адрес объекта капитального</w:t>
            </w:r>
          </w:p>
        </w:tc>
      </w:tr>
      <w:tr>
        <w:trPr/>
        <w:tc>
          <w:tcPr>
            <w:tcW w:w="9491" w:type="dxa"/>
            <w:gridSpan w:val="5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1" w:type="dxa"/>
            <w:gridSpan w:val="5"/>
            <w:tcBorders>
              <w:top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а Российской Федерации, административного района и т.д. или строительный адрес)</w:t>
            </w:r>
          </w:p>
        </w:tc>
      </w:tr>
      <w:tr>
        <w:trPr/>
        <w:tc>
          <w:tcPr>
            <w:tcW w:w="9491" w:type="dxa"/>
            <w:gridSpan w:val="5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1" w:type="dxa"/>
            <w:gridSpan w:val="5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 И.О.)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8" w:type="dxa"/>
            <w:gridSpan w:val="4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gridSpan w:val="3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 г.</w:t>
            </w:r>
          </w:p>
        </w:tc>
      </w:tr>
    </w:tbl>
    <w:p>
      <w:pPr>
        <w:pStyle w:val="Normal"/>
        <w:ind w:left="5103" w:hanging="0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left="5103" w:hanging="0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left="5103" w:hanging="0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поселения,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чальник отдела ЖКХ, строительства и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енинградского сельского поселения                                                  Р.В.Саранцев</w:t>
      </w:r>
    </w:p>
    <w:p>
      <w:pPr>
        <w:pStyle w:val="Normal"/>
        <w:ind w:left="5103" w:hanging="0"/>
        <w:jc w:val="center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rFonts w:eastAsia="Times New Roman CYR" w:cs="Arial"/>
          <w:sz w:val="28"/>
          <w:szCs w:val="28"/>
        </w:rPr>
      </w:pPr>
      <w:r>
        <w:rPr>
          <w:rFonts w:eastAsia="Times New Roman CYR" w:cs="Arial"/>
          <w:sz w:val="28"/>
          <w:szCs w:val="28"/>
        </w:rPr>
        <w:t>к административному регламенту по предоставлению муниципальной услуги «</w:t>
      </w:r>
      <w:r>
        <w:rPr>
          <w:rFonts w:cs="Arial"/>
          <w:bCs/>
          <w:sz w:val="28"/>
          <w:szCs w:val="28"/>
        </w:rPr>
        <w:t>Выдача разрешения на ввод в эксплуатацию построенного, реконструированного, отремонтированного объекта капитального строительства</w:t>
      </w:r>
      <w:r>
        <w:rPr>
          <w:rFonts w:eastAsia="Times New Roman CYR" w:cs="Arial"/>
          <w:sz w:val="28"/>
          <w:szCs w:val="28"/>
        </w:rPr>
        <w:t>»</w:t>
      </w:r>
    </w:p>
    <w:p>
      <w:pPr>
        <w:pStyle w:val="Normal"/>
        <w:ind w:left="5103" w:hanging="0"/>
        <w:jc w:val="center"/>
        <w:rPr>
          <w:rFonts w:eastAsia="Times New Roman CYR" w:cs="Arial"/>
          <w:sz w:val="28"/>
          <w:szCs w:val="28"/>
        </w:rPr>
      </w:pPr>
      <w:r>
        <w:rPr>
          <w:rFonts w:eastAsia="Times New Roman CYR" w:cs="Arial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Cs w:val="28"/>
          <w:u w:val="single"/>
        </w:rPr>
      </w:pPr>
      <w:r>
        <w:rPr>
          <w:rFonts w:eastAsia="Times New Roman"/>
          <w:szCs w:val="28"/>
          <w:u w:val="single"/>
        </w:rPr>
        <w:t xml:space="preserve">                                                                                                                                </w:t>
      </w:r>
      <w:r>
        <w:rPr>
          <w:szCs w:val="28"/>
          <w:u w:val="single"/>
        </w:rPr>
        <w:t xml:space="preserve">,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стройщика, Ф.И.О.) (полное наименование организации - для юридический лиц)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Cs w:val="28"/>
          <w:u w:val="single"/>
        </w:rPr>
      </w:pPr>
      <w:r>
        <w:rPr>
          <w:rFonts w:eastAsia="Times New Roman"/>
          <w:szCs w:val="28"/>
          <w:u w:val="single"/>
        </w:rPr>
        <w:t xml:space="preserve">                                                                                                                                 </w:t>
      </w:r>
      <w:r>
        <w:rPr>
          <w:szCs w:val="28"/>
          <w:u w:val="single"/>
        </w:rPr>
        <w:t xml:space="preserve">,              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Cs w:val="28"/>
          <w:u w:val="single"/>
        </w:rPr>
      </w:pPr>
      <w:r>
        <w:rPr>
          <w:rFonts w:eastAsia="Times New Roman"/>
          <w:szCs w:val="28"/>
          <w:u w:val="single"/>
        </w:rPr>
        <w:t xml:space="preserve">                                                                                                                                 </w:t>
      </w:r>
      <w:r>
        <w:rPr>
          <w:szCs w:val="28"/>
          <w:u w:val="single"/>
        </w:rPr>
        <w:t xml:space="preserve">,          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(его почтовый  индекс и адрес)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  <w:lang w:eastAsia="zxx"/>
        </w:rPr>
      </w:pPr>
      <w:r>
        <w:rPr>
          <w:szCs w:val="28"/>
          <w:lang w:eastAsia="zxx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РАЗ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вод объекта в эксплуатац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№</w:t>
      </w:r>
      <w:r>
        <w:rPr>
          <w:sz w:val="28"/>
        </w:rPr>
        <w:t>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5"/>
        <w:jc w:val="both"/>
        <w:rPr>
          <w:sz w:val="28"/>
        </w:rPr>
      </w:pPr>
      <w:r>
        <w:rPr>
          <w:sz w:val="28"/>
        </w:rPr>
        <w:t>1. Администрации Ленинградского сельского поселения Ленинградского района, руководствуясь статьей 55 Градостроительного кодекса Российской Федерации, разрешает ввод в эксплуатацию построенного объекта капитального строительства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u w:val="single"/>
        </w:rPr>
        <w:t xml:space="preserve">                                                                                                                              ,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color w:val="000000"/>
          <w:sz w:val="20"/>
          <w:szCs w:val="20"/>
        </w:rPr>
        <w:t xml:space="preserve"> (Наименов</w:t>
      </w:r>
      <w:r>
        <w:rPr>
          <w:color w:val="000000"/>
          <w:sz w:val="20"/>
        </w:rPr>
        <w:t>ание объекта капитального строительства в соответствии с проектной документацией)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расположенного по адресу: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</w:rPr>
        <w:t xml:space="preserve">                                         </w:t>
      </w:r>
      <w:r>
        <w:rPr>
          <w:rFonts w:eastAsia="Times New Roman" w:cs="Times New Roman"/>
          <w:color w:val="000000"/>
          <w:sz w:val="20"/>
        </w:rPr>
        <w:t xml:space="preserve">   </w:t>
      </w:r>
      <w:r>
        <w:rPr>
          <w:color w:val="000000"/>
          <w:sz w:val="20"/>
        </w:rPr>
        <w:t>(полный адрес  объекта капитального строительства)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Сведения об объекте капитального строитель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955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15"/>
        <w:gridCol w:w="1620"/>
        <w:gridCol w:w="1710"/>
        <w:gridCol w:w="2475"/>
        <w:gridCol w:w="2445"/>
        <w:gridCol w:w="2475"/>
        <w:gridCol w:w="40"/>
        <w:gridCol w:w="40"/>
        <w:gridCol w:w="40"/>
        <w:gridCol w:w="30"/>
      </w:tblGrid>
      <w:tr>
        <w:trPr>
          <w:cantSplit w:val="true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  <w:t>Наименование объект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По проект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  <w:t>Фактически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3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Общие показатели вводимого в эксплуатацию объ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троительный объем-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уб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 том числе надзем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уб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ая 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Жилая 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лощадь встроенно-пристроенн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з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шту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Нежилые объек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производственного назначения (школ, больницы, детские сады, объекты культуры, спорта и т.д)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Количество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ос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мести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Объекты производственного назначения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Мощ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териалы фунда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териалы 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териалы пере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териалы кров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Объекты жилищного строительства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ая площадь жилых помещений( за исключением балконов, лоджий, веранд и терр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эта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с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к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квартир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/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/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-ком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/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-ком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/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-ком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/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-ком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/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олее чем 4-ком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/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Общая площадь жилых помещений </w:t>
            </w:r>
            <w:r>
              <w:rPr/>
              <w:t>( с учетом балконов, лоджий, веранд и терр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териалы фунда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териалы 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териалы пере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териалы кров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Стоимость строительств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асбестовые листы</w:t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тоимость строительства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тыс.ру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0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Ленинград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____»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.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05" w:right="62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sz w:val="28"/>
      <w:lang w:bidi="ar-SA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Абзац списка"/>
    <w:basedOn w:val="Normal"/>
    <w:qFormat/>
    <w:pPr>
      <w:widowControl/>
      <w:ind w:left="720" w:hanging="0"/>
    </w:pPr>
    <w:rPr>
      <w:rFonts w:eastAsia="Times New Roman" w:cs="Times New Roman"/>
      <w:kern w:val="0"/>
      <w:lang w:bidi="ar-SA"/>
    </w:rPr>
  </w:style>
  <w:style w:type="paragraph" w:styleId="Style1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30:00Z</dcterms:created>
  <dc:creator/>
  <dc:description/>
  <cp:keywords/>
  <dc:language>en-US</dc:language>
  <cp:lastModifiedBy>Груздева</cp:lastModifiedBy>
  <cp:lastPrinted>2013-03-13T16:25:00Z</cp:lastPrinted>
  <dcterms:modified xsi:type="dcterms:W3CDTF">2013-03-27T10:30:00Z</dcterms:modified>
  <cp:revision>11</cp:revision>
  <dc:subject/>
  <dc:title/>
</cp:coreProperties>
</file>