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НИНГРАДСКИЙ РАЙОН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становление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20.05.2013 г.                                          № 345                               ст.  Ленинградская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предоставления муниципальной услуги «Оформление и выдача градостроительно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а земельного участка»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во исполнение постановления администрации Ленинградского сельского поселения Ленинградского района от 13 августа 2012 года № 502 «Об утверждении Реестра муниципальных услуг, предоставляемых (исполняемых) отделами и отраслевыми органами администрации Ленинградского сельского поселения Ленинградского района», экспертного заключения управления по взаимодействию с органами самоуправления департамента внутренней политики администрации Краснодарского края от 10 апреля 2013 года № 34.01-453/13-04,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.Утвердить административный регламент предоставления муниципальной услуги «Оформление и выдача градостроительного плана земельного участка»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.Постановление администрации Ленинградского сельского поселения Ленинградского района от 19 марта 2013 года № 182 «Об утверждении административного регламента муниципальной услуги (функции) «Оформление  и выдача градостроительного плана земельного участка» п</w:t>
      </w:r>
      <w:r>
        <w:rPr>
          <w:rFonts w:cs="Arial" w:ascii="Arial" w:hAnsi="Arial"/>
          <w:color w:val="000000"/>
        </w:rPr>
        <w:t>ризнать утратившими силу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>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4.Постановление вступает в силу со дня его опубликов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Ленинградского сельского посел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.И.Сидак</w:t>
      </w:r>
    </w:p>
    <w:p>
      <w:pPr>
        <w:pStyle w:val="Normal"/>
        <w:ind w:left="48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5.2013 № 34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</w:rPr>
        <w:t>«Оформление и выдача градостроительного плана земельного участка»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hanging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hanging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Общие положения</w:t>
      </w:r>
    </w:p>
    <w:p>
      <w:pPr>
        <w:pStyle w:val="Normal"/>
        <w:shd w:fill="FFFFFF" w:val="clear"/>
        <w:ind w:hanging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.Административный регламент предоставления муниципальной услуги  «Оформление и выдача градостроительного плана земельного участка» (далее - Регламент) определяет сроки и последовательность действий в ходе предоставления муниципальной услуги (далее - муниципальная услуга), разработан в целях повышения открытости деятельности администрации Ленинградского сельского поселения, качества предоставления и доступности результатов муниципальной услуги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Муниципальная услуга предоставляется отделом ЖКХ, строительства и архитектуры администрации Ленинградского сельского поселения Ленинградского района (далее - Отдел)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Получателями муниципальной услуги являются физические и юридические лица (далее - Заявители)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Конечным результатом предоставления муниципальной услуги является выдача заявителю градостроительного плана земельного участка, </w:t>
      </w:r>
      <w:r>
        <w:rPr>
          <w:rFonts w:cs="Arial" w:ascii="Arial" w:hAnsi="Arial"/>
        </w:rPr>
        <w:t>либо письменного уведомления об отказе в выдаче с указанием причины отказ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Сведения о местонахождении, контактных телефонах (телефонах для справок), адреса электронной почты, сведения о графике (режиме) работы Отдела сообщаются по телефону для справок (консультаций) 8(86145)7-06-81, а также размещаются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- на официальном информационно-справочном портале администрации Ленинградского сельского поселения Ленинградского района  в сети Интернет (далее - Интернет-сайт) </w:t>
      </w:r>
      <w:r>
        <w:rPr>
          <w:rFonts w:cs="Arial" w:ascii="Arial" w:hAnsi="Arial"/>
          <w:color w:val="000000"/>
          <w:lang w:val="en-US"/>
        </w:rPr>
        <w:t>adminlenpose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5.Для    получения     информации     о     процедуре      предоставления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й услуги, в том числе о ходе исполнения муниципальной услуги, заявитель вправе обратиться в Отдел: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устной форме лично или через представителей по доверенности, оформленной в установленном порядке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письменном виде почтой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олучения сведений о ходе предоставления муниципальной услуги заявителем указываются (называются) фамилия, имя, отчество, дата подачи документов. Заявителю предоставляются сведения о том, на каком этапе (в процессе выполнения какой административной процедуры) муниципальной услуги находится представленный им пакет документов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color w:val="000000"/>
        </w:rPr>
        <w:t>1.6.Информация о правилах предоставления муниципальной услуги размещается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- в средствах массовой информации, на Интернет–сайте </w:t>
      </w:r>
      <w:r>
        <w:rPr>
          <w:rFonts w:cs="Arial" w:ascii="Arial" w:hAnsi="Arial"/>
          <w:color w:val="000000"/>
          <w:lang w:val="en-US"/>
        </w:rPr>
        <w:t>adminlenpose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.В соответствии с Положением о порядке формирования и ведения Реестра муниципальных услуг, предоставляемых (оказываемых) отделами и отраслевыми органами администрации Ленинградского сельского поселения Ленинградского района, утвержденным постановлением администрации Ленинградского сельского поселения Ленинградского района от 13 августа 2012 года № 502 «Об утверждении Реестра  муниципальных услуг, предоставляемых (исполняемых) отделами и отраслевыми органами администрации Ленинградского сельского поселения Ленинградского района» в Отделе администрации Ленинградского сельского поселения распоряжением главы назначаются ответственные лица за предоставление муниципальной услуги.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</w:rPr>
        <w:t>2.Стандарт предоставления муниципальной услуги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Наименование муниципальной услуги - «Оформление и выдача градостроительного плана земельного участка»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2.Результатом предоставления муниципальной услуги является:  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выдача градостроительного плана земельного участка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отказ в выдаче градостроительного плана земельного участка; 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несение изменений в градостроительный план земельного участка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тказ во внесении изменений в градостроительный план земельного участ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3</w:t>
      </w:r>
      <w:r>
        <w:rPr>
          <w:rFonts w:cs="Arial" w:ascii="Arial" w:hAnsi="Arial"/>
          <w:color w:val="000000"/>
        </w:rPr>
        <w:t xml:space="preserve">.Подготовка градостроительного плана земельного участка осуществляется применительно к застроенному или предназначенному для </w:t>
      </w:r>
      <w:hyperlink w:anchor="sub_1013">
        <w:r>
          <w:rPr>
            <w:rStyle w:val="InternetLink"/>
            <w:rFonts w:cs="Arial" w:ascii="Arial" w:hAnsi="Arial"/>
            <w:color w:val="000000"/>
          </w:rPr>
          <w:t>строительства</w:t>
        </w:r>
      </w:hyperlink>
      <w:r>
        <w:rPr>
          <w:rFonts w:cs="Arial" w:ascii="Arial" w:hAnsi="Arial"/>
          <w:color w:val="000000"/>
        </w:rPr>
        <w:t xml:space="preserve">, </w:t>
      </w:r>
      <w:hyperlink w:anchor="sub_1014">
        <w:r>
          <w:rPr>
            <w:rStyle w:val="InternetLink"/>
            <w:rFonts w:cs="Arial" w:ascii="Arial" w:hAnsi="Arial"/>
            <w:color w:val="000000"/>
          </w:rPr>
          <w:t>реконструкции</w:t>
        </w:r>
      </w:hyperlink>
      <w:r>
        <w:rPr>
          <w:rFonts w:cs="Arial" w:ascii="Arial" w:hAnsi="Arial"/>
          <w:color w:val="000000"/>
        </w:rPr>
        <w:t xml:space="preserve"> объектов капитального строительства (за исключением линейных объектов) земельному участку</w:t>
      </w:r>
      <w:r>
        <w:rPr>
          <w:rFonts w:cs="Arial" w:ascii="Arial" w:hAnsi="Arial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 Форма градостроительного плана установлена </w:t>
      </w:r>
      <w:r>
        <w:rPr>
          <w:rFonts w:cs="Arial" w:ascii="Arial" w:hAnsi="Arial"/>
        </w:rPr>
        <w:t>Прави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2.4.Общий срок предоставления муниципальной услуги срок рассмотрения поступившего заявления и документов, выдачи градостроительного плана земельного участка, либо письменного мотивированного отказа не должен превышать </w:t>
      </w:r>
      <w:r>
        <w:rPr>
          <w:rFonts w:cs="Arial" w:ascii="Arial" w:hAnsi="Arial"/>
        </w:rPr>
        <w:t>тридцать</w:t>
      </w:r>
      <w:r>
        <w:rPr>
          <w:rFonts w:cs="Arial" w:ascii="Arial" w:hAnsi="Arial"/>
          <w:color w:val="000000"/>
        </w:rPr>
        <w:t xml:space="preserve"> дней со дня регистрации заявления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5.Предоставление муниципальной услуги осуществляется в соответствии с: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Конституцией Российской Федерации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Градостроительным кодексом Российской Федерации от 29 декабря 2004 года № 190-ФЗ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Федеральным законом от 29 декабря 2004 года № 191-ФЗ «О введении в действие Градостроительного кодекса Российской Федерации»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Земельным кодексом Российской Федерации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>Федеральным законом от 27 июля 2010  года № 210-ФЗ</w:t>
        <w:br/>
        <w:t xml:space="preserve"> 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постановлением Правительства Российской Федерации от 13 февраля 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иказом Министерства регионального развития РФ «Об утверждении формы градостроительного плана земельного участка» от 10 мая 2011 года № 207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иказом Министерства регионального развития Российской Федерации от 28 декабря 2010 года № 802 «Об утверждении  методических рекомендаций по разработке региональных программ развития жилищного строительства»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ешением Совета муниципального образования Ленинградский район № 115 от  27 ноября 2008 года  «Об утверждении Правил землепользования и застройки  Ленинградского сельского поселения, применительно к части территории поселения – станицы Ленинградской»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становлением администрации Ленинградского сельского поселения Ленинградского района от 13 августа 2012 года № 502 «Об утверждении Реестра муниципальных услуг, предоставляемых (исполняемых) отделами и отраслевыми органами администрации Ленинградского сельского поселения Ленинградского района»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>-положением об отделе ЖКХ, строительства и архитектуры администрации Ленинградского сельского поселения Ленинградского района и должностными инструкциями специалистов отдела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6.Перечень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1. Заявление об оформлении и выдаче градостроительного плана земельного участка (приложение № 1) (далее - Заявление)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2. Документ, подтверждающий личность заявителя или его представителя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3. Правоустанавливающий документ на земельный участок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4. Документ, подтверждающий полномочия представителя заявителя действовать от его имени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5. Документы (их копии) подтверждающие право владения, пользования, распоряжения объектами капитального строительства, расположенными на земельном участке, на который запрашивается градостроительный план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6. Ч</w:t>
      </w:r>
      <w:r>
        <w:rPr>
          <w:rFonts w:cs="Arial" w:ascii="Arial" w:hAnsi="Arial"/>
        </w:rPr>
        <w:t>ертеж градостроительного плана земельного участка в 3-х экземплярах, каждый из которых должен быть подлиннико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7.Кадастровый паспорт на земельный участок (Единый государственный реестр прав на недвижимое имущество и сделок с ним)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8.Технический паспорт БТИ (ФГУП «Ростехинвентаризация – Федеральное БТИ»)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6.8.Технические условия на подключение  объектов капитального строительства к сетям инженерно  технического обеспечения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263"/>
      <w:bookmarkEnd w:id="2"/>
      <w:r>
        <w:rPr>
          <w:rFonts w:cs="Arial" w:ascii="Arial" w:hAnsi="Arial"/>
          <w:lang w:eastAsia="ru-RU"/>
        </w:rPr>
        <w:t xml:space="preserve">2.7. В соответствии с </w:t>
      </w:r>
      <w:hyperlink r:id="rId2">
        <w:r>
          <w:rPr>
            <w:rStyle w:val="InternetLink"/>
            <w:rFonts w:cs="Arial" w:ascii="Arial" w:hAnsi="Arial"/>
            <w:lang w:eastAsia="ru-RU"/>
          </w:rPr>
          <w:t>пунктом 1</w:t>
        </w:r>
      </w:hyperlink>
      <w:hyperlink r:id="rId3">
        <w:r>
          <w:rPr>
            <w:rStyle w:val="InternetLink"/>
            <w:rFonts w:cs="Arial" w:ascii="Arial" w:hAnsi="Arial"/>
            <w:lang w:eastAsia="ru-RU"/>
          </w:rPr>
          <w:t xml:space="preserve"> статьи 7</w:t>
        </w:r>
      </w:hyperlink>
      <w:r>
        <w:rPr>
          <w:rFonts w:cs="Arial" w:ascii="Arial" w:hAnsi="Arial"/>
          <w:lang w:eastAsia="ru-RU"/>
        </w:rPr>
        <w:t xml:space="preserve"> Федерального закона от 27 июля 2010 года № 210-ФЗ «Об организации предоставления государственных и муниципальных услуг» Отдел не вправе требовать от заявителя: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bookmarkStart w:id="3" w:name="sub_263"/>
      <w:bookmarkEnd w:id="3"/>
      <w:r>
        <w:rPr>
          <w:rFonts w:cs="Arial" w:ascii="Arial" w:hAnsi="Arial"/>
          <w:lang w:eastAsia="ru-RU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предоставление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4" w:name="sub_264"/>
      <w:bookmarkEnd w:id="4"/>
      <w:r>
        <w:rPr>
          <w:rFonts w:cs="Arial" w:ascii="Arial" w:hAnsi="Arial"/>
          <w:lang w:eastAsia="ru-RU"/>
        </w:rPr>
        <w:t xml:space="preserve">2.6.3.Документы (их копии или сведения, содержащиеся в них), указанные в </w:t>
      </w:r>
      <w:hyperlink w:anchor="sub_2611">
        <w:r>
          <w:rPr>
            <w:rStyle w:val="InternetLink"/>
            <w:rFonts w:cs="Arial" w:ascii="Arial" w:hAnsi="Arial"/>
            <w:lang w:eastAsia="ru-RU"/>
          </w:rPr>
          <w:t>подпунктах </w:t>
        </w:r>
        <w:r>
          <w:rPr>
            <w:rStyle w:val="InternetLink"/>
            <w:rFonts w:cs="Arial" w:ascii="Arial" w:hAnsi="Arial"/>
          </w:rPr>
          <w:t xml:space="preserve"> 2.6.3., 2.6.7., 2.6.8.</w:t>
        </w:r>
      </w:hyperlink>
      <w:hyperlink w:anchor="sub_2615">
        <w:r>
          <w:rPr>
            <w:rStyle w:val="InternetLink"/>
            <w:rFonts w:cs="Arial" w:ascii="Arial" w:hAnsi="Arial"/>
            <w:lang w:eastAsia="ru-RU"/>
          </w:rPr>
          <w:t xml:space="preserve"> пункта 2.</w:t>
        </w:r>
      </w:hyperlink>
      <w:r>
        <w:rPr>
          <w:rFonts w:cs="Arial" w:ascii="Arial" w:hAnsi="Arial"/>
          <w:lang w:eastAsia="ru-RU"/>
        </w:rPr>
        <w:t>6. настоящего административного регламента, запрашиваются Отдел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5" w:name="sub_264"/>
      <w:bookmarkStart w:id="6" w:name="sub_265"/>
      <w:bookmarkEnd w:id="5"/>
      <w:bookmarkEnd w:id="6"/>
      <w:r>
        <w:rPr>
          <w:rFonts w:cs="Arial" w:ascii="Arial" w:hAnsi="Arial"/>
          <w:lang w:eastAsia="ru-RU"/>
        </w:rPr>
        <w:t xml:space="preserve">2.6.4.Документы, указанные в </w:t>
      </w:r>
      <w:hyperlink w:anchor="sub_2611">
        <w:r>
          <w:rPr>
            <w:rStyle w:val="InternetLink"/>
            <w:rFonts w:cs="Arial" w:ascii="Arial" w:hAnsi="Arial"/>
            <w:lang w:eastAsia="ru-RU"/>
          </w:rPr>
          <w:t>2.6.3</w:t>
        </w:r>
      </w:hyperlink>
      <w:r>
        <w:rPr>
          <w:rFonts w:cs="Arial" w:ascii="Arial" w:hAnsi="Arial"/>
          <w:lang w:eastAsia="ru-RU"/>
        </w:rPr>
        <w:t>. пункта 2.6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ind w:firstLine="851"/>
        <w:jc w:val="both"/>
        <w:rPr/>
      </w:pPr>
      <w:bookmarkStart w:id="7" w:name="sub_265"/>
      <w:bookmarkEnd w:id="7"/>
      <w:r>
        <w:rPr>
          <w:rFonts w:cs="Arial" w:ascii="Arial" w:hAnsi="Arial"/>
        </w:rPr>
        <w:t>2.7.Заявление с документами, указанными в пункте 2.6 настоящего Регламента,</w:t>
      </w:r>
      <w:r>
        <w:rPr>
          <w:rFonts w:cs="Arial" w:ascii="Arial" w:hAnsi="Arial"/>
          <w:color w:val="000000"/>
        </w:rPr>
        <w:t xml:space="preserve"> для предоставления муниципальной услуги могут быть поданы заявителем в Администрацию в ходе личного приема, посредством почтового отправления с объявленной ценностью при его пересылке, описью вложения и уведомлением о вручении либо в электронной форме посредством Портала государственных и муниципальных услуг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 подаче заявления на предоставление муниципальной услуги в электронной форме заявление должно быть подписано электронными подписями заявителей или электронной подписью уполномоченного представителя заявителя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bookmarkStart w:id="8" w:name="OLE_LINK1"/>
      <w:bookmarkStart w:id="9" w:name="OLE_LINK7"/>
      <w:bookmarkStart w:id="10" w:name="OLE_LINK8"/>
      <w:bookmarkEnd w:id="8"/>
      <w:bookmarkEnd w:id="9"/>
      <w:bookmarkEnd w:id="10"/>
      <w:r>
        <w:rPr>
          <w:rFonts w:cs="Arial" w:ascii="Arial" w:hAnsi="Arial"/>
          <w:color w:val="000000"/>
        </w:rPr>
        <w:t>2.8.Решение об отказе в предоставлении муниципальной услуги принимается в течение 30 календарных дней со дня регистрации заявл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>При принятии такого решения в адрес Заявителя специалистом Отдела готовится соответствующее письмо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9.Предоставление муниципальной услуги осуществляется бесплатн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>2.10.Максимальный срок ожидания в очереди при подаче заявления, время ожидания в очереди при получении результата предоставления муниципальной услуги не могут превышать 3</w:t>
      </w:r>
      <w:r>
        <w:rPr>
          <w:rFonts w:cs="Arial" w:ascii="Arial" w:hAnsi="Arial"/>
          <w:bCs/>
          <w:color w:val="000000"/>
        </w:rPr>
        <w:t>0 мину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1.Датой обращения за муниципальной услугой считается дата регистрации заявления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направлении документов по почте датой обращения за муниципальной услугой считается дата регистрации заявления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ление регистрируется в журнале регистрации обращений в течение одного дня с момента поступления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2.Специалисты отдела проводят консультации по вопросам, связанным с предоставлением муниципальной услуги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ительность приема на консультации составляет 30 минут, продолжительность ответа на телефонный звонок - 10 минут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3.Кабинет, в котором предоставляется муниципальная услуга, должен быть оборудован вывесками с указанием: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омера кабинета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амилии, имени, отчества и должности специалистов осуществляющих прием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формации о приемном дне и времени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ремени перерыва на обед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омера телефона для получения  справочной информации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чее место  специалиста должно быть оборудовано персональным компьютером, с возможностью доступа к необходимым информационным базам данных, печатающим устройствам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4.Места ожидания должны находиться в приемной или ином специально приспособленном помещении. Для ожидания заявителями приема,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олнения необходимых для получения муниципальной услуги документов места ожидания оборудуются стульями, столами и обеспечиваются образцами заполнения документов, перечнем документов, необходимых для предоставления муниципальной услуги, бланками заявлений и письменными принадлежностями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5.Показателем доступности и качества муниципальной услуги  может служить отсутствие жалоб и претензий со стороны заявителе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>2.16.</w:t>
      </w:r>
      <w:r>
        <w:rPr>
          <w:rFonts w:cs="Arial" w:ascii="Arial" w:hAnsi="Arial"/>
        </w:rPr>
        <w:t xml:space="preserve"> Сведения о режиме работы отдела: понедельник, вторник, среда, четверг, с 08.00 до 17.00 часов, пятница - с 08.00 до 16.00;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денный перерыв - с 12.00 до 13.00.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ходные дни - суббота и воскресенье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ем заявлений и прилагаемых к ним документов о предоставлении муниципальной услуги и выдача документов осуществляются в Отделе по адресу: 353740, Краснодарский край, станица Ленинградская, улица Ленина, № 53. Телефон  8 (861 45) 7-06-81, кабинет № 5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изменения режима работы Отдела, а также контактных телефонов и электронных адресов в регламент вносятся соответствующие изменения, информация об изменении также размещается в средствах массовой информации и на Интернет-сайте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7.1.Специалистами Отдела может даваться устное индивидуальное информирование (личное или по телефону)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актный телефон Отдела: 8 (861 45) 7-06-81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тветах на телефонные звонки и устные обращения специалисты Отдела в рамках своей компетенции подробно и в вежливой (корректной) форме информируют обратившихся по интересующим их вопросам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 на телефонный звонок должен начинаться с информации о названии Отдела (предоставляющего муниципальную услугу, имени, отчестве и фамилии специалиста, принявшего телефонный звонок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невозможности специалиста, принявшего телефонный звонок, самостоятельно ответить на поставленные вопросы, телефонный звонок может быть переадресован (переведен) другому специалисту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7.2.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.При предоставлении муниципальной услуги выполняются следующие административные процедуры: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ием и регистрация заявления и прилагаемых к нему документов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формление и выдача градостроительного плана земельного участка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>3.2.Прием и регистрация заявления и прилагаемых к нему документов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Ответственный специалист Отдела знакомится с  предоставленным комплектом документов, определяет их соответствие установленным требованиям. После визуальной проверки наличия документов направляет заявителя в приемную администрации Ленинградского сельского поселения Ленинградского района для регистрации заявления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Ответственный специалист проводит сверку предоставленных копий правоустанавливающих документов с оригиналами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4. Ответственный специалист осуществляет выезд на местность по адресу указанному заявителем, для проверки соответствия представленных чертежей градостроительного плана действительному расположению существующих объектов капитального строительства, в том числе самовольно возведенны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5. Специалист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данного действия не должна превышать 30 календарных дней со дня принятия реш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план земельного участка подписывается главой Ленинградского сельского поселения Ленинградского района   и заверяется гербовой печатью.</w:t>
      </w:r>
    </w:p>
    <w:p>
      <w:pPr>
        <w:pStyle w:val="Heading1"/>
        <w:rPr>
          <w:b w:val="false"/>
          <w:b w:val="false"/>
          <w:bCs w:val="false"/>
          <w:color w:val="000000"/>
          <w:lang w:eastAsia="ar-SA"/>
        </w:rPr>
      </w:pPr>
      <w:bookmarkStart w:id="11" w:name="sub_400"/>
      <w:r>
        <w:rPr>
          <w:b w:val="false"/>
        </w:rPr>
        <w:t>4. Формы контроля за предоставлением муниципальной услуги</w:t>
      </w:r>
      <w:bookmarkEnd w:id="1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2" w:name="sub_138"/>
      <w:bookmarkEnd w:id="12"/>
      <w:r>
        <w:rPr>
          <w:rFonts w:cs="Arial" w:ascii="Arial" w:hAnsi="Arial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заместителем  главы    поселения,    начальником  отдела ЖКХ, строительства и архитектуры администрации Ленингра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3" w:name="sub_42"/>
      <w:bookmarkEnd w:id="13"/>
      <w:r>
        <w:rPr>
          <w:rFonts w:cs="Arial" w:ascii="Arial" w:hAnsi="Arial"/>
        </w:rPr>
        <w:t>4.2.Текущий контроль осуществляется путем проведения проверок соблюдения и исполнения положений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42"/>
      <w:bookmarkStart w:id="15" w:name="sub_43"/>
      <w:bookmarkEnd w:id="14"/>
      <w:bookmarkEnd w:id="15"/>
      <w:r>
        <w:rPr>
          <w:rFonts w:cs="Arial" w:ascii="Arial" w:hAnsi="Arial"/>
        </w:rPr>
        <w:t>4.3.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6" w:name="sub_43"/>
      <w:bookmarkStart w:id="17" w:name="sub_44"/>
      <w:bookmarkEnd w:id="16"/>
      <w:bookmarkEnd w:id="17"/>
      <w:r>
        <w:rPr>
          <w:rFonts w:cs="Arial" w:ascii="Arial" w:hAnsi="Arial"/>
        </w:rPr>
        <w:t>4.4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bookmarkStart w:id="18" w:name="sub_138"/>
      <w:bookmarkStart w:id="19" w:name="sub_44"/>
      <w:bookmarkStart w:id="20" w:name="sub_139"/>
      <w:bookmarkEnd w:id="18"/>
      <w:bookmarkEnd w:id="19"/>
      <w:bookmarkEnd w:id="20"/>
      <w:r>
        <w:rPr>
          <w:rFonts w:cs="Arial" w:ascii="Arial" w:hAnsi="Arial"/>
          <w:color w:val="000000"/>
        </w:rPr>
        <w:t>4.5.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bookmarkStart w:id="21" w:name="sub_139"/>
      <w:bookmarkStart w:id="22" w:name="sub_140"/>
      <w:bookmarkEnd w:id="21"/>
      <w:r>
        <w:rPr>
          <w:rFonts w:cs="Arial" w:ascii="Arial" w:hAnsi="Arial"/>
          <w:color w:val="000000"/>
        </w:rPr>
        <w:t>4.6.Ответственные специалисты несут персональную ответственность за соблюдение сроков и порядка приема документов, а также соблюдение сроков выполнения административных процедур, указанных в настоящем Регламенте.</w:t>
      </w:r>
      <w:bookmarkEnd w:id="22"/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5.Порядок досудебного (внесудебного) обжалования действий (бездействий), решений, принятых в ходе предоставления муниципальной услуги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1.Заявитель имеет право на обжалование действий (бездействий), решений, принятых в ходе предоставления муниципальной услуги, в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судебном порядке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2.Заявитель  может  обратиться с  заявлением и (или) жалобой  (далее –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ращение) устно, либо письменно на действия (бездействия), принятое решение непосредственно к заместителю главы поселения, начальнику отдела ЖКХ, строительства и архитектуры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3.Заявитель также может обратиться с соответствующим обращением устно, либо письменно к  главе Ленинградского сельского поселения Ленинградского района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4.При письменном обращении в обязательном порядке в обращении указывается: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наименование Отдела, в который направляется письменное обращение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фамилия, имя, отчество заявителя либо полное наименование организации (для юридического лица)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почтовый адрес, по которому должен быть направлен ответ, контактный телефон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суть обращения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личная подпись (подпись уполномоченного представителя) и дата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исьменное обращение должно быть написано разборчивым почерк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5.</w:t>
      </w:r>
      <w:r>
        <w:rPr>
          <w:rFonts w:cs="Arial" w:ascii="Arial" w:hAnsi="Arial"/>
          <w:lang w:eastAsia="ru-RU"/>
        </w:rPr>
        <w:t>Поступившее</w:t>
      </w:r>
      <w:r>
        <w:rPr>
          <w:rFonts w:cs="Arial" w:ascii="Arial" w:hAnsi="Arial"/>
        </w:rPr>
        <w:t xml:space="preserve"> письменное обращение </w:t>
      </w:r>
      <w:r>
        <w:rPr>
          <w:rFonts w:cs="Arial" w:ascii="Arial" w:hAnsi="Arial"/>
          <w:lang w:eastAsia="ru-RU"/>
        </w:rPr>
        <w:t>подлежит рассмотрению должностным лицом в течение пятнадцати рабочих дней со дня его регистрации, а в случае обжалования отказа должностного лица органа, предоставляюще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-   в течение пяти рабочих дней со дня его регистрации.</w:t>
      </w:r>
    </w:p>
    <w:p>
      <w:pPr>
        <w:pStyle w:val="Normal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6.По результатам рассмотрения обращения принимается одно из следующих решений, либо </w:t>
      </w:r>
      <w:bookmarkStart w:id="23" w:name="sub_110271"/>
      <w:r>
        <w:rPr>
          <w:rFonts w:cs="Arial" w:ascii="Arial" w:hAnsi="Arial"/>
          <w:lang w:eastAsia="ru-RU"/>
        </w:rPr>
        <w:t>в удовлетворении (признании неправомерными действий (бездействий), либо в отказе в удовлетворении обращения (с разъяснением выявленных оснований).</w:t>
      </w:r>
    </w:p>
    <w:p>
      <w:pPr>
        <w:pStyle w:val="Normal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исьменный ответ, содержащий  результаты рассмотрения обращения, направляется заявителю.</w:t>
      </w:r>
      <w:r>
        <w:rPr>
          <w:rFonts w:cs="Arial" w:ascii="Arial" w:hAnsi="Arial"/>
          <w:color w:val="FF0000"/>
          <w:lang w:eastAsia="ru-RU"/>
        </w:rPr>
        <w:t xml:space="preserve"> </w:t>
      </w:r>
      <w:bookmarkEnd w:id="23"/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8.Заявитель вправе обжаловать действие (бездействие), принятое решение в ходе предоставления муниципальной услуги в судебном порядке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5.9.</w:t>
      </w:r>
      <w:r>
        <w:rPr>
          <w:rFonts w:cs="Arial" w:ascii="Arial" w:hAnsi="Arial"/>
          <w:lang w:eastAsia="ru-RU"/>
        </w:rPr>
        <w:t>В случае установления в ходе или по результатам рассмотрения обращения признаков состава административного правонарушения или преступления должностное лицо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поселе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ЖКХ, строительства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итектур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В.Саран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4" w:name="OLE_LINK2"/>
      <w:bookmarkStart w:id="25" w:name="OLE_LINK7"/>
      <w:bookmarkStart w:id="26" w:name="OLE_LINK8"/>
      <w:bookmarkStart w:id="27" w:name="OLE_LINK2"/>
      <w:bookmarkStart w:id="28" w:name="OLE_LINK7"/>
      <w:bookmarkStart w:id="29" w:name="OLE_LINK8"/>
      <w:bookmarkEnd w:id="27"/>
      <w:bookmarkEnd w:id="28"/>
      <w:bookmarkEnd w:id="29"/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1 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административному регламенту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предоставлению муниципальной услуги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Оформление и выдача градостроительного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на земельного участка»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Блок - схема административной процедуры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ием и регистрация заявления и прилагаемых к нему документов на оформление и выдачу градостроительного плана земельного участка»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9449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ем заявления с приложением документо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специалист Отдела с предоставленным пакетом документов, определяет их соответствие установленным требованиям и направляет Заявителя в приемную для регистраци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 поступившего заявления с прилагаемыми документам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поселе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ЖКХ, строительства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итектур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В.Саранцев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2  </w:t>
      </w:r>
    </w:p>
    <w:p>
      <w:pPr>
        <w:pStyle w:val="Normal"/>
        <w:ind w:left="-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административному регламенту </w:t>
      </w:r>
    </w:p>
    <w:p>
      <w:pPr>
        <w:pStyle w:val="Normal"/>
        <w:ind w:left="-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предоставлению муниципальной услуги </w:t>
      </w:r>
    </w:p>
    <w:p>
      <w:pPr>
        <w:pStyle w:val="Normal"/>
        <w:ind w:left="-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Оформление и выдача градостроительного </w:t>
      </w:r>
    </w:p>
    <w:p>
      <w:pPr>
        <w:pStyle w:val="Normal"/>
        <w:ind w:left="-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на земельного участка»</w:t>
      </w:r>
    </w:p>
    <w:p>
      <w:pPr>
        <w:pStyle w:val="Normal"/>
        <w:ind w:left="50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36"/>
        <w:jc w:val="right"/>
        <w:rPr/>
      </w:pPr>
      <w:r>
        <w:rPr>
          <w:rFonts w:cs="Arial" w:ascii="Arial" w:hAnsi="Arial"/>
          <w:color w:val="252525"/>
        </w:rPr>
        <w:t>Главе _______________</w:t>
      </w:r>
      <w:r>
        <w:rPr>
          <w:rFonts w:cs="Arial" w:ascii="Arial" w:hAnsi="Arial"/>
          <w:color w:val="252525"/>
          <w:u w:val="single"/>
        </w:rPr>
        <w:t>__                          _</w:t>
      </w:r>
      <w:r>
        <w:rPr>
          <w:rFonts w:cs="Arial" w:ascii="Arial" w:hAnsi="Arial"/>
          <w:color w:val="252525"/>
        </w:rPr>
        <w:t>_____________      _____________________________________________________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  <w:t>(Ф.И.О.)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(полное наименование организации, юридический адрес,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 </w:t>
      </w:r>
      <w:r>
        <w:rPr>
          <w:rFonts w:cs="Arial" w:ascii="Arial" w:hAnsi="Arial"/>
          <w:color w:val="252525"/>
        </w:rPr>
        <w:t>- для юридических лиц,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Ф.И.О., адрес места регистрации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 </w:t>
      </w:r>
      <w:r>
        <w:rPr>
          <w:rFonts w:cs="Arial" w:ascii="Arial" w:hAnsi="Arial"/>
          <w:color w:val="252525"/>
        </w:rPr>
        <w:t xml:space="preserve">для физических лиц </w:t>
      </w:r>
      <w:r>
        <w:rPr>
          <w:rFonts w:cs="Arial" w:ascii="Arial" w:hAnsi="Arial"/>
          <w:color w:val="252525"/>
          <w:sz w:val="18"/>
          <w:szCs w:val="18"/>
        </w:rPr>
        <w:t>(телефон, факс, адрес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  <w:t>электронной почты, указываются по желанию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  <w:t>заявителя))</w:t>
      </w:r>
    </w:p>
    <w:p>
      <w:pPr>
        <w:pStyle w:val="Normal"/>
        <w:spacing w:lineRule="auto" w:line="336"/>
        <w:jc w:val="center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Заявление</w:t>
      </w:r>
    </w:p>
    <w:p>
      <w:pPr>
        <w:pStyle w:val="Normal"/>
        <w:spacing w:lineRule="auto" w:line="336"/>
        <w:jc w:val="center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о выдаче градостроительного плана земельного участка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color w:val="252525"/>
        </w:rPr>
        <w:t> </w:t>
      </w:r>
      <w:r>
        <w:rPr>
          <w:rFonts w:cs="Arial" w:ascii="Arial" w:hAnsi="Arial"/>
          <w:color w:val="252525"/>
        </w:rPr>
        <w:t>________________________________________________________________в связи с</w:t>
      </w:r>
    </w:p>
    <w:p>
      <w:pPr>
        <w:pStyle w:val="Normal"/>
        <w:spacing w:lineRule="auto" w:line="336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________________________________________________________________________</w:t>
      </w:r>
    </w:p>
    <w:p>
      <w:pPr>
        <w:pStyle w:val="Normal"/>
        <w:spacing w:lineRule="auto" w:line="336"/>
        <w:jc w:val="both"/>
        <w:rPr/>
      </w:pPr>
      <w:r>
        <w:rPr>
          <w:rFonts w:cs="Arial" w:ascii="Arial" w:hAnsi="Arial"/>
          <w:color w:val="252525"/>
        </w:rPr>
        <w:t>и на основании  ч. 17 ст. 46  Градостроительного кодекса РФ  просит  выдать градостроительный  план  следующего  земельного  участка,  находящегося  по адресу: _____________________________________________________, кадастровый номер ____________________, площадь ____________________ кв. м.</w:t>
      </w:r>
    </w:p>
    <w:p>
      <w:pPr>
        <w:pStyle w:val="Normal"/>
        <w:spacing w:lineRule="auto" w:line="336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 </w:t>
      </w:r>
    </w:p>
    <w:p>
      <w:pPr>
        <w:pStyle w:val="Normal"/>
        <w:spacing w:lineRule="auto" w:line="336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 </w:t>
      </w:r>
      <w:r>
        <w:rPr>
          <w:rFonts w:cs="Arial" w:ascii="Arial" w:hAnsi="Arial"/>
          <w:color w:val="252525"/>
        </w:rPr>
        <w:t>"____"___________ ____ г.</w:t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252525"/>
        </w:rPr>
        <w:t xml:space="preserve">                                       </w:t>
      </w:r>
      <w:r>
        <w:rPr>
          <w:rFonts w:cs="Arial" w:ascii="Arial" w:hAnsi="Arial"/>
          <w:color w:val="252525"/>
        </w:rPr>
        <w:t>Заявитель</w:t>
      </w:r>
    </w:p>
    <w:p>
      <w:pPr>
        <w:pStyle w:val="Normal"/>
        <w:ind w:left="505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05" w:right="626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701" TargetMode="External"/><Relationship Id="rId3" Type="http://schemas.openxmlformats.org/officeDocument/2006/relationships/hyperlink" Target="garantf1://12077515.70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30:00Z</dcterms:created>
  <dc:creator/>
  <dc:description/>
  <cp:keywords/>
  <dc:language>en-US</dc:language>
  <cp:lastModifiedBy>Груздева</cp:lastModifiedBy>
  <cp:lastPrinted>2013-05-21T14:39:00Z</cp:lastPrinted>
  <dcterms:modified xsi:type="dcterms:W3CDTF">2013-05-28T05:49:00Z</dcterms:modified>
  <cp:revision>21</cp:revision>
  <dc:subject/>
  <dc:title/>
</cp:coreProperties>
</file>