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2670" cy="10575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2670" cy="1057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2670" cy="10574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2670" cy="1057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1pt;height:8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2670" cy="10574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2670" cy="1057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5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6000" cy="104609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0" cy="1046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5365" cy="104603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5365" cy="1046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pt;height:82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5365" cy="104603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5365" cy="1046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609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6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2670" cy="102000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2670" cy="1020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5860" cy="102000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1020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1pt;height:8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5860" cy="102000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1020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0000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0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2670" cy="101727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267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5530" cy="101727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5530" cy="1017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1pt;height:80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5530" cy="101727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5530" cy="1017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22" w:h="1953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2:00Z</dcterms:created>
  <dc:creator>Специалист 1 категории </dc:creator>
  <dc:description/>
  <cp:keywords/>
  <dc:language>en-US</dc:language>
  <cp:lastModifiedBy>Специалист 1 категории </cp:lastModifiedBy>
  <dcterms:modified xsi:type="dcterms:W3CDTF">2013-06-28T11:13:00Z</dcterms:modified>
  <cp:revision>1</cp:revision>
  <dc:subject/>
  <dc:title/>
</cp:coreProperties>
</file>