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7275" cy="1049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1049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1049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49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82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10492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49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27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7275" cy="104419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1044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104419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44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82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104419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44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19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7275" cy="105657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1056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8390" cy="105657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8390" cy="1056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83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8390" cy="105657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8390" cy="1056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57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7565" cy="104927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7565" cy="1049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104927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1049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5pt;height:82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104927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1049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27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0115" cy="1062037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1062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9480" cy="106203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9480" cy="1062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83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9480" cy="1062037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9480" cy="1062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037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2195" cy="106019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195" cy="1060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1560" cy="1060196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1560" cy="1060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85pt;height:83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1560" cy="1060196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1560" cy="1060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196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9170" cy="106114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170" cy="1061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8535" cy="106114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8535" cy="1061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pt;height:83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8535" cy="106114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8535" cy="1061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148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6310" cy="1059815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5675" cy="105975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3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5675" cy="105975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815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6310" cy="1012253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1012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5675" cy="1012190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12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3pt;height:79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5675" cy="1012190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12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45" w:h="194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06:00Z</dcterms:created>
  <dc:creator>Специалист 1 категории </dc:creator>
  <dc:description/>
  <cp:keywords/>
  <dc:language>en-US</dc:language>
  <cp:lastModifiedBy>Специалист 1 категории </cp:lastModifiedBy>
  <dcterms:modified xsi:type="dcterms:W3CDTF">2013-06-28T11:07:00Z</dcterms:modified>
  <cp:revision>1</cp:revision>
  <dc:subject/>
  <dc:title/>
</cp:coreProperties>
</file>