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13</w:t>
        <w:tab/>
        <w:tab/>
        <w:tab/>
        <w:tab/>
        <w:tab/>
        <w:tab/>
        <w:tab/>
        <w:tab/>
        <w:t xml:space="preserve">                       № 9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Ленинградского сельского поселения от 20 мая 2013 года № 345 «Об утверждении административного регламента предоставления муниципальной услуги «Оформление и выдача градостроите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земельного участк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и во исполнение постановления администрации Ленинградского сельского поселения Ленинградского района от 13 августа 2012 года № 502 «Об утверждении Реестра муниципальных услуг (функций), предоставляемых (исполняемых) отделами и отраслевыми органами администрации Ленинградского сельского поселения Ленинградского  района»,  предписания № 61 - 288/2013 «О прекращении нарушений   антимонопольного законодательства»  от  21  октября  2013 года, </w:t>
      </w:r>
      <w:r>
        <w:rPr>
          <w:sz w:val="27"/>
          <w:szCs w:val="27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ункы 2.6.6. и 2.6.9. раздела 2 административного регламента предоставления муниципальной услуги «Оформление и выдача градостроительного плана земельного участка», утвержденного постановлением администрации Ленинградского сельского поселения от 20 мая 2013 года № 345 «Об утверждении административного регламента предоставления муниципальной услуги «Оформление и выдача градостроительного плана земельного участка» из текста исключи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Абзац 3 пункта 2.7. раздела 2 административного регламента предоставления муниципальной услуги «Подготовка и выдача разрешений на строительство, реконструкцию объектов капитального строительства», утвержденного постановлением администрации Ленинградского сельского поселения от 20 мая 2013 года № 345 «Об утверждении административного регламента предоставления муниципальной услуги «Оформление и выдача градостроительного плана земельного участка»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«</w:t>
      </w:r>
      <w:bookmarkStart w:id="0" w:name="sub_264"/>
      <w:r>
        <w:rPr>
          <w:sz w:val="28"/>
          <w:szCs w:val="28"/>
          <w:lang w:eastAsia="ru-RU"/>
        </w:rPr>
        <w:t xml:space="preserve">Документы (их копии или сведения, содержащиеся в них), указанные в </w:t>
      </w:r>
      <w:hyperlink w:anchor="sub_2611">
        <w:r>
          <w:rPr>
            <w:rStyle w:val="InternetLink"/>
            <w:sz w:val="28"/>
            <w:szCs w:val="28"/>
            <w:lang w:eastAsia="ru-RU"/>
          </w:rPr>
          <w:t>подпунктах </w:t>
        </w:r>
        <w:r>
          <w:rPr>
            <w:rStyle w:val="InternetLink"/>
            <w:rFonts w:cs="Arial"/>
            <w:sz w:val="28"/>
            <w:szCs w:val="28"/>
          </w:rPr>
          <w:t xml:space="preserve"> 2.6.3., 2.6.5., 2.6.7., 2.6.8.</w:t>
        </w:r>
      </w:hyperlink>
      <w:hyperlink w:anchor="sub_2615">
        <w:r>
          <w:rPr>
            <w:rStyle w:val="InternetLink"/>
            <w:sz w:val="28"/>
            <w:szCs w:val="28"/>
            <w:lang w:eastAsia="ru-RU"/>
          </w:rPr>
          <w:t xml:space="preserve"> пункта 2.</w:t>
        </w:r>
      </w:hyperlink>
      <w:r>
        <w:rPr>
          <w:sz w:val="28"/>
          <w:szCs w:val="28"/>
          <w:lang w:eastAsia="ru-RU"/>
        </w:rPr>
        <w:t>6. настоящего административного регламента, запрашиваются Отдел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</w:t>
      </w:r>
      <w:bookmarkEnd w:id="0"/>
      <w:r>
        <w:rPr>
          <w:rFonts w:cs="Arial"/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Абзац 4 пункта 2.7 раздела 2 административного регламента предоставления муниципальной услуги «Подготовка и выдача разрешений на строительство, реконструкцию объектов капитального строительства», утвержденного постановлением администрации Ленинградского сельского поселения от 20 мая 2013 года № 345 «Об утверждении административного регламента предоставления муниципальной услуги «Оформление и выдача градостроительного плана земельного участка» изложить в ново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bookmarkStart w:id="1" w:name="sub_265"/>
      <w:r>
        <w:rPr>
          <w:sz w:val="28"/>
          <w:szCs w:val="28"/>
          <w:lang w:eastAsia="ru-RU"/>
        </w:rPr>
        <w:t xml:space="preserve">-«Документы, указанные в </w:t>
      </w:r>
      <w:hyperlink w:anchor="sub_2611">
        <w:r>
          <w:rPr>
            <w:rStyle w:val="InternetLink"/>
            <w:sz w:val="28"/>
            <w:szCs w:val="28"/>
            <w:lang w:eastAsia="ru-RU"/>
          </w:rPr>
          <w:t>2.6.3</w:t>
        </w:r>
      </w:hyperlink>
      <w:r>
        <w:rPr>
          <w:sz w:val="28"/>
          <w:szCs w:val="28"/>
          <w:lang w:eastAsia="ru-RU"/>
        </w:rPr>
        <w:t>. и 2.6.5. пункта 2.6.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».</w:t>
      </w:r>
      <w:bookmarkEnd w:id="1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 Н.И.Сида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05" w:right="626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30:00Z</dcterms:created>
  <dc:creator/>
  <dc:description/>
  <cp:keywords/>
  <dc:language>en-US</dc:language>
  <cp:lastModifiedBy>Специалист 1 категории </cp:lastModifiedBy>
  <cp:lastPrinted>2013-11-25T09:33:00Z</cp:lastPrinted>
  <dcterms:modified xsi:type="dcterms:W3CDTF">2013-11-26T05:57:00Z</dcterms:modified>
  <cp:revision>41</cp:revision>
  <dc:subject/>
  <dc:title/>
</cp:coreProperties>
</file>