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2.2014</w:t>
        <w:tab/>
        <w:tab/>
        <w:tab/>
        <w:tab/>
        <w:tab/>
        <w:tab/>
        <w:tab/>
        <w:t xml:space="preserve">                                   № 925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административного регламента проведения проверок администрацией Ленинградского сельского поселения при осуществлении муниципального земельного контроля на территории Ленинградского сельского поселения Ленинград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приведения в соответствие с нормами законодательства осуществления деятельности по муниципальному земельному контролю, руководствуясь </w:t>
      </w:r>
      <w:hyperlink r:id="rId3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6 декабря 2008 года № 294-ФЗ       «О защите прав юридических лиц и индивидуальных предпринимателей при осуществлении государственного муниципального контроля (надзора) и муниципального контроля», Уставом Ленинградского сельского поселения,     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</w:t>
      </w:r>
      <w:hyperlink w:anchor="sub_100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административный регламент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ения проверок администрацией Ленинградского сельского поселения при осуществлении муниципального земельного контроля на территории Ленинградского сельского поселения Ленинградского района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Контроль над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опубликования.</w:t>
      </w:r>
    </w:p>
    <w:p>
      <w:pPr>
        <w:pStyle w:val="Normal"/>
        <w:ind w:left="-90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90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90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90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Ленинградского сельского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го района</w:t>
        <w:tab/>
        <w:tab/>
        <w:tab/>
        <w:tab/>
        <w:tab/>
        <w:tab/>
        <w:tab/>
        <w:t xml:space="preserve">        Н.И.Сидак</w:t>
      </w:r>
    </w:p>
    <w:p>
      <w:pPr>
        <w:pStyle w:val="Normal"/>
        <w:ind w:left="-900"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6424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5:26:00Z</dcterms:created>
  <dc:creator>11</dc:creator>
  <dc:description/>
  <cp:keywords/>
  <dc:language>en-US</dc:language>
  <cp:lastModifiedBy>Специалист 1 категории </cp:lastModifiedBy>
  <cp:lastPrinted>2014-12-29T19:12:00Z</cp:lastPrinted>
  <dcterms:modified xsi:type="dcterms:W3CDTF">2014-12-30T06:38:00Z</dcterms:modified>
  <cp:revision>28</cp:revision>
  <dc:subject/>
  <dc:title>                                       </dc:title>
</cp:coreProperties>
</file>