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32980" cy="10456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2980" cy="1045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2980" cy="10455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2980" cy="10455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4pt;height:82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2980" cy="10455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2980" cy="10455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65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20280" cy="102412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0280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19645" cy="102412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9645" cy="1024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4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19645" cy="102412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9645" cy="1024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28" w:h="1934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4:00Z</dcterms:created>
  <dc:creator>Специалист 1 категории </dc:creator>
  <dc:description/>
  <cp:keywords/>
  <dc:language>en-US</dc:language>
  <cp:lastModifiedBy>Специалист 1 категории </cp:lastModifiedBy>
  <dcterms:modified xsi:type="dcterms:W3CDTF">2013-06-28T11:14:00Z</dcterms:modified>
  <cp:revision>1</cp:revision>
  <dc:subject/>
  <dc:title/>
</cp:coreProperties>
</file>