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7605" cy="10689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7605" cy="1068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6970" cy="10688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6970" cy="1068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5pt;height:84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6970" cy="10688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6970" cy="1068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95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72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7605" cy="1063434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7605" cy="1063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1580" cy="106343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1580" cy="1063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5pt;height:83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1580" cy="1063434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1580" cy="1063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43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7605" cy="1069848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7605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3020" cy="1069848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3020" cy="1069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5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3020" cy="1069848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3020" cy="1069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848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7605" cy="1072578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7605" cy="1072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3020" cy="1072578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3020" cy="1072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5pt;height:84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3020" cy="1072578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3020" cy="1072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578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7605" cy="1072134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7605" cy="1072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5715" cy="1072134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5715" cy="1072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5pt;height:84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5715" cy="1072134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5715" cy="1072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134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7605" cy="10725785"/>
                <wp:effectExtent l="0" t="0" r="0" b="0"/>
                <wp:wrapTopAndBottom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7605" cy="1072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3020" cy="1072578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3020" cy="1072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5pt;height:84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3020" cy="1072578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3020" cy="1072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578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7605" cy="10661650"/>
                <wp:effectExtent l="0" t="0" r="0" b="0"/>
                <wp:wrapTopAndBottom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7605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5715" cy="1066165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5715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5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5715" cy="1066165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5715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165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7605" cy="10694035"/>
                <wp:effectExtent l="0" t="0" r="0" b="0"/>
                <wp:wrapTopAndBottom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7605" cy="1069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2380" cy="1069340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238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5pt;height:842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2380" cy="1069340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238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403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7605" cy="10716895"/>
                <wp:effectExtent l="0" t="0" r="0" b="0"/>
                <wp:wrapTopAndBottom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7605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9520" cy="1071626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9520" cy="1071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5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9520" cy="10716260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9520" cy="1071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689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84745" cy="10657205"/>
                <wp:effectExtent l="0" t="0" r="0" b="0"/>
                <wp:wrapTopAndBottom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4745" cy="1065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4110" cy="10657205"/>
                                  <wp:effectExtent l="0" t="0" r="0" b="0"/>
                                  <wp:docPr id="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4110" cy="1065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35pt;height:83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4110" cy="10657205"/>
                            <wp:effectExtent l="0" t="0" r="0" b="0"/>
                            <wp:docPr id="4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4110" cy="1065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7205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7605" cy="10698480"/>
                <wp:effectExtent l="0" t="0" r="0" b="0"/>
                <wp:wrapTopAndBottom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7605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3800" cy="10698480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0" cy="1069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5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43800" cy="10698480"/>
                            <wp:effectExtent l="0" t="0" r="0" b="0"/>
                            <wp:docPr id="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0" cy="1069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848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1885" cy="10643870"/>
                <wp:effectExtent l="0" t="0" r="0" b="0"/>
                <wp:wrapTopAndBottom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885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1250" cy="10643235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0" cy="1064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55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1250" cy="10643235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1250" cy="1064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387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7605" cy="10767060"/>
                <wp:effectExtent l="0" t="0" r="0" b="0"/>
                <wp:wrapTopAndBottom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7605" cy="1076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6825" cy="10767060"/>
                                  <wp:effectExtent l="0" t="0" r="0" b="0"/>
                                  <wp:docPr id="5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6825" cy="1076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5pt;height:847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6825" cy="10767060"/>
                            <wp:effectExtent l="0" t="0" r="0" b="0"/>
                            <wp:docPr id="5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6825" cy="1076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67060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6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7605" cy="10685145"/>
                <wp:effectExtent l="0" t="0" r="0" b="0"/>
                <wp:wrapTopAndBottom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7605" cy="1068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7300" cy="10684510"/>
                                  <wp:effectExtent l="0" t="0" r="0" b="0"/>
                                  <wp:docPr id="5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0" cy="1068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5pt;height:84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7300" cy="10684510"/>
                            <wp:effectExtent l="0" t="0" r="0" b="0"/>
                            <wp:docPr id="5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0" cy="1068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5145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7605" cy="10671175"/>
                <wp:effectExtent l="0" t="0" r="0" b="0"/>
                <wp:wrapTopAndBottom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7605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1415" cy="10670540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1415" cy="1067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5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1415" cy="10670540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1415" cy="1067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03" w:h="1971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58:00Z</dcterms:created>
  <dc:creator>Специалист 1 категории </dc:creator>
  <dc:description/>
  <cp:keywords/>
  <dc:language>en-US</dc:language>
  <cp:lastModifiedBy>Специалист 1 категории </cp:lastModifiedBy>
  <dcterms:modified xsi:type="dcterms:W3CDTF">2013-06-28T10:59:00Z</dcterms:modified>
  <cp:revision>1</cp:revision>
  <dc:subject/>
  <dc:title/>
</cp:coreProperties>
</file>