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го сельского поселения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08.2013г. № 6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летов в кинотеатр «Гор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254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я коммерческого фильма для детской ауд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2 ле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0-15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ация коммерческого фильма для взрослой аудитор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0,200,250,3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я коммерческого фильма при коллективном посещении, группой свыше 15 человек, при наличии письма от организации или бюджетного учреждения заверенное печатью (дневной сеанс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0 % стоимости билета, минимальная цена билета 1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ация фильма для социально-незащищенной категории граждан: инвалиды, дети-сироты, многодетные семьи (дневной сеан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ьгота предоставляется гражданам, проживающим на территории Ленинградского сельского поселения, при предоставлении документа подтверждающего льготу (подлинники документов: паспорта, удостоверения или свидетельств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0 % стоимости биле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ация фильма из фондов ГАУ КК «Кубанькино» по договору некоммерческого пока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-1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поселения по финанса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ономике, земельным и имущественны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ам</w:t>
        <w:tab/>
        <w:tab/>
        <w:tab/>
        <w:t xml:space="preserve">                                                                         Г.В.Мищ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31:00Z</dcterms:created>
  <dc:creator>32</dc:creator>
  <dc:description/>
  <cp:keywords/>
  <dc:language>en-US</dc:language>
  <cp:lastModifiedBy>Заместитель начальника земельного отдела</cp:lastModifiedBy>
  <cp:lastPrinted>2013-07-31T16:23:00Z</cp:lastPrinted>
  <dcterms:modified xsi:type="dcterms:W3CDTF">2013-09-04T13:26:00Z</dcterms:modified>
  <cp:revision>28</cp:revision>
  <dc:subject/>
  <dc:title/>
</cp:coreProperties>
</file>