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марта 2015 года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рганизационного комитета по проведению публичных слушаний по теме: «Рассмотрение проек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шения Совета Ленинградского сельского поселения Ленинградского района «О принятии Устава Ленинградского сельского поселения Ленинградского райо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3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емет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Евген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депутат Ильичевского избирательного округа № 2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щенк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Южного избирательного округа № 4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чен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заместитель главы поселения, начальник организационного отдела администрации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бог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главный специалист организационного отдела администрации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ведущий специалист по правовым вопросам администрации Ленинградского сельского поселения Ленинградского района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по 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/>
      </w:pPr>
      <w:r>
        <w:rPr>
          <w:sz w:val="28"/>
          <w:szCs w:val="28"/>
        </w:rPr>
        <w:t>Ленинградского сельского поселения</w:t>
        <w:tab/>
        <w:tab/>
        <w:t xml:space="preserve">           </w:t>
        <w:tab/>
        <w:t xml:space="preserve">       Л.А. Чеботаре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5:00Z</dcterms:created>
  <dc:creator>Александр</dc:creator>
  <dc:description/>
  <cp:keywords/>
  <dc:language>en-US</dc:language>
  <cp:lastModifiedBy>Скоробогаченко</cp:lastModifiedBy>
  <cp:lastPrinted>2010-02-10T13:50:00Z</cp:lastPrinted>
  <dcterms:modified xsi:type="dcterms:W3CDTF">2015-03-12T13:04:00Z</dcterms:modified>
  <cp:revision>5</cp:revision>
  <dc:subject/>
  <dc:title>ПРИЛОЖЕНИЕ</dc:title>
</cp:coreProperties>
</file>