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hd w:fill="FFFFFF" w:val="clear"/>
        <w:ind w:left="5040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от 11 марта 2015 года  № 14</w:t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ей группы по учету предложений по проекту Устава Ленинградского сельского поселения Ленинградского района в новой редакции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>
          <w:trHeight w:val="888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чен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Николае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рганизационного отдела администрации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Южного избирательного округа № 4 Совета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мет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Ильичевского избирательного округа № 2 Совета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ири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ре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Алексеевна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ведущий специалист  по правовым вопросам администрации Ленинградского сельского поселения Ленинград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</w:t>
        <w:tab/>
        <w:tab/>
        <w:t xml:space="preserve">                            Л.А. Чеботар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50:00Z</dcterms:created>
  <dc:creator>3</dc:creator>
  <dc:description/>
  <cp:keywords/>
  <dc:language>en-US</dc:language>
  <cp:lastModifiedBy>Скоробогаченко</cp:lastModifiedBy>
  <dcterms:modified xsi:type="dcterms:W3CDTF">2015-03-12T13:03:00Z</dcterms:modified>
  <cp:revision>3</cp:revision>
  <dc:subject/>
  <dc:title>ПРИЛОЖЕНИЕ № 2</dc:title>
</cp:coreProperties>
</file>