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марта 2015 года № 1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ие проекта решения Совета Ленинградского сельского поселения Ленинградского района 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60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ранце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3.Мищенк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4.Полухи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алина Владимиро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главный специалист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Переверз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специалист 1 категории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Чеботар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едущий специалист по правовым вопросам администрации Ленинградского сельского поселения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Гу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8.Шереметь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меститель главы поселения, начальник отдела ЖКХ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строительства и архитектуры</w:t>
        <w:tab/>
        <w:t xml:space="preserve"> админист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Normal"/>
        <w:tabs>
          <w:tab w:val="clear" w:pos="708"/>
          <w:tab w:val="left" w:pos="900" w:leader="none"/>
        </w:tabs>
        <w:ind w:right="-3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01:00Z</dcterms:created>
  <dc:creator>Роман</dc:creator>
  <dc:description/>
  <cp:keywords/>
  <dc:language>en-US</dc:language>
  <cp:lastModifiedBy>Скоробогаченко</cp:lastModifiedBy>
  <cp:lastPrinted>2015-03-03T09:30:00Z</cp:lastPrinted>
  <dcterms:modified xsi:type="dcterms:W3CDTF">2015-03-16T08:27:00Z</dcterms:modified>
  <cp:revision>9</cp:revision>
  <dc:subject/>
  <dc:title>ПРИЛОЖЕНИЕ № 1</dc:title>
</cp:coreProperties>
</file>