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680" w:firstLine="62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ind w:left="46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1 марта 2015 года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TextBody"/>
        <w:suppressAutoHyphens w:val="true"/>
        <w:spacing w:lineRule="auto" w:line="360"/>
        <w:rPr/>
      </w:pPr>
      <w:r>
        <w:rPr>
          <w:b w:val="false"/>
          <w:bCs w:val="false"/>
        </w:rPr>
        <w:t>рабочей группы по учету предложений по проекту решения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Ленинградского сельского поселения Ленинградского район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роекта планировки территории совмещенного с проектом межевания территории, предусматривающего размещение линейного объекта «Распределительный газопровод низкого давления по улице Насыпной от улицы Грузской до дома № 62 в станице Ленинградской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360"/>
      </w:tblGrid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аранце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Мищенк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 по финансам, экономике, земельным и имущественным вопросам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олухин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Владимировна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5.Переверз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1 категории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. Чеботар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6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по правовым вопросам администрации Ленинградского сельского поселения.</w:t>
            </w:r>
          </w:p>
        </w:tc>
      </w:tr>
    </w:tbl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Заместитель главы поселения, начальник отдела ЖКХ,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строительства и архитектуры</w:t>
        <w:tab/>
        <w:t xml:space="preserve"> администрац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Ленинградского сельского поселения                                                  Р.В.Сар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4:00Z</dcterms:created>
  <dc:creator>1</dc:creator>
  <dc:description/>
  <cp:keywords/>
  <dc:language>en-US</dc:language>
  <cp:lastModifiedBy>Скоробогаченко</cp:lastModifiedBy>
  <cp:lastPrinted>2015-03-03T09:32:00Z</cp:lastPrinted>
  <dcterms:modified xsi:type="dcterms:W3CDTF">2015-03-16T08:27:00Z</dcterms:modified>
  <cp:revision>20</cp:revision>
  <dc:subject/>
  <dc:title>    ПРИЛОЖЕНИЕ № 2</dc:title>
</cp:coreProperties>
</file>