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rPr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11 марта 2015 года                                                                                           № 1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аница Ленинградска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б опубликовании проекта решения Совета Ленинградского сельского поселения Ленинградского района «Об утверждении проекта </w:t>
      </w:r>
      <w:r>
        <w:rPr>
          <w:b/>
          <w:sz w:val="32"/>
          <w:szCs w:val="32"/>
        </w:rPr>
        <w:t>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Опубликовать проект решения Совета Ленинградского сельского поселения Ленинградского района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Р.В. Саранц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5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5-03-04T09:55:00Z</cp:lastPrinted>
  <dcterms:modified xsi:type="dcterms:W3CDTF">2015-03-16T08:29:00Z</dcterms:modified>
  <cp:revision>24</cp:revision>
  <dc:subject/>
  <dc:title/>
</cp:coreProperties>
</file>