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690" w:leader="none"/>
        </w:tabs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3 декабря 2014 года № 95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дикативный план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циально-экономического развития Ленинградского сельского поселения Ленинградского района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 год и плановый период 2016-201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1126"/>
        <w:gridCol w:w="1126"/>
        <w:gridCol w:w="988"/>
        <w:gridCol w:w="1162"/>
        <w:gridCol w:w="1162"/>
        <w:gridCol w:w="116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, оцен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к 2013, %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, прогноз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 прогноз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постоянного населения – всего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душевой денежный доход на одного жителя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экономически активного населе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экономике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нятых в личных подсобных хозяйствах,      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зарегистрированных безработных,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быль прибыльных предприятий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0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,0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ок предприятий, тыс. ру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2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7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7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, тыс.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6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номолочная продукция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8</w:t>
            </w:r>
          </w:p>
        </w:tc>
      </w:tr>
      <w:tr>
        <w:trPr>
          <w:trHeight w:val="227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ыр и творог, тыс.тонн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,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песок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, включая субпродукты 1 категории,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теплоизоляционные строительные, тыс.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шка жестяная для консервирования, млн.шту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уруза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 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ы и ягоды 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 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5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- всего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йца- всего, тыс. шту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сельскохозяйственных организац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ленность поголовья сельскохозяйственных живот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1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4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цы и козы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а, тыс.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лики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шади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трии, гол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,  млн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9,0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,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2,0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уск товаров и услуг по полному кругу предприятий транспорта всего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5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сфера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го профессионального образова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вод в эксплуатацию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школ, ученических мес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, ко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о-поликлинических учреждений, посещений в смен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0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сооружениям, кв. м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3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дивидуальных предпринимателей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й бизнес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3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5,7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,0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раструктурная обеспеченность населения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свещенных улиц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водопроводных сетей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канализационных сетей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автомобильных дорог местного значения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8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0</w:t>
            </w:r>
          </w:p>
        </w:tc>
      </w:tr>
      <w:tr>
        <w:trPr/>
        <w:tc>
          <w:tcPr>
            <w:tcW w:w="9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яженность отремонтированных автомобильных дорог -местного значения с твердым покрытием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отремонтированных тротуаров, км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саженных зеленых насаждений, 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летние, 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летние, шт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установленных светильников наружного освещения, шт.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посел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финансам, экономике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мельным и имущественным вопросам                                             Г.В.Мищ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11:00Z</dcterms:created>
  <dc:creator>Специалист</dc:creator>
  <dc:description/>
  <cp:keywords/>
  <dc:language>en-US</dc:language>
  <cp:lastModifiedBy>Скоробогаченко</cp:lastModifiedBy>
  <cp:lastPrinted>2014-11-14T17:04:00Z</cp:lastPrinted>
  <dcterms:modified xsi:type="dcterms:W3CDTF">2014-12-27T07:29:00Z</dcterms:modified>
  <cp:revision>24</cp:revision>
  <dc:subject/>
  <dc:title/>
</cp:coreProperties>
</file>