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3 декабря 2014 года  № 96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>Ленинградского сельского поселения Ленинградского района на 2015 год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963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040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       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162401,1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162401,1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401,1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40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поселения по финансам, </w:t>
      </w:r>
    </w:p>
    <w:p>
      <w:pPr>
        <w:pStyle w:val="Normal"/>
        <w:rPr/>
      </w:pPr>
      <w:r>
        <w:rPr>
          <w:sz w:val="28"/>
          <w:szCs w:val="28"/>
        </w:rPr>
        <w:t>экономике, земельным и имущественным вопросам                         Г.В.Мищенко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Скоробогаченко</cp:lastModifiedBy>
  <cp:lastPrinted>2014-12-16T08:47:00Z</cp:lastPrinted>
  <dcterms:modified xsi:type="dcterms:W3CDTF">2014-12-27T07:35:00Z</dcterms:modified>
  <cp:revision>25</cp:revision>
  <dc:subject/>
  <dc:title/>
</cp:coreProperties>
</file>