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8</w:t>
      </w:r>
    </w:p>
    <w:p>
      <w:pPr>
        <w:pStyle w:val="Normal"/>
        <w:ind w:left="6480" w:hanging="1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400" w:hanging="360"/>
        <w:jc w:val="center"/>
        <w:rPr/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ind w:left="5400" w:hanging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540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3 декабря 2014 года  № 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Программа муниципальных внутренних заимствова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Ленинградского сельского поселения на 2015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599"/>
        <w:gridCol w:w="2268"/>
      </w:tblGrid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ценные бумаги Ленинградского сельского поселения Ленинградского район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 бюджет Ленинградского сельского поселения Ленинградского района от других бюджетов бюджетной системы Российской Федерации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Ленинградским сельским поселением Ленинградского района от кредитных организаций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поселения по финанс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е, земельным и имущественным вопросам                         Г.В.М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02:00Z</dcterms:created>
  <dc:creator>Admin</dc:creator>
  <dc:description/>
  <cp:keywords/>
  <dc:language>en-US</dc:language>
  <cp:lastModifiedBy>Скоробогаченко</cp:lastModifiedBy>
  <cp:lastPrinted>2014-12-16T08:47:00Z</cp:lastPrinted>
  <dcterms:modified xsi:type="dcterms:W3CDTF">2014-12-27T07:35:00Z</dcterms:modified>
  <cp:revision>23</cp:revision>
  <dc:subject/>
  <dc:title/>
</cp:coreProperties>
</file>