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987"/>
        <w:gridCol w:w="5113"/>
        <w:gridCol w:w="360"/>
        <w:gridCol w:w="7700"/>
        <w:gridCol w:w="7700"/>
      </w:tblGrid>
      <w:tr>
        <w:trPr>
          <w:trHeight w:val="1786" w:hRule="atLeast"/>
        </w:trPr>
        <w:tc>
          <w:tcPr>
            <w:tcW w:w="4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го 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3 декабря 2014 года  № 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55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чень главных администраторов доходов и источников финансирования дефицита бюджета Ленинградского сельского поселения</w:t>
            </w:r>
          </w:p>
        </w:tc>
        <w:tc>
          <w:tcPr>
            <w:tcW w:w="1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и источников финансирования дефицита бюджета Ленинградского сельского  посе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бюджета пос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собственности              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материальных и нематериальных активов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 02052 10 0000 41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 02052 10 0000 4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Штрафы, санкции, возмещение ущерба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ручители средств бюджетов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3052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возмещения ущерба при возникновении иных страховых, когда выгодоприобретателями выступают поручители средств бюджетов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 поселений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 взысканий  (штрафов)  и  иных   сумм в возмещение  ущерба,  зачисляемые  в   бюджеты   поселений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              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поселений     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00000 00 0000 000 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08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поселений на реализацию  федеральных целевых программ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77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8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9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0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 02088 10 0001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 0002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 0004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89 10 0001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2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0000 00 0000 0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7 00000 0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15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0 0016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поселений (на цели газификации территории Ленинградского сельского поселения Ленинградского района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0 0017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поселений (на строительство и реконструкцию сетей водоснабжения на территории Ленинградского сельского поселения Ленинградского района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0 50201 10 0000 51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бюджета посе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0 50201 10 0000 61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бюджета посе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13"/>
      </w:tblGrid>
      <w:tr>
        <w:trPr>
          <w:trHeight w:val="70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селения по финансам, экономике, земельным и имущественным вопросам 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В.Ми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4:00Z</dcterms:created>
  <dc:creator>Передириев</dc:creator>
  <dc:description/>
  <cp:keywords/>
  <dc:language>en-US</dc:language>
  <cp:lastModifiedBy>Скоробогаченко</cp:lastModifiedBy>
  <cp:lastPrinted>2014-12-16T08:36:00Z</cp:lastPrinted>
  <dcterms:modified xsi:type="dcterms:W3CDTF">2014-12-27T07:34:00Z</dcterms:modified>
  <cp:revision>22</cp:revision>
  <dc:subject/>
  <dc:title>Приложение № 1</dc:title>
</cp:coreProperties>
</file>