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АСНОДАРСКИЙ КРАЙ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ЛЕНИНГРАДСКИЙ РАЙОН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ОВЕТ ЛЕНИНГРАДСКОГО СЕЛЬСКОГО ПОСЕЛЕНИЯ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ЛЕНИНГРАДСКОГО РАЙОНА 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РЕШЕНИЕ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b w:val="false"/>
          <w:sz w:val="24"/>
          <w:szCs w:val="24"/>
        </w:rPr>
        <w:t xml:space="preserve">от 27.05.2013 г.                                        № 33                                     </w:t>
      </w:r>
      <w:r>
        <w:rPr>
          <w:b w:val="false"/>
          <w:bCs w:val="false"/>
          <w:sz w:val="24"/>
          <w:szCs w:val="24"/>
        </w:rPr>
        <w:t>ст. Ленинградская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7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порядка участия граждан и учета предложений в обсуждении  проекта решения Совета Ленинградского сельского поселения Ленинградского района </w:t>
      </w:r>
      <w:r>
        <w:rPr>
          <w:rFonts w:cs="Arial" w:ascii="Arial" w:hAnsi="Arial"/>
          <w:b/>
          <w:color w:val="000000"/>
          <w:sz w:val="32"/>
          <w:szCs w:val="32"/>
        </w:rPr>
        <w:t>«</w:t>
      </w:r>
      <w:r>
        <w:rPr>
          <w:rFonts w:cs="Arial" w:ascii="Arial" w:hAnsi="Arial"/>
          <w:b/>
          <w:sz w:val="32"/>
          <w:szCs w:val="32"/>
        </w:rPr>
        <w:t>О внесении изменений в решение Совета Ленинградского сельского поселения Ленинградского района от 30 марта 2011 года № 30 «Об утверждении комплексного инвестиционного плана модернизации экономики Ленинградского сельского поселения на 2011-2020 годы»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8"/>
          <w:szCs w:val="27"/>
        </w:rPr>
      </w:pPr>
      <w:r>
        <w:rPr>
          <w:rFonts w:cs="Arial" w:ascii="Arial" w:hAnsi="Arial"/>
          <w:b w:val="false"/>
          <w:bCs w:val="false"/>
          <w:sz w:val="28"/>
          <w:szCs w:val="27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rFonts w:cs="Arial" w:ascii="Arial" w:hAnsi="Arial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руководствуясь статьей 17 Устава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 xml:space="preserve">1.Утвердить порядок участия граждан и учета предложений в обсуждении  проекта решения Совета Ленинградского сельского поселения Ленинградского района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О внесении изменений в решение Совета Ленинградского сельского поселения Ленинградского района от 30 марта 2011 года № 30 «Об утверждении комплексного инвестиционного плана модернизации экономики Ленинградского сельского поселения на 2011-2020 годы» (приложение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2.Контроль за выполнением настоящего решения возложить на комиссию по вопросам социально-правовой политики и взаимодействию с общественными организациями (Куликова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rFonts w:cs="Arial" w:ascii="Arial" w:hAnsi="Arial"/>
        </w:rPr>
        <w:t>3.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Ленинградск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  <w:tab/>
        <w:tab/>
        <w:tab/>
        <w:tab/>
        <w:t xml:space="preserve">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.И. Сид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>
          <w:rFonts w:cs="Arial" w:ascii="Arial" w:hAnsi="Arial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73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Ленинградского сельского поселения</w:t>
        <w:tab/>
        <w:t xml:space="preserve">   </w:t>
      </w:r>
    </w:p>
    <w:p>
      <w:pPr>
        <w:pStyle w:val="Normal"/>
        <w:tabs>
          <w:tab w:val="clear" w:pos="708"/>
          <w:tab w:val="left" w:pos="73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.И.Бондаренко</w:t>
      </w:r>
    </w:p>
    <w:p>
      <w:pPr>
        <w:pStyle w:val="Normal"/>
        <w:tabs>
          <w:tab w:val="clear" w:pos="708"/>
          <w:tab w:val="left" w:pos="73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ением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3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Ленинград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27.05.2013 года № 3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астия граждан и учета предложений в обсуждении  проекта решения Совета Ленинградского сельского поселения Ленинградского района о внесении изменений в решение Совета Ленинградского сельского поселения Ленинградского района от 30 марта 2011 года № 30 «Об утверждении комплексного инвестиционного плана модернизации экономики Ленинградского сельского поселения на 2011-2020 годы»</w:t>
      </w:r>
    </w:p>
    <w:p>
      <w:pPr>
        <w:pStyle w:val="Normal"/>
        <w:tabs>
          <w:tab w:val="clear" w:pos="708"/>
          <w:tab w:val="left" w:pos="3390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1.В соответствии с законодательством, население Ленинградского сельского поселения, с момента опубликования (обнародования) проекта решения Совета Ленинградского сельского поселения Ленинградского района о внесении изменений в решение Совета Ленинградского сельского поселения Ленинградского района от 30 марта 2011 года № 30 «Об утверждении комплексного инвестиционного плана модернизации экономики Ленинградского сельского поселения на 2011-2020 годы» (далее - решения) вправе участвовать в его обсуждении в следующих формах: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1)проведения собраний граждан по месту жительства;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2)проведения собраний граждан по месту работы;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3)проведения публичных слушаний по проектам решений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4)в иных формах, не противоречащих действующему законодательству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2.Предложения населения к опубликованному (обнародованному) проекту решения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ам решений (далее – рабочая группа)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3.Предложения населения к опубликованному (обнародованному) проекту решения, могут  вноситься в течение 10 дней со дня его опубликования (обнародования) в рабочую группу и рассматриваются ею в соответствии с настоящим Порядком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4.Внесенные предложения регистрируются рабочей группой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5.Предложения должны соответствовать Конституции Российской Федерации, требованиям Федерального закона от 6 октября 2003 года № 131-ФЗ "Об общих принципах организации местного самоуправления в Российской Федерации", Бюджетному кодексу, Налоговому кодексу, Положению о бюджетном процессе в Ленинградском сельском поселении, федеральному законодательству, законодательству Краснодарского края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6.Предложения должны соответствовать следующим требованиям: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обеспечивать однозначное толкование проекта решения; 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 xml:space="preserve">2)не допускать противоречие либо несогласованность с иными положениями решения. 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7.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8.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9.Заключение рабочей группы на внесенные предложения должно содержать следующие положения: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1)общее количество поступивших предложений;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2)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3)отклоненные предложения ввиду несоответствия требованиям, предъявляемым настоящим Порядком;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4)предложения, рекомендуемые рабочей группой к отклонению;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предложения, рекомендуемые рабочей группой для внесения  в  текст проекта решения.             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 xml:space="preserve">10.Рабочая группа представляет в Совет Ленинградского сельского поселения Ленинградского  района 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 xml:space="preserve">11.Перед решением вопроса о принятии (включении) в текст проекта решения, Совет Ленинградского сельского поселения  Ленинградского  района  в соответствии с регламентом Совета заслушивает на сессии 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информацию  уполномоченного члена рабочей группы о деятельности рабочей группы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12.Итоги рассмотрения поступивших предложений, с обязательным содержанием принятых (включенных) в проект решения предложений подлежат официальному опубликованию.</w:t>
      </w:r>
    </w:p>
    <w:p>
      <w:pPr>
        <w:pStyle w:val="Normal"/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еститель главы поселения по финанс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кономике и земельным вопрос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Ленинградского сельского поселения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.В. Мищенко</w:t>
      </w:r>
    </w:p>
    <w:p>
      <w:pPr>
        <w:pStyle w:val="Normal"/>
        <w:tabs>
          <w:tab w:val="clear" w:pos="708"/>
          <w:tab w:val="left" w:pos="73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5:43:00Z</dcterms:created>
  <dc:creator>User</dc:creator>
  <dc:description/>
  <cp:keywords/>
  <dc:language>en-US</dc:language>
  <cp:lastModifiedBy>Груздева</cp:lastModifiedBy>
  <cp:lastPrinted>2013-05-17T17:47:00Z</cp:lastPrinted>
  <dcterms:modified xsi:type="dcterms:W3CDTF">2013-05-29T12:47:00Z</dcterms:modified>
  <cp:revision>102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