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/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т 27.11.2013                                                                                                        №  9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О назначении проведения публичных слушаний по проекту решения Совета Ленинградского сельского поселения Ленинградского района </w:t>
      </w:r>
      <w:r>
        <w:rPr>
          <w:color w:val="000000"/>
          <w:sz w:val="32"/>
          <w:szCs w:val="32"/>
        </w:rPr>
        <w:t>«</w:t>
      </w:r>
      <w:r>
        <w:rPr>
          <w:sz w:val="32"/>
          <w:szCs w:val="32"/>
        </w:rPr>
        <w:t>Программа социально-экономического развития Ленинградского сельского поселения Ленинградского района на 2013-2017 годы</w:t>
      </w:r>
      <w:r>
        <w:rPr>
          <w:color w:val="000000"/>
          <w:sz w:val="32"/>
          <w:szCs w:val="32"/>
        </w:rPr>
        <w:t>»</w:t>
      </w:r>
    </w:p>
    <w:p>
      <w:pPr>
        <w:pStyle w:val="TextBody"/>
        <w:spacing w:lineRule="auto" w:line="36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/>
      </w:pPr>
      <w:r>
        <w:rPr>
          <w:sz w:val="28"/>
          <w:szCs w:val="28"/>
        </w:rPr>
        <w:t>В целях обсуждения проекта нормативно-правового акта по вопросам местного значения с участием жителей Ленинградского сельского поселения, в соответствии со статьей 17 Устава Ленинградского сельского поселения, Совет Ленинградского сельского поселения р е ш и л: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b w:val="false"/>
          <w:b w:val="false"/>
        </w:rPr>
      </w:pPr>
      <w:r>
        <w:rPr>
          <w:b w:val="false"/>
        </w:rPr>
        <w:t>1.Назначить проведение публичных слушаний по теме: «Рассмотрение проекта решения Совета Ленинградского сельского поселения Ленинградского района «Программа социально-экономического развития Ленинградского сельского поселения Ленинградского района на 2013-2017 годы» на 13 декабря 2013 года.</w:t>
      </w:r>
    </w:p>
    <w:p>
      <w:pPr>
        <w:pStyle w:val="2"/>
        <w:suppressAutoHyphens w:val="true"/>
        <w:spacing w:lineRule="auto" w:line="360"/>
        <w:ind w:firstLine="900"/>
        <w:rPr/>
      </w:pPr>
      <w:r>
        <w:rPr>
          <w:szCs w:val="28"/>
        </w:rPr>
        <w:t>2.Утвердить состав организационного комитета по проведению публичных слушаний по теме: «Рассмотрение проекта решения Совета Ленинградского сельского поселения Ленинградского района «Программа социально-экономического развития Ленинградского сельского поселения Ленинградского района на 2013-2017 годы»  на 13 декабря 2013 года (приложение № 1).</w:t>
      </w:r>
    </w:p>
    <w:p>
      <w:pPr>
        <w:pStyle w:val="ConsNormal"/>
        <w:suppressAutoHyphens w:val="true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состав рабочей группы по учету предложений по проекту решения Совета Ленинградского сельского поселения Ленинградского района «Программа социально-экономического развития Ленинградского сельского поселения Ленинградского района на 2013-2017 годы» (приложение № 2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/>
      </w:pPr>
      <w:r>
        <w:rPr>
          <w:sz w:val="28"/>
          <w:szCs w:val="28"/>
        </w:rPr>
        <w:t>4.Контроль за выполнением настоящего решения возложить на комиссии Совета Ленинградского сельского поселения Ленинградского района по вопросам экономики,  бюджета,  налогам и имущественным  отношениям  (Калашников) и социально-правовой политики и взаимодействию с общественными организациями (Куликова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        Н.И. Сид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В.И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58:00Z</dcterms:created>
  <dc:creator>Заместитель начальника земельного отдела</dc:creator>
  <dc:description/>
  <cp:keywords/>
  <dc:language>en-US</dc:language>
  <cp:lastModifiedBy>Заместитель начальника земельного отдела</cp:lastModifiedBy>
  <dcterms:modified xsi:type="dcterms:W3CDTF">2014-02-17T05:57:00Z</dcterms:modified>
  <cp:revision>9</cp:revision>
  <dc:subject/>
  <dc:title/>
</cp:coreProperties>
</file>