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5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0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5"/>
        <w:ind w:left="50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Style15"/>
        <w:ind w:left="50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Style15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27.11.2013  № 9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онного комитета по проведению публичных слушаний по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е: «Рассмотрение проекта решения Совета Ленинградского сельского поселения Ленинградского района «Программы социально-экономического развития Ленинградского сельского поселения Ленинградского района на 2013-2017 годы»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626"/>
      </w:tblGrid>
      <w:tr>
        <w:trPr>
          <w:trHeight w:val="80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идак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Ленинградского сельского поселения;</w:t>
            </w:r>
          </w:p>
        </w:tc>
      </w:tr>
      <w:tr>
        <w:trPr>
          <w:trHeight w:val="80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ищенк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сильевна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заместитель главы поселения по финансам, экономике, земельным и имущественным вопросам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3.Саранце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заместитель главы поселения, начальник отдела ЖКХ, строительства и архитектуры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Передирие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финансового отдела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5.Басо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начальника финансового отдела по экономике и прогнозированию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Груздева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на Анатольевна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ведущий специалист по правовым вопроса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Ленинградског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;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Калашников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еевич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, председатель совета по вопросам экономики, бюджета, налогам и имущественным отношениям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Тышенк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Кулико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натольевна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депутат Совета Ленинградского сельского поселения, председатель совета по вопросам социально-правовой политики и взаимодействию с общественными организациям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>
          <w:sz w:val="28"/>
          <w:szCs w:val="28"/>
        </w:rPr>
        <w:t xml:space="preserve">по финансам, экономике, земельным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-322" w:hanging="0"/>
        <w:rPr>
          <w:sz w:val="28"/>
          <w:szCs w:val="28"/>
        </w:rPr>
      </w:pPr>
      <w:r>
        <w:rPr>
          <w:sz w:val="28"/>
          <w:szCs w:val="28"/>
        </w:rPr>
        <w:t>и имущественным вопросам                                                                 Г.В.Мищенко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3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02:00Z</dcterms:created>
  <dc:creator>Заместитель начальника земельного отдела</dc:creator>
  <dc:description/>
  <cp:keywords/>
  <dc:language>en-US</dc:language>
  <cp:lastModifiedBy>Заместитель начальника земельного отдела</cp:lastModifiedBy>
  <dcterms:modified xsi:type="dcterms:W3CDTF">2014-03-12T05:54:00Z</dcterms:modified>
  <cp:revision>7</cp:revision>
  <dc:subject/>
  <dc:title/>
</cp:coreProperties>
</file>