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98"/>
        </w:tabs>
        <w:spacing w:lineRule="auto" w:line="360"/>
        <w:ind w:left="4248" w:hanging="0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т 27 ноября 2013 года                                                                                        № 99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рядке участия граждан и учета предложений в обсуждении проекта решения Совета Ленинградского сельского поселения Ленинградского района «Программа социально-экономического развития Ленинградского сельского поселения Ленинградского района на 2013-2017 годы»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855"/>
        <w:rPr/>
      </w:pPr>
      <w:r>
        <w:rPr/>
        <w:t>В соответствии с частью 2 статьи 28 Федерального Закона от 6 октября 2003 года № 131- ФЗ 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 р е ш и л :</w:t>
      </w:r>
    </w:p>
    <w:p>
      <w:pPr>
        <w:pStyle w:val="Normal"/>
        <w:suppressAutoHyphens w:val="true"/>
        <w:spacing w:lineRule="auto" w:line="360"/>
        <w:ind w:firstLine="855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Утвердить порядок участия граждан и учета предложений в обсуждении  проекта решения Совета Ленинградского сельского поселения Ленинградского района «Программа социально-экономического развития Ленинградского сельского поселения Ленинградского района на 2013-2017 годы» 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855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, бюджета, налогам и имущественных  отношений  (Калашников) и социально-правовой политики и взаимодействию с общественными организациями (Куликова).</w:t>
      </w:r>
    </w:p>
    <w:p>
      <w:pPr>
        <w:pStyle w:val="Style15"/>
        <w:spacing w:lineRule="auto" w:line="36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 его официального опублик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Ленинградског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Н.И. Сид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25:00Z</dcterms:created>
  <dc:creator>Заместитель начальника земельного отдела</dc:creator>
  <dc:description/>
  <cp:keywords/>
  <dc:language>en-US</dc:language>
  <cp:lastModifiedBy>Заместитель начальника земельного отдела</cp:lastModifiedBy>
  <cp:lastPrinted>2013-11-18T11:50:00Z</cp:lastPrinted>
  <dcterms:modified xsi:type="dcterms:W3CDTF">2013-11-28T06:23:00Z</dcterms:modified>
  <cp:revision>9</cp:revision>
  <dc:subject/>
  <dc:title/>
</cp:coreProperties>
</file>