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9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987"/>
        <w:gridCol w:w="5113"/>
        <w:gridCol w:w="7700"/>
        <w:gridCol w:w="7700"/>
      </w:tblGrid>
      <w:tr>
        <w:trPr>
          <w:trHeight w:val="1786" w:hRule="atLeast"/>
        </w:trPr>
        <w:tc>
          <w:tcPr>
            <w:tcW w:w="4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 28 апреля 2015 года № 26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 23 декабря 2014 года № 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главных администраторов доходов и источников финансирования дефицита бюджета Ленинградского сельского посе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и источников финансирования дефицита бюджета Ленинградского сельского  посе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бюджета пос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        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от продажи материальных и нематериальных активов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02052 10 0000 4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02052 10 0000 4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3051 10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ручители средств бюджетов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3052 10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иных страховых, когда выгодоприобретателями выступают поручители средств бюджетов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 поселений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 взысканий  (штрафов)  и  иных   сумм в возмещение  ущерба,  зачисляемые  в   бюджеты   поселений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чие неналоговые доходы          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3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сидии бюджетам поселений на реализацию  федеральных целевых программ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9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0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02088 10 0001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0 0002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0 0004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89 10 0001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0 0002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8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 00000 00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13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16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(на цели газификации территории Ленинградского сельского поселения Ленинградского района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17 180</w:t>
              <w:tab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(на строительство и реконструкцию сетей водоснабжения на территории Ленинградского сельского поселения Ленинградского района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18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 (на цели газификации территории Ленинградского сельского поселения Ленинградского района переулок Победы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7 05020 10 0019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 (на цели газификации территории Ленинградского сельского поселения Ленинградского района площадь Платнировская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21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 (на цели газификации территории Ленинградского сельского поселения Ленинградского района ул. Набережная, х. Восточный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Перечисления для осуществления возвратов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0 50201 10 0000 5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0 50201 10 0000 6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31:00Z</dcterms:created>
  <dc:creator>Передириев</dc:creator>
  <dc:description/>
  <cp:keywords/>
  <dc:language>en-US</dc:language>
  <cp:lastModifiedBy>Скоробогаченко</cp:lastModifiedBy>
  <cp:lastPrinted>2015-04-21T08:56:00Z</cp:lastPrinted>
  <dcterms:modified xsi:type="dcterms:W3CDTF">2015-04-28T12:14:00Z</dcterms:modified>
  <cp:revision>17</cp:revision>
  <dc:subject/>
  <dc:title>Приложение № 1</dc:title>
</cp:coreProperties>
</file>