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Ленинградского района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мая 2015 года № 29</w:t>
      </w:r>
    </w:p>
    <w:p>
      <w:pPr>
        <w:pStyle w:val="Style15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ведению публичных слушаний по проекту решения Совета Ленинградского сельского поселения «Об утверждении отчета об исполнении бюджета Ленинградского сельского поселения Ленинградского район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4 год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Сидак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Иван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Мищ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Васи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меститель главы поселения по финансам, экономике земельным и имущественным  вопросам администрации Ленинградского сельского по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Саранц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 Владимир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Передири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чальник финансового отдела администрации Ленинградского сельского по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Шишк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Иван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меститель начальника финансового отдела по доходам администрации Ленинградского сельского по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. Чеботар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Алексе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ведущий специалист по правовым вопросам администрации Ленинградского сельского по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Калашников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лексе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епутат Совета Ленинградского сельского по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Тыш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Иван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епутат Совета Ленинградского сельского по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Шереметь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Евген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епутат Совета Ленинград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по финансам, экономике земельным 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м вопросам администрации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Ленинградского  сельского поселения                                                 Г.В.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28:00Z</dcterms:created>
  <dc:creator>1</dc:creator>
  <dc:description/>
  <cp:keywords/>
  <dc:language>en-US</dc:language>
  <cp:lastModifiedBy>Скоробогаченко</cp:lastModifiedBy>
  <cp:lastPrinted>2012-05-03T14:19:00Z</cp:lastPrinted>
  <dcterms:modified xsi:type="dcterms:W3CDTF">2015-06-03T13:46:00Z</dcterms:modified>
  <cp:revision>33</cp:revision>
  <dc:subject/>
  <dc:title>ПРИЛОЖЕНИЕ </dc:title>
</cp:coreProperties>
</file>