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Ленинградского</w:t>
      </w:r>
    </w:p>
    <w:p>
      <w:pPr>
        <w:pStyle w:val="Normal"/>
        <w:ind w:left="106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 28 мая 2015 года № 30</w:t>
      </w:r>
    </w:p>
    <w:p>
      <w:pPr>
        <w:pStyle w:val="Normal"/>
        <w:tabs>
          <w:tab w:val="clear" w:pos="708"/>
          <w:tab w:val="left" w:pos="699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4"/>
        <w:gridCol w:w="937"/>
        <w:gridCol w:w="942"/>
        <w:gridCol w:w="929"/>
        <w:gridCol w:w="1334"/>
        <w:gridCol w:w="740"/>
        <w:gridCol w:w="1454"/>
        <w:gridCol w:w="1406"/>
      </w:tblGrid>
      <w:tr>
        <w:trPr>
          <w:trHeight w:val="227" w:hRule="atLeast"/>
        </w:trPr>
        <w:tc>
          <w:tcPr>
            <w:tcW w:w="7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ведом-ства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е назначение тыс.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4 год тыс. руб.</w:t>
            </w:r>
          </w:p>
        </w:tc>
      </w:tr>
      <w:tr>
        <w:trPr>
          <w:trHeight w:val="227" w:hRule="atLeast"/>
        </w:trPr>
        <w:tc>
          <w:tcPr>
            <w:tcW w:w="7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рас-хода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7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629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5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лавы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едставительных органов муниципального образ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9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90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Ленинградского сельского поселения Ленинградского рай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90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0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61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3,1</w:t>
            </w:r>
          </w:p>
        </w:tc>
      </w:tr>
      <w:tr>
        <w:trPr>
          <w:trHeight w:val="791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6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60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 счетного орга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25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25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й орган Ленинградского сельского поселения, главы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0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0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9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98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36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6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0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09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1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19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1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919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4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и и земельного налог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ориентированных некоммерческих организаций, осуществляющих свою деятельность в муниципальном образовании Ленинградское сельское поселение Ленинградского района" на 2014-2016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Поддержка инвестиционного развития малого и среднего  предпринимательства в Ленинградском сельском поселении Ленинградского района на 2014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5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25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2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9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02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02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исковые  и аварийно-спасательные учрежд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2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2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 организации мероприятий по сбору и обмену информацией в области защиты населения от чрезвычайных ситуаций, обеспечении своевременного оповещения и информирования населения об угрозе возникновения или о возникновении чрезвычайных ситуаций, подготовке и обучению неработающего населения способам защиты и действиям в чрезвычайных ситуациях, а также способам защиты от опасностей, возникающих при ведении военных действий или вследствие этих действий на территории Ленинградского сельского поселения" на 2013-2014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жарная безопасность в Ленинградском сельском поселении" на 2012-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«О мерах по противодействию терроризму и экстремизму, а также участие в минимизации и (или) ликвидации последствий проявлений терроризма и экстремизма на территории Ленинградского сельского поселения» на 2013-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Добровольная  народная дружина" на 2013-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6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ые меры противодействия незаконному потреблению и обороту наркотических средств на территории Ленинградского сельского поселения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43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984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5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йствия занятости населения Ленинградского сельского поселения Ленинградского района на 2014-2016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убытков перевозчикам, обслуживающим муниципальные маршрут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03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. (возмещение убытков перевозчикам, обслуживающим муниципальные маршруты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003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2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защищенности пассажиров и персонала и транспорте от актов незаконного вмешательства, в том числе террористической направленности, а также от чрезвычайных ситуаций природного и техногенного характера на 2013-2014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10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42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59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ый фонд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6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99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й фонд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3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79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03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79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капитальный ремонт, ремонт автомобильных дорог общего пользования населенных пункт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50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8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Капитальный ремонт, ремонт автомобильных дорог местного значения Краснодарского края на 2014 - 2016 годы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Государственной программ</w:t>
              </w:r>
            </w:hyperlink>
            <w:r>
              <w:rPr>
                <w:rFonts w:cs="Times New Roman" w:ascii="Times New Roman" w:hAnsi="Times New Roman"/>
              </w:rPr>
              <w:t>ы Краснодарского края "Комплексное и устойчивое развитие Краснодарского края в сфере строительства, архитектуры и дорожного хозяйств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5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3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60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6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60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безопасности дорожного движения в Ленинградском сельском поселении Ленинградского района на 2013-2014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34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 и ремонт улично-дорожной сети Ленинградского сельского поселения Ленинградского района" на 2013-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03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3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программа "Капитальный ремонт и ремонт улично-дорожной сети Ленинградского сельского поселения Ленинградского района" на 2013-2014 годы (софинанирование за счет средств бюджета поселения в рамках реализации Подпрограммы «Капитальный ремонт, ремонт автомобильных дорог местного значения Краснодарского края на 2014 - 2016 годы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Государственной программ</w:t>
              </w:r>
            </w:hyperlink>
            <w:r>
              <w:rPr>
                <w:rFonts w:cs="Times New Roman" w:ascii="Times New Roman" w:hAnsi="Times New Roman"/>
              </w:rPr>
              <w:t>ы Краснодарского края "Комплексное и устойчивое развитие Краснодарского края в сфере строительства, архитектуры и дорожного хозяйства"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65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8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65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1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9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одготовка градостроительной и землеустроительной документации на территории Краснодарского края на 2014-2016 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2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6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2,2</w:t>
            </w:r>
          </w:p>
        </w:tc>
      </w:tr>
      <w:tr>
        <w:trPr>
          <w:trHeight w:val="4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6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2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обязательства получателей средств краевого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6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60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работка документов территориального планирования и градостроительного зонирования» на 2012 - 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систем коммунальной инфраструктуры Ленинградского сельского поселения Ленинградского района» на 2013 - 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«Разработка документов территориального планирования и градостроительного зонирования» на 2012 - 2014 годы (софинанирование за счет средств бюджета поселения в рамках реализации Подпрограммы «Подготовка градостроительной и землеустроительной документации на территории Краснодарского края на 2014 год» </w:t>
            </w:r>
            <w:hyperlink r:id="rId4">
              <w:r>
                <w:rPr>
                  <w:rStyle w:val="InternetLink"/>
                </w:rPr>
                <w:t>Государственной программ</w:t>
              </w:r>
            </w:hyperlink>
            <w:r>
              <w:rPr/>
              <w:t>ы Краснодарского края "Комплексное и устойчивое развитие Краснодарского края в сфере строительства, архитектуры и дорожного хозяйства"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65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65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370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1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15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обретение жилых помещений для предоставления по договорам социального найм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0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00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Краевые адресные программы по переселению граждан из аварийного жилищного фонда и мероприятия по капитальному ремонту многоквартирных дом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8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17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 счет средств государственной корпорации – Фонд содействия реформирования жилищно-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9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3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95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03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07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9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75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9,7</w:t>
            </w:r>
          </w:p>
        </w:tc>
      </w:tr>
      <w:tr>
        <w:trPr>
          <w:trHeight w:val="4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9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75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9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7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Переселение граждан из аварийного жилищного фонда в Ленинградском сельском поселении Ленинградского района» на 2014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9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9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9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9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ржание общего имущества многоквартирных домов в состоянии не угрожающем жизни населения Ленинградского сельского поселения Ленинградского района» на 2013-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950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39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  протяженностью 1,4к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3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мероприятий </w:t>
            </w:r>
            <w:hyperlink r:id="rId5">
              <w:r>
                <w:rPr>
                  <w:rStyle w:val="InternetLink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  протяженностью 1,4к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на реализацию мероприятий </w:t>
            </w:r>
            <w:hyperlink r:id="rId6">
              <w:r>
                <w:rPr>
                  <w:rStyle w:val="InternetLink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7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  протяженностью 1,4к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7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на реализацию мероприятий по подготовке к осенне-зимнему период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62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62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21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устойчивого водоснабжения и водоотведения Ленинградского сельского поселения Ленинградского района на 2012-2014 годы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53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13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канализационных очистных сооружений производительностью 4,2 тыс.м3/сутки в ст. Ленинградско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2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коллектора очистных сооружений полной биологической очистки и доочистки производительностью 4,2 тыс.м3/сутк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38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,6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высокого и низкого давления, ГРПШ  по ул. Набережной в хуторе Восточном Ленинградского района»  протяженностью 1,4км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5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ул. Площадь Платнировская (от ул.Тоннельной до дома № 51) в ст. Ленинградской» протяженностью 0,2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объекта «Распределительный газопровод  низкого давления по пер. Победы в ст.Ленинградской» протяж.0,4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униципальная программа «Модернизация систем теплоснабжения Ленинградского сельского поселения Ленинградского района на 2014-2016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8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915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и Ленинградского сельского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8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15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9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60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2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89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3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3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,8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1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7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06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1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7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емирование победителей краевого конкурса на звание «Самый благоустроенный город, станица Кубани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6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 наружного освещения Ленинградского сельского поселения Ленинградского района» на 2013 - 2014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Ленинградского сельского поселения" на 2014 - 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9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0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9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408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униципальных учреждений культур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8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53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92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2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792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61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7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61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6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6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ддержка сельских клубных учреждений Ленинградского сельского поселения Ленинградского района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24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4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адровое обеспечение сферы культуры и искусства в Ленинградском сельском поселении на 2014-2015 годы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60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2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пенсионное обеспеч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Ленинградского сельского поселения Ленинградского района от 28 декабря 2007 года № 98 «Об утверждении Положения о дополнительном материальном обеспечении лиц, замещавших муниципальные должности и должности муниципальной службы в Ленинградском сельском поселении Ленинградского район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4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4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7,2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Мероприят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од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Обеспечение жильем молодых семей"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федеральной целевой программы</w:t>
              </w:r>
            </w:hyperlink>
            <w:r>
              <w:rPr>
                <w:rFonts w:cs="Times New Roman" w:ascii="Times New Roman" w:hAnsi="Times New Roman"/>
              </w:rPr>
              <w:t xml:space="preserve"> "Жилище" на 2011 - 2015 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5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5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3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Субсидии на мероприятия </w:t>
            </w:r>
            <w:hyperlink r:id="rId9">
              <w:r>
                <w:rPr>
                  <w:rStyle w:val="InternetLink"/>
                </w:rPr>
                <w:t>подпрограммы</w:t>
              </w:r>
            </w:hyperlink>
            <w:r>
              <w:rPr/>
              <w:t xml:space="preserve"> "Обеспечение жильем молодых семей" </w:t>
            </w:r>
            <w:hyperlink r:id="rId10">
              <w:r>
                <w:rPr>
                  <w:rStyle w:val="InternetLink"/>
                </w:rPr>
                <w:t>федеральной целевой программы</w:t>
              </w:r>
            </w:hyperlink>
            <w:r>
              <w:rPr/>
              <w:t xml:space="preserve"> "Жилище" на 2011 - 2015 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7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70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жильем молодых семей в Ленинградском сельском поселении" на 2011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4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ветеранов Великой Отечественной войны и членов их семей" на 2014-2015 год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10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3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0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3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спорта, физической культуры и туризм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Государственная программа</w:t>
              </w:r>
            </w:hyperlink>
            <w:r>
              <w:rPr/>
              <w:t xml:space="preserve"> Краснода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многофункциональной спортивно- игровой площадки на территории СОШ № 13 в ст.Ленинградской Краснодарского кр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5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реализацию мероприятий </w:t>
            </w:r>
            <w:hyperlink r:id="rId13">
              <w:r>
                <w:rPr>
                  <w:rStyle w:val="InternetLink"/>
                  <w:color w:val="000000"/>
                  <w:u w:val="none"/>
                </w:rPr>
                <w:t>федеральной целевой программы</w:t>
              </w:r>
            </w:hyperlink>
            <w:r>
              <w:rPr/>
              <w:t xml:space="preserve"> "Устойчивое развитие сельских территорий на 2014 - 2017 годы и на период до 2020 года"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многофункциональной спортивно- игровой площадки на территории СОШ № 13 в ст.Ленинградской Краснодарского кр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70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76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сельских территорий на 2014-2017 годы и плановый период до 2020 года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7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76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многофункциональной спортивно- игровой площадки на территории СОШ № 13 в ст.Ленинградской Краснодарского кр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5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85,7</w:t>
            </w:r>
          </w:p>
        </w:tc>
      </w:tr>
      <w:tr>
        <w:trPr>
          <w:trHeight w:val="227" w:hRule="atLeast"/>
        </w:trPr>
        <w:tc>
          <w:tcPr>
            <w:tcW w:w="7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базы академической гребли в ст.Ленинградско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10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 по финансам,</w:t>
      </w:r>
    </w:p>
    <w:p>
      <w:pPr>
        <w:pStyle w:val="Normal"/>
        <w:rPr/>
      </w:pPr>
      <w:r>
        <w:rPr>
          <w:sz w:val="28"/>
          <w:szCs w:val="28"/>
        </w:rPr>
        <w:t>экономике, земельным и имущественным вопросам                                                                                               Г.В.Мищенко.</w:t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qFormat/>
    <w:rPr>
      <w:b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1000" TargetMode="External"/><Relationship Id="rId3" Type="http://schemas.openxmlformats.org/officeDocument/2006/relationships/hyperlink" Target="garantf1://36892516.1000" TargetMode="External"/><Relationship Id="rId4" Type="http://schemas.openxmlformats.org/officeDocument/2006/relationships/hyperlink" Target="garantf1://36892516.1000" TargetMode="External"/><Relationship Id="rId5" Type="http://schemas.openxmlformats.org/officeDocument/2006/relationships/hyperlink" Target="garantf1://70319016.10000" TargetMode="External"/><Relationship Id="rId6" Type="http://schemas.openxmlformats.org/officeDocument/2006/relationships/hyperlink" Target="garantf1://70319016.10000" TargetMode="External"/><Relationship Id="rId7" Type="http://schemas.openxmlformats.org/officeDocument/2006/relationships/hyperlink" Target="garantf1://12082235.1002" TargetMode="External"/><Relationship Id="rId8" Type="http://schemas.openxmlformats.org/officeDocument/2006/relationships/hyperlink" Target="garantf1://12082235.100000" TargetMode="External"/><Relationship Id="rId9" Type="http://schemas.openxmlformats.org/officeDocument/2006/relationships/hyperlink" Target="garantf1://12082235.1002" TargetMode="External"/><Relationship Id="rId10" Type="http://schemas.openxmlformats.org/officeDocument/2006/relationships/hyperlink" Target="garantf1://12082235.100000" TargetMode="External"/><Relationship Id="rId11" Type="http://schemas.openxmlformats.org/officeDocument/2006/relationships/hyperlink" Target="garantf1://36892557.1000" TargetMode="External"/><Relationship Id="rId12" Type="http://schemas.openxmlformats.org/officeDocument/2006/relationships/hyperlink" Target="garantf1://70319016.10000" TargetMode="External"/><Relationship Id="rId13" Type="http://schemas.openxmlformats.org/officeDocument/2006/relationships/hyperlink" Target="garantf1://70319016.1000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8:36:00Z</dcterms:created>
  <dc:creator>1</dc:creator>
  <dc:description/>
  <cp:keywords/>
  <dc:language>en-US</dc:language>
  <cp:lastModifiedBy>Скоробогаченко</cp:lastModifiedBy>
  <cp:lastPrinted>2013-04-11T13:19:00Z</cp:lastPrinted>
  <dcterms:modified xsi:type="dcterms:W3CDTF">2015-06-03T13:44:00Z</dcterms:modified>
  <cp:revision>83</cp:revision>
  <dc:subject/>
  <dc:title>Приложение № 2</dc:title>
</cp:coreProperties>
</file>