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409846063" r:id="rId2"/>
        </w:object>
      </w:r>
    </w:p>
    <w:p>
      <w:pPr>
        <w:pStyle w:val="Style16"/>
        <w:spacing w:lineRule="auto" w:line="360"/>
        <w:ind w:firstLine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Style16"/>
        <w:spacing w:lineRule="auto" w:line="360"/>
        <w:ind w:firstLine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ЛЕНИНГРАДСКОГО СЕЛЬСКОГО ПОСЕЛЕНИЯ</w:t>
      </w:r>
    </w:p>
    <w:p>
      <w:pPr>
        <w:pStyle w:val="Style16"/>
        <w:spacing w:lineRule="auto" w:line="360"/>
        <w:ind w:firstLine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декабря 2012 года                                      </w:t>
        <w:tab/>
        <w:t xml:space="preserve">                                        </w:t>
        <w:tab/>
        <w:t>№ 108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стоимости гарантированного перечня услуг по погребению, оказываемых на территории Ленинградского сельского поселения Ленинград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регулирования тарифов на услуги по погребению в Ленинградском сельском поселении Ленинградского района на 2013 год, в соответствии с Федеральным законом от 12 января 1996 года  № 8-ФЗ  « О погребении и похоронном дел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 же предельного размера социального пособия на погребение», Федеральным законом от 6 октября 2003 года № 131-ФЗ  «Об общих принципах организации местного самоуправления в Российской Федерации»,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ейскурант гарантированного перечня услуг по погребению, оказываемых на территории Ленинградского сельского поселения Ленинградского района на 2013 год (приложение № 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   экономики,    бюджета,    налогам    и    имущественных   отношений (Калашников), и социально-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Настоящее решение вступает в силу с 1 января 2013 года и подлежит официальному опубликованию в газете «Степные Зо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13:00Z</dcterms:created>
  <dc:creator>user7</dc:creator>
  <dc:description/>
  <cp:keywords/>
  <dc:language>en-US</dc:language>
  <cp:lastModifiedBy>Заместитель начальника земельного отдела</cp:lastModifiedBy>
  <cp:lastPrinted>2012-12-28T10:42:00Z</cp:lastPrinted>
  <dcterms:modified xsi:type="dcterms:W3CDTF">2012-12-28T07:42:00Z</dcterms:modified>
  <cp:revision>14</cp:revision>
  <dc:subject/>
  <dc:title/>
</cp:coreProperties>
</file>