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18</w:t>
        <w:tab/>
        <w:tab/>
        <w:tab/>
        <w:tab/>
        <w:tab/>
        <w:tab/>
        <w:tab/>
        <w:t xml:space="preserve">             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создании условий для отдыха и обеспечения безопасности люде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а водных объектах на территории Ленинградского сельского поселения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3970" w:leader="underscore"/>
        </w:tabs>
        <w:ind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пунктом 26 части 1 статьи 14 Федерального закона от 06 октября 2003 года № 131-ФЗ «Об общих принципах организации местного самоуправления в Российской Федерации», статьи 27 Водного кодекса Российской Федерации от 03 июня 2006 года № 74-ФЗ, </w:t>
      </w:r>
      <w:r>
        <w:rPr>
          <w:color w:val="000000"/>
          <w:spacing w:val="-1"/>
          <w:sz w:val="28"/>
          <w:szCs w:val="28"/>
        </w:rPr>
        <w:t xml:space="preserve">целях  </w:t>
      </w:r>
      <w:r>
        <w:rPr>
          <w:color w:val="000000"/>
          <w:spacing w:val="1"/>
          <w:sz w:val="28"/>
          <w:szCs w:val="28"/>
        </w:rPr>
        <w:t>создания  условий   для массового отдыха людей,</w:t>
      </w:r>
      <w:r>
        <w:rPr>
          <w:color w:val="000000"/>
          <w:spacing w:val="-1"/>
          <w:sz w:val="28"/>
          <w:szCs w:val="28"/>
        </w:rPr>
        <w:t xml:space="preserve"> обеспечения безопасности людей на водных объектах, охране их жизни и здоровья </w:t>
      </w:r>
      <w:r>
        <w:rPr>
          <w:color w:val="000000"/>
          <w:spacing w:val="1"/>
          <w:sz w:val="28"/>
          <w:szCs w:val="28"/>
        </w:rPr>
        <w:t>на территории Ленинградского сельского поселения,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Обеспечить свободный доступ граждан к водным объектам общего пользования и их береговым полосам, в том числе для ловли рыбы</w:t>
      </w:r>
      <w:r>
        <w:rPr>
          <w:sz w:val="28"/>
          <w:szCs w:val="28"/>
        </w:rPr>
        <w:t xml:space="preserve"> на территории Ленинградского сельского поселения</w:t>
      </w:r>
      <w:r>
        <w:rPr>
          <w:color w:val="000000"/>
          <w:spacing w:val="1"/>
          <w:sz w:val="28"/>
          <w:szCs w:val="28"/>
        </w:rPr>
        <w:t xml:space="preserve">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>Утвердить Перечень мест, запрещенных для купания в водоемах, расположенных на территории Ленинградского сельского поселения (приложение № 1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5"/>
          <w:sz w:val="28"/>
          <w:szCs w:val="28"/>
        </w:rPr>
        <w:t>Установитиь</w:t>
      </w:r>
      <w:r>
        <w:rPr>
          <w:color w:val="000000"/>
          <w:sz w:val="28"/>
          <w:szCs w:val="28"/>
        </w:rPr>
        <w:t xml:space="preserve"> предупредительные знаки в местах, запрещенных для купани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Определить участки водных объектов, где возможно размещение баз (стоянок) и плавание на маломерных судах, байдарках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Утвердить состав рабочей группы по выявлению и обследованию несанкционированных пляжей на территории Ленинградского сельского поселения (приложение № 3).</w:t>
      </w:r>
    </w:p>
    <w:p>
      <w:pPr>
        <w:pStyle w:val="Normal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Организовать про</w:t>
      </w:r>
      <w:r>
        <w:rPr>
          <w:color w:val="000000"/>
          <w:spacing w:val="5"/>
          <w:sz w:val="28"/>
          <w:szCs w:val="28"/>
        </w:rPr>
        <w:t>верки стихийно образованных мест отдыха на водоемах и выявленных несанкционированных пляже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z w:val="28"/>
          <w:szCs w:val="28"/>
        </w:rPr>
        <w:t>7.Организовать</w:t>
      </w:r>
      <w:r>
        <w:rPr>
          <w:color w:val="000000"/>
          <w:spacing w:val="-4"/>
          <w:sz w:val="28"/>
          <w:szCs w:val="28"/>
        </w:rPr>
        <w:t xml:space="preserve"> информирование населения </w:t>
      </w:r>
      <w:r>
        <w:rPr>
          <w:sz w:val="28"/>
          <w:szCs w:val="28"/>
        </w:rPr>
        <w:t>по обеспечению безопасности людей на водных объектах, охране их жизни и здоровья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Провести уборку от мусора береговой полосы и набережной пруда   балки «Бабичева» в районе улицы  Ленина  станицы  Ленинградской  и  уборку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оны отдыха на берегу реки Сосыка в районе ГБУ СО КК «Ленинградский  дом-интернат  для  престарелых  и  инвалидов»,   в   целях   обустройства   мест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ссового отдыха населения и создания условий для массового отдыха жителей посел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/>
      </w:pPr>
      <w:r>
        <w:rPr>
          <w:sz w:val="28"/>
          <w:szCs w:val="28"/>
        </w:rPr>
        <w:t>9.Рекомендовать руководителям организаций, эксплуатирующих водные объекты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9.1.Определить распорядительным документом должностных лиц,  ответственных за обеспечение безопасности людей на водных объектах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9.2.</w:t>
      </w:r>
      <w:r>
        <w:rPr>
          <w:color w:val="000000"/>
          <w:spacing w:val="1"/>
          <w:sz w:val="28"/>
          <w:szCs w:val="28"/>
        </w:rPr>
        <w:t>Организоваь ежедневный контроль и регулирование уровня воды на участках водопользования. Наполнение участка водопользования производить до отметок,  при которых происходит подтопление прилегающих земель и ухудшается состояние водоограждающих сооружений, обеспечивая своевременную расчистку рыбозадерживающих запане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9.3.Установить предупредительные знаки в местах, запрещенных для купания и запрещающие вход в воду для ловли рыбы в местах размещения водопропускных сооружени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Обеспечить безопасность людей в </w:t>
      </w:r>
      <w:r>
        <w:rPr>
          <w:color w:val="000000"/>
          <w:spacing w:val="1"/>
          <w:sz w:val="28"/>
          <w:szCs w:val="28"/>
        </w:rPr>
        <w:t>местах возможного</w:t>
      </w:r>
      <w:r>
        <w:rPr>
          <w:color w:val="000000"/>
          <w:sz w:val="28"/>
          <w:szCs w:val="28"/>
        </w:rPr>
        <w:t xml:space="preserve"> отдыха на закрепленных водных участках. Особое внимание уделить безопасности в местах водопропускных сооружени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9.5.Обеспечить надлежащее санитарное состояние прилегающей береговой полосы. 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9.6.Обеспечить оперативное информирование единой дежурно-диспетчерской службы Ленинградского района об угрозе возникновения      чрезвычайных ситуаций на участках водопользования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Рекомендовать</w:t>
      </w:r>
      <w:r>
        <w:rPr>
          <w:sz w:val="28"/>
        </w:rPr>
        <w:t xml:space="preserve"> управлению образования администрации муниципального образования Ленинградский район (Данилова) организовать проведение  в детских и общеобразовательных учреждениях занятий по правилам поведения на воде, спасения тонущих и приемам оказания им первой медицин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Рекомендовать МБУ Спортивная школа «Лидер» муниципального образования Ленинградский район (Абрамова) создать нештатный спасательный (наблюдательный) пост для обеспечения безопасности спортсменов при проведении тренировок и соревнований на байдарка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</w:rPr>
        <w:t>12.</w:t>
      </w:r>
      <w:r>
        <w:rPr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 администрации Ленинградского сельского поселения  от  10  апреля 2017 года N 117 «О создании условий для отдыха и обеспечения безопасности людей на водных объектах</w:t>
      </w:r>
      <w:r>
        <w:rPr>
          <w:bCs/>
          <w:color w:val="000000"/>
          <w:spacing w:val="-2"/>
          <w:sz w:val="28"/>
          <w:szCs w:val="28"/>
        </w:rPr>
        <w:t xml:space="preserve"> на территории Ленинград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Контроль за выполнением настоящего постановления </w:t>
      </w:r>
      <w:r>
        <w:rPr>
          <w:color w:val="000000"/>
          <w:spacing w:val="1"/>
          <w:sz w:val="28"/>
          <w:szCs w:val="28"/>
        </w:rPr>
        <w:t>оставляю за собой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4.Постановление вступает в силу со дня его подписания и подлежит размещению на сайте администрации Ленинградского сельского поселения Ленинград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    Р.В.Саранцев</w:t>
      </w:r>
      <w:r>
        <w:rPr>
          <w:b/>
          <w:bCs/>
          <w:i/>
          <w:iCs/>
          <w:spacing w:val="-5"/>
          <w:w w:val="153"/>
          <w:sz w:val="40"/>
          <w:szCs w:val="40"/>
        </w:rPr>
        <w:t xml:space="preserve">                    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8213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5:00Z</dcterms:created>
  <dc:creator>Серов</dc:creator>
  <dc:description/>
  <cp:keywords/>
  <dc:language>en-US</dc:language>
  <cp:lastModifiedBy>Миледи</cp:lastModifiedBy>
  <cp:lastPrinted>2015-03-20T09:01:00Z</cp:lastPrinted>
  <dcterms:modified xsi:type="dcterms:W3CDTF">2018-04-09T04:29:00Z</dcterms:modified>
  <cp:revision>433</cp:revision>
  <dc:subject/>
  <dc:title> </dc:title>
</cp:coreProperties>
</file>