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35" w:type="dxa"/>
        <w:jc w:val="left"/>
        <w:tblInd w:w="-17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8"/>
        <w:gridCol w:w="1368"/>
        <w:gridCol w:w="28"/>
        <w:gridCol w:w="5094"/>
        <w:gridCol w:w="920"/>
        <w:gridCol w:w="106"/>
        <w:gridCol w:w="1262"/>
        <w:gridCol w:w="855"/>
        <w:gridCol w:w="737"/>
        <w:gridCol w:w="737"/>
      </w:tblGrid>
      <w:tr>
        <w:trPr>
          <w:trHeight w:val="375" w:hRule="atLeast"/>
        </w:trPr>
        <w:tc>
          <w:tcPr>
            <w:tcW w:w="22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39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37" w:type="dxa"/>
            <w:gridSpan w:val="5"/>
            <w:vMerge w:val="restart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</w:t>
            </w: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ind w:left="3292" w:hanging="0"/>
              <w:jc w:val="center"/>
              <w:rPr/>
            </w:pPr>
            <w:r>
              <w:rPr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ind w:left="329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нинградского сельского поселения</w:t>
            </w:r>
          </w:p>
          <w:p>
            <w:pPr>
              <w:pStyle w:val="Normal"/>
              <w:ind w:left="329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нинградского района</w:t>
            </w:r>
          </w:p>
          <w:p>
            <w:pPr>
              <w:pStyle w:val="Normal"/>
              <w:ind w:left="329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03.04.2017 № 111</w:t>
            </w:r>
          </w:p>
        </w:tc>
        <w:tc>
          <w:tcPr>
            <w:tcW w:w="1474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22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37" w:type="dxa"/>
            <w:gridSpan w:val="5"/>
            <w:vMerge w:val="continue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74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37" w:type="dxa"/>
            <w:gridSpan w:val="5"/>
            <w:vMerge w:val="continue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74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65" w:hRule="atLeast"/>
        </w:trPr>
        <w:tc>
          <w:tcPr>
            <w:tcW w:w="22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37" w:type="dxa"/>
            <w:gridSpan w:val="5"/>
            <w:vMerge w:val="continue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74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9861" w:type="dxa"/>
            <w:gridSpan w:val="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ем и источники финансирования Программы</w:t>
            </w:r>
          </w:p>
        </w:tc>
        <w:tc>
          <w:tcPr>
            <w:tcW w:w="1474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5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естонахождение объекта</w:t>
            </w:r>
          </w:p>
        </w:tc>
        <w:tc>
          <w:tcPr>
            <w:tcW w:w="51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9"/>
              <w:jc w:val="center"/>
              <w:rPr>
                <w:bCs/>
              </w:rPr>
            </w:pPr>
            <w:r>
              <w:rPr>
                <w:bCs/>
              </w:rPr>
              <w:t>Наименование мероприятий</w:t>
            </w:r>
          </w:p>
        </w:tc>
        <w:tc>
          <w:tcPr>
            <w:tcW w:w="10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иод реализации</w:t>
              <w:br/>
              <w:t>год</w:t>
            </w:r>
          </w:p>
        </w:tc>
        <w:tc>
          <w:tcPr>
            <w:tcW w:w="21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081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Источник финансирования</w:t>
            </w:r>
          </w:p>
        </w:tc>
        <w:tc>
          <w:tcPr>
            <w:tcW w:w="1474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56" w:hRule="atLeast"/>
        </w:trPr>
        <w:tc>
          <w:tcPr>
            <w:tcW w:w="15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Бюджет Ленинградского сельского поселения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ыс.руб.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ра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ой бюд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жет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ыс. руб.</w:t>
            </w:r>
          </w:p>
        </w:tc>
        <w:tc>
          <w:tcPr>
            <w:tcW w:w="1474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0" w:hRule="atLeast"/>
        </w:trPr>
        <w:tc>
          <w:tcPr>
            <w:tcW w:w="15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98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здел 1. Проектирование, строительство и реконструкция уличных газопроводов</w:t>
            </w:r>
          </w:p>
        </w:tc>
        <w:tc>
          <w:tcPr>
            <w:tcW w:w="1474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25" w:hRule="atLeast"/>
        </w:trPr>
        <w:tc>
          <w:tcPr>
            <w:tcW w:w="15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енинградское сельское поселение</w:t>
            </w:r>
          </w:p>
        </w:tc>
        <w:tc>
          <w:tcPr>
            <w:tcW w:w="5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ектирование, строительство  и реконструкция   уличных газопроводов, в том числе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14-202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9818,83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4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75" w:hRule="atLeast"/>
        </w:trPr>
        <w:tc>
          <w:tcPr>
            <w:tcW w:w="15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оектные работы  с прохождением госэкспертизы по объекту «Распределительный газопровод высокого и низкого давления, ГРПШ  по ул. Набережной в хуторе Восточном Ленинградского района»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4</w:t>
            </w:r>
          </w:p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3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12,572</w:t>
            </w:r>
          </w:p>
          <w:p>
            <w:pPr>
              <w:pStyle w:val="Normal"/>
              <w:jc w:val="center"/>
              <w:rPr/>
            </w:pPr>
            <w:r>
              <w:rPr/>
              <w:t>577,02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5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Строительство объекта «Распределительный газопровод высокого и низкого давления, ГРПШ  по ул. Набережной в хуторе Восточном Ленинградского района»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8,75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5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уско-наладочные работы  по объекту «Распределительный газопровод высокого и низкого давления, ГРПШ  по ул. Набережной в хуторе Восточном Ленинградского района»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201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6,05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5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оектные работы  с прохождением госэкспертизы по объекту  «Распределительный газопровод  низкого давления по улице  Платнировская  площадь (от ул.Тоннельной до дома № 51) в станице  Ленинградской Краснодарского края»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  <w:p>
            <w:pPr>
              <w:pStyle w:val="Normal"/>
              <w:jc w:val="center"/>
              <w:rPr/>
            </w:pPr>
            <w:r>
              <w:rPr/>
              <w:t>20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,242</w:t>
            </w:r>
          </w:p>
          <w:p>
            <w:pPr>
              <w:pStyle w:val="Normal"/>
              <w:jc w:val="center"/>
              <w:rPr/>
            </w:pPr>
            <w:r>
              <w:rPr/>
              <w:t>8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5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троительство объекта «Распределительный газопровод  низкого давления по улице  Платнировская  площадь (от ул.Тоннельной до дома № 51) в станице  Ленинградской Краснодарского края»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1,08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5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уско-наладочные работы  по объекту «Распределительный газопровод  низкого давления по улице  Платнировская  площадь (от ул.Тоннельной до дома № 51) в станице  Ленинградской Краснодарского края»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,05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5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Разработка разделов проектной документации по объекту «Распределительный газопровод  низкого давления по пер. Победы в ст.Ленинградской»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114,89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5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Разработка разделов проектной документации по объекту «Распределительный газопровод  низкого давления по пер. Победы в ст.Ленинградской»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  <w:p>
            <w:pPr>
              <w:pStyle w:val="Normal"/>
              <w:jc w:val="center"/>
              <w:rPr/>
            </w:pPr>
            <w:r>
              <w:rPr/>
              <w:t>20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94,646</w:t>
            </w:r>
          </w:p>
          <w:p>
            <w:pPr>
              <w:pStyle w:val="Normal"/>
              <w:rPr/>
            </w:pPr>
            <w:r>
              <w:rPr/>
              <w:t>99,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5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оведение государственной экспертизы результатов инженерных изысканий и проектной документации, включая смету на строительство по объекту  «Распределительный газопровод  низкого давления по пер. Победы в ст.Ленинградской»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троительство объекта «Распределительный газопровод  низкого давления по пер. Победы в ст.Ленинградской»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20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Пуско-наладочные работы  по объекту «Распределительный газопровод  низкого давления по пер. Победы в ст.Ленинградской»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50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5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азработка разделов проектной документации по объекту «Распределительный газопровод низкого давления по ул.Насыпной от улицы Грузской до дома № 62 в ст.Ленинградской» 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4</w:t>
            </w:r>
          </w:p>
          <w:p>
            <w:pPr>
              <w:pStyle w:val="Normal"/>
              <w:jc w:val="center"/>
              <w:rPr/>
            </w:pPr>
            <w:r>
              <w:rPr/>
              <w:t>20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5,602</w:t>
            </w:r>
          </w:p>
          <w:p>
            <w:pPr>
              <w:pStyle w:val="Normal"/>
              <w:jc w:val="center"/>
              <w:rPr/>
            </w:pPr>
            <w:r>
              <w:rPr/>
              <w:t>100,49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5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оведение государственной экспертизы результатов инженерных изысканий и проектной документации, включая смету на строительство по объекту «Распределительный газопровод низкого давления по ул.Насыпной от улицы Грузской до дома № 62 в ст.Ленинградской»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,13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5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троительство объекта «Распределительный газопровод низкого давления по ул.Насыпной от улицы Грузской до дома № 62 в ст.Ленинградской» 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164,37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5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азработка разделов проектной документации по объекту «Распределительный газопровод  низкого давления по ул.Прогонной от дома № 189 до ул. Заречной, по ул.Заречной до ул.Офицерской, по ул.Офицерской в ст. Ленинградской»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5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оведение государственной экспертизы результатов инженерных изысканий и проектной документации, включая смету на строительство по объекту«Распределительный газопровод  низкого давления по ул.Прогонной от дома № 189 до ул. Заречной по ул.Заречной до  ул.Офицерской, по ул.Офицерской  в ст. Ленинградской»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560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5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троительство объекта «Распределительный газопровод  низкого давления по ул.Прогонной от дома № 189 до  ул. Заречной, по ул. Заречной до ул. Офицерской, по ул.Офицерской в ст. Ленинградской» </w:t>
            </w:r>
          </w:p>
          <w:p>
            <w:pPr>
              <w:pStyle w:val="Normal"/>
              <w:jc w:val="both"/>
              <w:rPr/>
            </w:pPr>
            <w:r>
              <w:rPr/>
              <w:t>(строительств, пуско-наладочные работы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Строительство объекта «Распределительный газопровод низкого давления по ул.КИМа с закольцовкой по ул.Районной» (строительств, проектные, пуско-наладочные работы)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2" w:hRule="atLeast"/>
        </w:trPr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Разработка разделов проектной документации по объекту «Распределительный газопровод  низкого давления по ул. Комсомольской, Ленинградской, Ейской, пер. Западный в ст. Ленинградской»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  <w:p>
            <w:pPr>
              <w:pStyle w:val="Normal"/>
              <w:jc w:val="center"/>
              <w:rPr/>
            </w:pPr>
            <w:r>
              <w:rPr/>
              <w:t>201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1000,0</w:t>
            </w:r>
          </w:p>
          <w:p>
            <w:pPr>
              <w:pStyle w:val="Normal"/>
              <w:rPr/>
            </w:pPr>
            <w:r>
              <w:rPr/>
              <w:t>10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41" w:hRule="atLeast"/>
        </w:trPr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оведение государственной экспертизы результатов инженерных изысканий и проектной документации, включая смету на строительство по объекту «Распределительный газопровод  низкого давления по ул. Комсомольской, Ленинградской, Ейской, пер. Западный в ст. Ленинградской»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7 20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7,0</w:t>
            </w:r>
          </w:p>
          <w:p>
            <w:pPr>
              <w:pStyle w:val="Normal"/>
              <w:jc w:val="center"/>
              <w:rPr/>
            </w:pPr>
            <w:r>
              <w:rPr/>
              <w:t>46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5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Строительство объекта «Распределительный газопровод  низкого давления по ул. Ленинградской, Ейской, пер.Западный в ст. Ленинградской»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5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азработка разделов проектной документации по объекту «Распределительный газопровод  низкого давления по ул. Хлеборобов от дома № 277  до ул.Лагерной, по ул.Лагерной  от дома № 30 до дома № 34-а  в ст. Ленинградской» 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,42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5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азработка разделов проектной документации по объекту «Распределительный газопровод  низкого давления по ул. Хлеборобов от дома № 277  до ул.Лагерной, по ул.Лагерной  от дома № 32 до дома № 34-а  в ст. Ленинградской»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  <w:p>
            <w:pPr>
              <w:pStyle w:val="Normal"/>
              <w:jc w:val="center"/>
              <w:rPr/>
            </w:pPr>
            <w:r>
              <w:rPr/>
              <w:t>20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5,296</w:t>
            </w:r>
          </w:p>
          <w:p>
            <w:pPr>
              <w:pStyle w:val="Normal"/>
              <w:jc w:val="center"/>
              <w:rPr/>
            </w:pPr>
            <w:r>
              <w:rPr/>
              <w:t>18,64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5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оведение государственной экспертизы результатов инженерных изысканий и проектной документации, включая смету на строительство по объекту«Распределительный газопровод  низкого давления по ул. Хлеборобов от дома № 277 до ул.Лагерной, по ул.Лагерной  от дома №32 до дома  № 34-а  в ст. Ленинградской»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8,45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5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троительство  объекта «Распределительный газопровод  низкого давления по ул. Хлеборобов от дома № 277  до ул.Лагерной, по ул.Лагерной  от дома №32 до дома № 34-а  в ст. Ленинградской Краснодарского края»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1,0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5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уско-наладочные работы  по объекту «Распределительный газопровод низкого давления по ул. Хлеборобов от дома № 277  до ул.Лагерной, по ул.Лагерной  от дома №32 до дома № 34-а  в ст. Ленинградской Краснодарского края» 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5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5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Разработка разделов проектной документации по объекту «Техническое перевооружение систем газоснабжения ст.Ленинградской. замена подводящего газопровода низкого давления к памятнику «Вечный огонь» на Октябрьской площади.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,60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5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Экспертиза проектной документации по объекту «Техническое перевооружение систем газоснабжения ст.Ленинградской. замена подводящего газопровода низкого давления к памятнику «Вечный огонь» на Октябрьской площади.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6" w:hRule="atLeast"/>
        </w:trPr>
        <w:tc>
          <w:tcPr>
            <w:tcW w:w="15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Строительство объекта «Техническое перевооружение систем газоснабжения ст.Ленинградской. замена подводящего газопровода низкого давления к памятнику «Вечный огонь» на Октябрьской площади.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0,82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9" w:hRule="atLeast"/>
        </w:trPr>
        <w:tc>
          <w:tcPr>
            <w:tcW w:w="15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Технический надзор за объектами строительств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016</w:t>
            </w:r>
          </w:p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3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0,475</w:t>
            </w:r>
          </w:p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5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адастровые работы по объектам: «Распределительный газопровод низкого давления по ул.Насыпной от улицы Грузской до дома № 62 в ст.Ленинградской», «Распределительный газопровод  низкого давления по улице  Платнировская  площадь (от ул.Тоннельной до дома № 51) в станице  Ленинградской Краснодарского края»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34,84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94" w:hRule="atLeast"/>
        </w:trPr>
        <w:tc>
          <w:tcPr>
            <w:tcW w:w="15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«Корректировка генеральной схемы газоснабжения ст. Ленинградской</w:t>
            </w:r>
            <w:r>
              <w:rPr>
                <w:b/>
              </w:rPr>
              <w:t xml:space="preserve"> </w:t>
            </w:r>
            <w:r>
              <w:rPr/>
              <w:t>Ленинградского района. Определение условий подключения газопровода по ул.Павловской и 70 лет Победы»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5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Разработка генеральной схемы газоснабжения х.Андрющенко, х.Красностредецкий Ленинградского район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4" w:hRule="atLeast"/>
        </w:trPr>
        <w:tc>
          <w:tcPr>
            <w:tcW w:w="15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Разработка разделов проектной документации по объекту «Распределительный газопровод  низкого давления по ул. Павловской, 70 лет Победы  в ст. Ленинградской»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3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00,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2" w:hRule="atLeast"/>
        </w:trPr>
        <w:tc>
          <w:tcPr>
            <w:tcW w:w="15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Экспертиза проектной документации по объекту«Распределительный газопровод  низкого давления по ул. Павловской, 70 лет Победы  в ст. Ленинградской»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3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5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Строительство объекта «Распределительный газопровод  низкого давления по ул. Павловской, 70 лет Победы  в ст. Ленинградской» (строительств, пуско-наладочные работы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  <w:p>
            <w:pPr>
              <w:pStyle w:val="Normal"/>
              <w:jc w:val="center"/>
              <w:rPr/>
            </w:pPr>
            <w:r>
              <w:rPr/>
              <w:t>20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0,0</w:t>
            </w:r>
          </w:p>
          <w:p>
            <w:pPr>
              <w:pStyle w:val="Normal"/>
              <w:jc w:val="center"/>
              <w:rPr/>
            </w:pPr>
            <w:r>
              <w:rPr/>
              <w:t>265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5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Разработка разделов проектной документации по объекту «Распределительный газопровод  среднего давления по ул. Павловской, 70 лет Победы  в ст. Ленинградской»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7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5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Экспертиза проектной документации по объекту«Распределительный газопровод  среднего давления по ул. Павловской, 70 лет Победы  в ст. Ленинградской»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5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Строительство объекта «Распределительный газопровод  среднего давления по ул. Павловской, 70 лет Победы  в ст. Ленинградской» (строительств, пуско-наладочные работы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5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Разработка разделов проектной документации  с прохождением госэкспертизы по объекту «Распределительный газопровод низкого давления по ул.Красной от дома № 231 до № 237»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5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Строительство объекта «Распределительный газопровод низкого давления по ул.Красной от дома № 231 до № 237»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40" w:hRule="atLeast"/>
        </w:trPr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Строительство объекта «Распределительный газопровод  низкого давления по ул. Образцовой, Партизанской в хуторе Краснострелецком. Ленинградского района» (строительств, проектные, пуско-наладочные работы)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  <w:p>
            <w:pPr>
              <w:pStyle w:val="Normal"/>
              <w:jc w:val="center"/>
              <w:rPr/>
            </w:pPr>
            <w:r>
              <w:rPr/>
              <w:t>20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5,0</w:t>
            </w:r>
          </w:p>
          <w:p>
            <w:pPr>
              <w:pStyle w:val="Normal"/>
              <w:jc w:val="center"/>
              <w:rPr/>
            </w:pPr>
            <w:r>
              <w:rPr/>
              <w:t>4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40" w:hRule="atLeast"/>
        </w:trPr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Строительство объекта «Распределительный газопровод  низкого давления по ул. Коминтерна в хуторе Андрющенко Ленинградского района» (строительств, проектные, пуско-наладочные работы)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  <w:p>
            <w:pPr>
              <w:pStyle w:val="Normal"/>
              <w:jc w:val="center"/>
              <w:rPr/>
            </w:pPr>
            <w:r>
              <w:rPr/>
              <w:t>20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0,0</w:t>
            </w:r>
          </w:p>
          <w:p>
            <w:pPr>
              <w:pStyle w:val="Normal"/>
              <w:jc w:val="center"/>
              <w:rPr/>
            </w:pPr>
            <w:r>
              <w:rPr/>
              <w:t>6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3" w:hRule="atLeast"/>
        </w:trPr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Строительство объекта «Распределительный газопровод  низкого давления по ул. Кубанской в хуторе Андрющенко Ленинградского района» (строительств, проектные, пуско-наладочные работы)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  <w:p>
            <w:pPr>
              <w:pStyle w:val="Normal"/>
              <w:jc w:val="center"/>
              <w:rPr/>
            </w:pPr>
            <w:r>
              <w:rPr/>
              <w:t>20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0,0</w:t>
            </w:r>
          </w:p>
          <w:p>
            <w:pPr>
              <w:pStyle w:val="Normal"/>
              <w:jc w:val="center"/>
              <w:rPr/>
            </w:pPr>
            <w:r>
              <w:rPr/>
              <w:t>65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98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здел 2. Проектирование, строительство и реконструкция инженерных сетей и сооружений водоснабжения и водоотведения</w:t>
            </w:r>
          </w:p>
        </w:tc>
        <w:tc>
          <w:tcPr>
            <w:tcW w:w="1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8" w:hRule="atLeast"/>
        </w:trPr>
        <w:tc>
          <w:tcPr>
            <w:tcW w:w="15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Ленинградское сельское поселение</w:t>
            </w:r>
          </w:p>
        </w:tc>
        <w:tc>
          <w:tcPr>
            <w:tcW w:w="5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ектирование, строительство  и реконструкция инженерных сетей  и сооружений водоснабжения и водоотведения, в том числе: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4-2020</w:t>
            </w:r>
          </w:p>
        </w:tc>
        <w:tc>
          <w:tcPr>
            <w:tcW w:w="13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145903,6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1249</w:t>
            </w:r>
          </w:p>
        </w:tc>
        <w:tc>
          <w:tcPr>
            <w:tcW w:w="1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8" w:hRule="atLeast"/>
        </w:trPr>
        <w:tc>
          <w:tcPr>
            <w:tcW w:w="15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Разработка разделов проектной документации по объекту «Реконструкция левой нитки напорного коллектора канализации (от ГНС до очистных сооружений)  в станице Ленинградской Краснодарского края»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,9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8" w:hRule="atLeast"/>
        </w:trPr>
        <w:tc>
          <w:tcPr>
            <w:tcW w:w="15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Кадастровые  работы  по объекту «Реконструкция левой нитки напорного коллектора канализации (от ГНС до очистных сооружений)  в станице Ленинградской Краснодарского края»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,36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8" w:hRule="atLeast"/>
        </w:trPr>
        <w:tc>
          <w:tcPr>
            <w:tcW w:w="15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Кадастровые  работы  по объекту «Коллектор очистных сооружений полной биологической очистки и доочистки производительностью 4,2 тыс.куб.м. в сутки»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,36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8" w:hRule="atLeast"/>
        </w:trPr>
        <w:tc>
          <w:tcPr>
            <w:tcW w:w="15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троительство объекта «Реконструкция левой нитки напорного коллектора канализации (от ГНС до очистных сооружений)  в станице Ленинградской Краснодарского края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558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8" w:hRule="atLeast"/>
        </w:trPr>
        <w:tc>
          <w:tcPr>
            <w:tcW w:w="15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троительство объекта «Реконструкция левой нитки напорного коллектора канализации (от ГНС до очистных сооружений)  в станице Ленинградской Краснодарского края </w:t>
            </w:r>
          </w:p>
          <w:p>
            <w:pPr>
              <w:pStyle w:val="Normal"/>
              <w:jc w:val="both"/>
              <w:rPr/>
            </w:pPr>
            <w:r>
              <w:rPr/>
              <w:t>(оплата денежных обязательств, не исполненных в 2015 году в связи с отсутствием возможности их финансового обеспечения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8" w:hRule="atLeast"/>
        </w:trPr>
        <w:tc>
          <w:tcPr>
            <w:tcW w:w="15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Строительство объекта «Канализационные очистных сооружений производительностью 4,2 тыс.м3/сутки в ст.Ленинградской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2015</w:t>
            </w:r>
          </w:p>
          <w:p>
            <w:pPr>
              <w:pStyle w:val="Normal"/>
              <w:rPr/>
            </w:pPr>
            <w:r>
              <w:rPr/>
              <w:t>2017</w:t>
            </w:r>
          </w:p>
          <w:p>
            <w:pPr>
              <w:pStyle w:val="Normal"/>
              <w:rPr/>
            </w:pPr>
            <w:r>
              <w:rPr/>
              <w:t>2018</w:t>
            </w:r>
          </w:p>
          <w:p>
            <w:pPr>
              <w:pStyle w:val="Normal"/>
              <w:rPr/>
            </w:pPr>
            <w:r>
              <w:rPr/>
              <w:t>2019</w:t>
            </w:r>
          </w:p>
        </w:tc>
        <w:tc>
          <w:tcPr>
            <w:tcW w:w="13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4623,27</w:t>
            </w:r>
          </w:p>
          <w:p>
            <w:pPr>
              <w:pStyle w:val="Normal"/>
              <w:rPr/>
            </w:pPr>
            <w:r>
              <w:rPr/>
              <w:t>100,0</w:t>
            </w:r>
          </w:p>
          <w:p>
            <w:pPr>
              <w:pStyle w:val="Normal"/>
              <w:rPr/>
            </w:pPr>
            <w:r>
              <w:rPr/>
              <w:t>6400,0</w:t>
            </w:r>
          </w:p>
          <w:p>
            <w:pPr>
              <w:pStyle w:val="Normal"/>
              <w:rPr/>
            </w:pPr>
            <w:r>
              <w:rPr/>
              <w:t>6400,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8" w:hRule="atLeast"/>
        </w:trPr>
        <w:tc>
          <w:tcPr>
            <w:tcW w:w="15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оведение государственной экспертизы результатов инженерных изысканий и проектной документации, включая смету на строительство по объектам «Реконструкция водозабора с монтажом компактной установки контейнерного типа для кондиционирования воды из артезианской скважины производительностью 600 м3/сутки»  в  х.Восточный, х.Краснострелецкий, х.Андрющенко  Ленинградского района, Краснодарского края» 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201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816,7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8" w:hRule="atLeast"/>
        </w:trPr>
        <w:tc>
          <w:tcPr>
            <w:tcW w:w="15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троительство объекта «Реконструкция водозабора с монтажом компактной установки контейнерного типа для кондиционирования воды из артезианской скважины производительностью 600 м3/сутки, расположенного в населенном пункте х.Восточный, ул.Юбилейная 101а, Ленинградского сельского  поселения, Ленинградского района, Краснодарского края»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201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1334,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8" w:hRule="atLeast"/>
        </w:trPr>
        <w:tc>
          <w:tcPr>
            <w:tcW w:w="15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Строительство объекта «Реконструкция водозабора с монтажом компактной установки контейнерного типа для кондиционирования воды из артезианской скважины производительностью 600 м3/сутки, расположенного в населенном пункте х.Андрющенко, Ленинградского сельского  поселения, в границах ЗАО ПЗ «Колос», участок 1, секция 9, контур 41, Ленинградского района, Краснодарского края»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13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8" w:hRule="atLeast"/>
        </w:trPr>
        <w:tc>
          <w:tcPr>
            <w:tcW w:w="15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Строительство объекта «Реконструкция водозабора с монтажом компактной установки контейнерного типа для кондиционирования воды из артезианской скважины производительностью 600 м3/сутки, расположенного в х. Краснострелецкий, Ленинградского сельского  поселения, в границах ЗАО ПЗ «Колос», участок 1, секция 13, контур 32, Ленинградского района, Краснодарского края»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201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72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8" w:hRule="atLeast"/>
        </w:trPr>
        <w:tc>
          <w:tcPr>
            <w:tcW w:w="15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Ограждение артезианской скважины по улице Северной 105 в № 61556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3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6,788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8" w:hRule="atLeast"/>
        </w:trPr>
        <w:tc>
          <w:tcPr>
            <w:tcW w:w="15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Ограждение артезианской скважины по улице Северной 105 д № 64697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7</w:t>
            </w:r>
          </w:p>
        </w:tc>
        <w:tc>
          <w:tcPr>
            <w:tcW w:w="13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480,628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8" w:hRule="atLeast"/>
        </w:trPr>
        <w:tc>
          <w:tcPr>
            <w:tcW w:w="15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азработка разделов проектной документации по объекту «Артезианская  скважина по переулку Заводскому  в ст. Ленинградской»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3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0,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8" w:hRule="atLeast"/>
        </w:trPr>
        <w:tc>
          <w:tcPr>
            <w:tcW w:w="15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оведение государственной экспертизы результатов инженерных изысканий и проектной документации, включая смету на строительство по объекту «Артезианская  скважина по переулку Заводскому  в ст. Ленинградской»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8" w:hRule="atLeast"/>
        </w:trPr>
        <w:tc>
          <w:tcPr>
            <w:tcW w:w="15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Строительство объекта «Артезианская  скважина по переулку Заводскому  в ст.Ленинградской»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5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8" w:hRule="atLeast"/>
        </w:trPr>
        <w:tc>
          <w:tcPr>
            <w:tcW w:w="15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азработка разделов проектной документации по объекту «Реконструкция сетей водоснабжения жилого микрорайона  сахарного завода в ст. Ленинградской»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2500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8" w:hRule="atLeast"/>
        </w:trPr>
        <w:tc>
          <w:tcPr>
            <w:tcW w:w="15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оведение государственной экспертизы результатов инженерных изысканий и проектной документации, включая смету на строительство по объекту «Реконструкция сетей водоснабжения жилого микрорайона  сахарного завода в ст. Ленинградской»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8" w:hRule="atLeast"/>
        </w:trPr>
        <w:tc>
          <w:tcPr>
            <w:tcW w:w="15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Строительство  объекта «Реконструкция сетей водоснабжения жилого микрорайона  сахарного завода в ст. Ленинградской»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8" w:hRule="atLeast"/>
        </w:trPr>
        <w:tc>
          <w:tcPr>
            <w:tcW w:w="15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Разработка разделов проектной документации по объекту «Реконструкция водозабора со строительством станции очистки воды от сероводорода производительностью 10000 м3/сутки в ст.Ленинградской Краснодарского края»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299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8" w:hRule="atLeast"/>
        </w:trPr>
        <w:tc>
          <w:tcPr>
            <w:tcW w:w="15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Разработка разделов проектной документации по объекту «Реконструкция водозабора со строительством станции очистки воды от сероводорода производительностью 10000 м3/сутки в ст.Ленинградской Краснодарского края» (оплата денежных обязательств, не исполненных в 2015 году в связи с отсутствием возможности их финансового обеспечения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2200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8" w:hRule="atLeast"/>
        </w:trPr>
        <w:tc>
          <w:tcPr>
            <w:tcW w:w="15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оведение государственной экспертизы результатов инженерных изысканий и проектной документации, включая смету на строительство по объекту «Реконструкция водозабора со строительством станции очистки воды от сероводорода производительностью 10000 м3/сутки в ст.Ленинградской»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50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8" w:hRule="atLeast"/>
        </w:trPr>
        <w:tc>
          <w:tcPr>
            <w:tcW w:w="15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Строительство  объекта «Реконструкция водозабора со строительством станции очистки воды от сероводорода производительностью 10000 м3/сутки в ст.Ленинградской Краснодарского края»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3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8" w:hRule="atLeast"/>
        </w:trPr>
        <w:tc>
          <w:tcPr>
            <w:tcW w:w="15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азработка разделов проектной документации по объекту  «Водоснабжение жилого  микрорайона  в  северной части (район СКВО) станицы Ленинградской»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  <w:p>
            <w:pPr>
              <w:pStyle w:val="Normal"/>
              <w:jc w:val="center"/>
              <w:rPr/>
            </w:pPr>
            <w:r>
              <w:rPr/>
              <w:t>20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5,883</w:t>
            </w:r>
          </w:p>
          <w:p>
            <w:pPr>
              <w:pStyle w:val="Normal"/>
              <w:jc w:val="center"/>
              <w:rPr/>
            </w:pPr>
            <w:r>
              <w:rPr/>
              <w:t>172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8" w:hRule="atLeast"/>
        </w:trPr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оведение государственной экспертизы результатов инженерных изысканий и проектной документации, включая смету на строительство по объекту «Водоснабжение жилого  микрорайона  в  северной части (район СКВО) станицы Ленинградской»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8" w:hRule="atLeast"/>
        </w:trPr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Ремонт и содержание водопроводных башен на артезианских скважинах ст.Ленинградской, (оплата денежных обязательств, не исполненных в 2016 году в связи с отсутствием возможности их финансового обеспечения)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,64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8" w:hRule="atLeast"/>
        </w:trPr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Ремонт и содержание водопроводных башен на артезианских скважинах ст.Ленинградской, хуторах Андрющенко, Краснострелецкий, Восточный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  <w:p>
            <w:pPr>
              <w:pStyle w:val="Normal"/>
              <w:jc w:val="center"/>
              <w:rPr/>
            </w:pPr>
            <w:r>
              <w:rPr/>
              <w:t>2016</w:t>
            </w:r>
          </w:p>
          <w:p>
            <w:pPr>
              <w:pStyle w:val="Normal"/>
              <w:jc w:val="center"/>
              <w:rPr/>
            </w:pPr>
            <w:r>
              <w:rPr/>
              <w:t>201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1,435</w:t>
            </w:r>
          </w:p>
          <w:p>
            <w:pPr>
              <w:pStyle w:val="Normal"/>
              <w:jc w:val="center"/>
              <w:rPr/>
            </w:pPr>
            <w:r>
              <w:rPr/>
              <w:t>452,245</w:t>
            </w:r>
          </w:p>
          <w:p>
            <w:pPr>
              <w:pStyle w:val="Normal"/>
              <w:jc w:val="center"/>
              <w:rPr/>
            </w:pPr>
            <w:r>
              <w:rPr/>
              <w:t>25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8" w:hRule="atLeast"/>
        </w:trPr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еконструкция (прокладка),  ремонт линий водопроводных сетей в ст.Ленинградской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  <w:p>
            <w:pPr>
              <w:pStyle w:val="Normal"/>
              <w:jc w:val="center"/>
              <w:rPr/>
            </w:pPr>
            <w:r>
              <w:rPr/>
              <w:t>2016</w:t>
            </w:r>
          </w:p>
          <w:p>
            <w:pPr>
              <w:pStyle w:val="Normal"/>
              <w:jc w:val="center"/>
              <w:rPr/>
            </w:pPr>
            <w:r>
              <w:rPr/>
              <w:t>2017</w:t>
            </w:r>
          </w:p>
          <w:p>
            <w:pPr>
              <w:pStyle w:val="Normal"/>
              <w:jc w:val="center"/>
              <w:rPr/>
            </w:pPr>
            <w:r>
              <w:rPr/>
              <w:t>2018</w:t>
            </w:r>
          </w:p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59,9</w:t>
            </w:r>
          </w:p>
          <w:p>
            <w:pPr>
              <w:pStyle w:val="Normal"/>
              <w:jc w:val="center"/>
              <w:rPr/>
            </w:pPr>
            <w:r>
              <w:rPr/>
              <w:t>10494,6</w:t>
            </w:r>
          </w:p>
          <w:p>
            <w:pPr>
              <w:pStyle w:val="Normal"/>
              <w:jc w:val="center"/>
              <w:rPr/>
            </w:pPr>
            <w:r>
              <w:rPr/>
              <w:t>3500,0</w:t>
            </w:r>
          </w:p>
          <w:p>
            <w:pPr>
              <w:pStyle w:val="Normal"/>
              <w:jc w:val="center"/>
              <w:rPr/>
            </w:pPr>
            <w:r>
              <w:rPr/>
              <w:t>5000,0</w:t>
            </w:r>
          </w:p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8" w:hRule="atLeast"/>
        </w:trPr>
        <w:tc>
          <w:tcPr>
            <w:tcW w:w="15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Мероприятия по подготовке к осенне-зимнему периоду 2015-2016 год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  <w:p>
            <w:pPr>
              <w:pStyle w:val="Normal"/>
              <w:jc w:val="center"/>
              <w:rPr/>
            </w:pPr>
            <w:r>
              <w:rPr/>
              <w:t>2016</w:t>
            </w:r>
          </w:p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3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7,06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27,916</w:t>
            </w:r>
          </w:p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8" w:hRule="atLeast"/>
        </w:trPr>
        <w:tc>
          <w:tcPr>
            <w:tcW w:w="15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Технический надзор за объектами строительств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3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3,764</w:t>
            </w:r>
          </w:p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8" w:hRule="atLeast"/>
        </w:trPr>
        <w:tc>
          <w:tcPr>
            <w:tcW w:w="15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еконструкция (прокладка), ремонт линий канализации ст.Ленинградско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  <w:p>
            <w:pPr>
              <w:pStyle w:val="Normal"/>
              <w:jc w:val="center"/>
              <w:rPr/>
            </w:pPr>
            <w:r>
              <w:rPr/>
              <w:t>2016</w:t>
            </w:r>
          </w:p>
          <w:p>
            <w:pPr>
              <w:pStyle w:val="Normal"/>
              <w:jc w:val="center"/>
              <w:rPr/>
            </w:pPr>
            <w:r>
              <w:rPr/>
              <w:t>2017</w:t>
            </w:r>
          </w:p>
          <w:p>
            <w:pPr>
              <w:pStyle w:val="Normal"/>
              <w:jc w:val="center"/>
              <w:rPr/>
            </w:pPr>
            <w:r>
              <w:rPr/>
              <w:t>2018</w:t>
            </w:r>
          </w:p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3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,713</w:t>
            </w:r>
          </w:p>
          <w:p>
            <w:pPr>
              <w:pStyle w:val="Normal"/>
              <w:jc w:val="center"/>
              <w:rPr/>
            </w:pPr>
            <w:r>
              <w:rPr/>
              <w:t>499,5</w:t>
            </w:r>
          </w:p>
          <w:p>
            <w:pPr>
              <w:pStyle w:val="Normal"/>
              <w:jc w:val="center"/>
              <w:rPr/>
            </w:pPr>
            <w:r>
              <w:rPr/>
              <w:t>500,0</w:t>
            </w:r>
          </w:p>
          <w:p>
            <w:pPr>
              <w:pStyle w:val="Normal"/>
              <w:jc w:val="center"/>
              <w:rPr/>
            </w:pPr>
            <w:r>
              <w:rPr/>
              <w:t>5000,0</w:t>
            </w:r>
          </w:p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7" w:hRule="atLeast"/>
        </w:trPr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Разработка разделов проектной документации по объекту: «Водоснабжение  жилого микрорайона по ул.Павловской и 70 лет Победы в ст. Ленинградской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  <w:p>
            <w:pPr>
              <w:pStyle w:val="Normal"/>
              <w:jc w:val="center"/>
              <w:rPr/>
            </w:pPr>
            <w:r>
              <w:rPr/>
              <w:t>2016</w:t>
            </w:r>
          </w:p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0,573</w:t>
            </w:r>
          </w:p>
          <w:p>
            <w:pPr>
              <w:pStyle w:val="Normal"/>
              <w:jc w:val="center"/>
              <w:rPr/>
            </w:pPr>
            <w:r>
              <w:rPr/>
              <w:t>598,376</w:t>
            </w:r>
          </w:p>
          <w:p>
            <w:pPr>
              <w:pStyle w:val="Normal"/>
              <w:jc w:val="center"/>
              <w:rPr/>
            </w:pPr>
            <w:r>
              <w:rPr/>
              <w:t>83,11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8" w:hRule="atLeast"/>
        </w:trPr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оведение государственной экспертизы результатов инженерных изысканий и проектной документации, включая смету на строительство по объекту «Водоснабжение жилого микрорайона  по ул.Павловской и 70 лет  Победы в ст. Ленинградской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5,63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5" w:hRule="atLeast"/>
        </w:trPr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Строительство объекта «Водоснабжение жилого микрорайона по ул.Павловской  и 70 лет Победы в  ст.Ленинградской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5,022</w:t>
            </w:r>
          </w:p>
          <w:p>
            <w:pPr>
              <w:pStyle w:val="Normal"/>
              <w:jc w:val="center"/>
              <w:rPr/>
            </w:pPr>
            <w:r>
              <w:rPr/>
              <w:t>315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9</w:t>
            </w:r>
          </w:p>
        </w:tc>
        <w:tc>
          <w:tcPr>
            <w:tcW w:w="1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троительство объекта «Водоснабжение жилого  микрорайона  в  северной части (район СКВО) станицы Ленинградской» 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650,0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оведение государственной экспертизы результатов инженерных изысканий и проектной документации, включая смету на строительство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321,8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Разработка разделов проектной документации по объекту «Водозабор СТ «Садовод» в ст.Ленинградской»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1500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оведение государственной экспертизы результатов инженерных изысканий и проектной документации, включая смету на строительство по объекту«Водозабор СТ «Садовод» в ст.Ленинградской»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410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Строительство объекта «Водозабор СТ «Садовод» в ст.Ленинградской»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1655,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Разработка разделов проектной документации по объекту  «Водоснабжение СТ «Садовод»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2100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оведение государственной экспертизы результатов инженерных изысканий и проектной документации, включая смету на строительство по объекту «Водоснабжение СТ «Садовод»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573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Строительство объекта «Водоснабжение СТ «Садовод»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2700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9861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здел 3. Проектирование, строительство и реконструкция плоскостных спортивных сооружений</w:t>
            </w:r>
          </w:p>
        </w:tc>
        <w:tc>
          <w:tcPr>
            <w:tcW w:w="1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5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Ленинградское сельское поселение</w:t>
            </w:r>
          </w:p>
        </w:tc>
        <w:tc>
          <w:tcPr>
            <w:tcW w:w="5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ектирование, строительство  и реконструкция  плоскостных спортивных сооружений, в том числе: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4-2020</w:t>
            </w:r>
          </w:p>
        </w:tc>
        <w:tc>
          <w:tcPr>
            <w:tcW w:w="13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21092,89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3070</w:t>
            </w:r>
          </w:p>
        </w:tc>
        <w:tc>
          <w:tcPr>
            <w:tcW w:w="1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Строительство многофункциональной спортивно- игровой площадки на территории СОШ № 13 в ст.Ленинградской Краснодарского края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9,49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оектные работы с прохождением экспертизы по объекту «Многофункциональная  площадка с зоной уличных тренажеров и воркаута по ул.Курганной, 21- А в ст.Ленинградской Краснодарского края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,05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Строительство объекта «Многофункциональная   площадка с зоной уличных тренажеров и воркаута по ул.Курганной, 21- А в ст.Ленинградской Краснодарского края»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56,93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оектные работы по объекту «Многофункциональная  площадка с зоной уличных тренажеров и воркаута по ул.Школьной в ст.Ленинградской Краснодарского края»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,3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оектные работы по объекту «Многофункциональная  площадка с зоной уличных тренажеров и воркаута по ул.Школьной в ст.Ленинградской Краснодарского края» (оплата денежных обязательств, не исполненных в 2016 году в связи с отсутствием возможности их финансового обеспечения)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,3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оведение  экспертизы  проектной документации по объекту «Многофункциональная  площадка с зоной уличных тренажеров и воркаута по ул.Школьной в ст.Ленинградской Краснодарского края»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4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Строительство объекта «Многофункциональная   площадка с зоной уличных тренажеров и воркаута по ул.Школьной в ст.Ленинградской Краснодарского края»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83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15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оектные работы «База академической гребли в ст.Ленинградской»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,59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15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оектные работы с прохождением экспертизы по объекту  «Многофункциональная спортивно-игровая  площадка на территории МБОУ СОШ  № 12 в ст.Ленинградской Краснодарского края»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  <w:p>
            <w:pPr>
              <w:pStyle w:val="Normal"/>
              <w:jc w:val="center"/>
              <w:rPr/>
            </w:pPr>
            <w:r>
              <w:rPr/>
              <w:t>20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,946</w:t>
            </w:r>
          </w:p>
          <w:p>
            <w:pPr>
              <w:pStyle w:val="Normal"/>
              <w:jc w:val="center"/>
              <w:rPr/>
            </w:pPr>
            <w:r>
              <w:rPr/>
              <w:t>9,55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15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троительство объекта « «Многофункциональная спортивно-игровая площадка на территории </w:t>
            </w:r>
          </w:p>
          <w:p>
            <w:pPr>
              <w:pStyle w:val="Normal"/>
              <w:jc w:val="both"/>
              <w:rPr/>
            </w:pPr>
            <w:r>
              <w:rPr/>
              <w:t>МБОУ СОШ № 12 в ст.Ленинградской Краснодарского края»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3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845,6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15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Строительство многофункциональных спортивно-игровых площадок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  <w:p>
            <w:pPr>
              <w:pStyle w:val="Normal"/>
              <w:jc w:val="center"/>
              <w:rPr/>
            </w:pPr>
            <w:r>
              <w:rPr/>
              <w:t>2019</w:t>
            </w:r>
          </w:p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3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0,0</w:t>
            </w:r>
          </w:p>
          <w:p>
            <w:pPr>
              <w:pStyle w:val="Normal"/>
              <w:jc w:val="center"/>
              <w:rPr/>
            </w:pPr>
            <w:r>
              <w:rPr/>
              <w:t>3100,0</w:t>
            </w:r>
          </w:p>
          <w:p>
            <w:pPr>
              <w:pStyle w:val="Normal"/>
              <w:jc w:val="center"/>
              <w:rPr/>
            </w:pPr>
            <w:r>
              <w:rPr/>
              <w:t>3200,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15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Строительство детских спортивно-игровых город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7,06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15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Строительство детских спортивно-игровых город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3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15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Строительство базы академической гребли в ст.Ленинградской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3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84,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15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Кадастровые работы по объекту «База академической гребли в ст.Ленинградской»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,3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15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Технический надзор за объектами строительств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3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,768</w:t>
            </w:r>
          </w:p>
          <w:p>
            <w:pPr>
              <w:pStyle w:val="Normal"/>
              <w:jc w:val="center"/>
              <w:rPr/>
            </w:pPr>
            <w:r>
              <w:rPr/>
              <w:t>29,3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5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Всего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4-2020 </w:t>
            </w:r>
          </w:p>
        </w:tc>
        <w:tc>
          <w:tcPr>
            <w:tcW w:w="13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6815,4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319</w:t>
            </w:r>
          </w:p>
        </w:tc>
        <w:tc>
          <w:tcPr>
            <w:tcW w:w="1474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500" w:hRule="atLeast"/>
        </w:trPr>
        <w:tc>
          <w:tcPr>
            <w:tcW w:w="9861" w:type="dxa"/>
            <w:gridSpan w:val="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Исполняющий обязанности 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заместителя главы поселения, 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начальника отдела строительства, 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ЖКХ и транспорта администрации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енинградского сельского поселения                                                 Г.В.Полухина</w:t>
            </w:r>
          </w:p>
        </w:tc>
        <w:tc>
          <w:tcPr>
            <w:tcW w:w="1474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left" w:pos="1752" w:leader="none"/>
      </w:tabs>
      <w:rPr/>
    </w:pP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6T04:33:00Z</dcterms:created>
  <dc:creator>Передириев</dc:creator>
  <dc:description/>
  <cp:keywords/>
  <dc:language>en-US</dc:language>
  <cp:lastModifiedBy>Миледи</cp:lastModifiedBy>
  <cp:lastPrinted>2017-04-12T11:45:00Z</cp:lastPrinted>
  <dcterms:modified xsi:type="dcterms:W3CDTF">2017-04-14T05:44:00Z</dcterms:modified>
  <cp:revision>36</cp:revision>
  <dc:subject/>
  <dc:title>ПРИЛОЖЕНИЕ</dc:title>
</cp:coreProperties>
</file>