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04.2017            </w:t>
        <w:tab/>
        <w:tab/>
        <w:t xml:space="preserve">                                                                           № 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енинградского сельского поселения Ленинградского района от 28 ноября 2013 года № 924 «Об утверждении муниципальной  программы «Устойчивое развитие сельских территорий на 2014-2017 годы и на период до 2020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уровня и качества жизни населения, на основе повышения уровня развития социальной инфраструктуры инженерного обустройства, организации газоснабжения, водоснабжения населения, в 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ой  целевой  программы  «Устойчивое развитие сельских    территорий    на     2014-2017  годы   и   на    период    до  2020 года», в   связи    с    корректировкой     объемов    и     источников      финанс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ю: </w:t>
      </w:r>
      <w:bookmarkStart w:id="0" w:name="sub_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ложение № 1 постановления администрации Ленинградского сельского поселения Ленинградского района от 28 ноября 2013 года № 924 «Об утверждении муниципальной  программы «Устойчивое развитие сельских территорий на 2014-2017 годы и на период до 2020 года», пункт «Объем и источники финансирования Программы» изложить в новой редакции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7587"/>
      </w:tblGrid>
      <w:tr>
        <w:trPr/>
        <w:tc>
          <w:tcPr>
            <w:tcW w:w="2264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и источники финансирования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8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ий объем финансирования Программы составляет –             201134420 (Двести один миллион сто тридцать четыре тысячи четыреста двадцать) рублей, за счет средств местного бюджета 196815420 (Сто девяносто шесть миллионов восемьсот пятнадцать тысяч четыреста двадцать) рублей, в том числ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14 год – 7908,52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15 год – 39657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6 год – 21600,8 тыс. руб.;</w:t>
            </w:r>
          </w:p>
          <w:p>
            <w:pPr>
              <w:pStyle w:val="Style17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– 14099,3 тыс. руб</w:t>
            </w:r>
            <w:r>
              <w:rPr>
                <w:sz w:val="28"/>
                <w:szCs w:val="28"/>
              </w:rPr>
              <w:t>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18 год – 51175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9 год – 51118,0 тыс. руб.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2020 год – 11255,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за счет средств         краевого      бюджета    4319000 (Четыре,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иллиона триста девятнадцать тысяч) рублей, в том числе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2017 год – 4319,0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ложения № 1 и № 2 к муниципальной программе «Устойчивое развитие сельских территорий на 2014-2017 годы и на период до 2020 года» постановления администрации Ленинградского сельского поселения Ленинградского района от 28 ноября 2013 года № 924 «Об утверждении муниципальной программы «Устойчивое развитие сельских территорий на 2014-2017 годы и на период до 2020 года» изложить в новой редакции (приложения № 1 -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становление администрации Ленинградского сельского поселения Ленинградского района от 30 декабря 2016 года № 1150 «О внесении изменений в постановление  администрации Ленинградского сельского поселения Ленинградского района от 28 ноября 2013 года № 924 «Об утверждении муниципальной  программы «Устойчивое развитие сельских территорий на 2014-2017 годы и на период до 2020 года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Заместителю главы поселения, начальнику  отдела экономики и финансов администрации Ленинградского сельского поселения А.Г.Передириеву производить финансирование указанной программы в пределах средств, утвержденных бюджетом поселения на данны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онтроль за выполнением настоящего постановления возложить на заместителя    главы   поселения,    начальника    отдела строительства,   ЖКХ 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администрации Ленинградского сельского поселения Р.В.Сар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Постановление вступает  в силу со дня его подписания и подлежит размещению на официальном сайте администрации Ленинградского сельского поселения.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Н.И.Сидак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42:00Z</dcterms:created>
  <dc:creator>Александр</dc:creator>
  <dc:description/>
  <cp:keywords/>
  <dc:language>en-US</dc:language>
  <cp:lastModifiedBy>Миледи</cp:lastModifiedBy>
  <cp:lastPrinted>2017-04-12T10:55:00Z</cp:lastPrinted>
  <dcterms:modified xsi:type="dcterms:W3CDTF">2017-04-14T05:35:00Z</dcterms:modified>
  <cp:revision>12</cp:revision>
  <dc:subject/>
  <dc:title> </dc:title>
</cp:coreProperties>
</file>