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39" w:hanging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3.10.2016</w:t>
        <w:tab/>
        <w:tab/>
        <w:tab/>
        <w:tab/>
        <w:tab/>
        <w:tab/>
        <w:tab/>
        <w:t xml:space="preserve">                                  № 8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ке дорожных знаков и нанесении дорожной размет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целях обеспечения безопасности дорожного движения в станице Ленинградской, по улице им.302 Дивизии, на стоянке МБУЗ «Ленинградская ЦРБ», а также руководствуясь Федеральным законом от 06 октября 2003 года             № 131-ФЗ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Администрации Ленинградского сельского поселения по согласованию с ОГИБДД ОВД по Ленинградскому району (Ушкань), в соответствии с «Правилами дорожного движения», утвержденными постановлением Совета Министров-Правительства Российской Федерации от 23 октября 1993 года № 1090 «О правилах дорожного движения», с национальным стандартом РФ ГОСТ Р-52289-2004 «Технические средства организации дорожного движения. Правила применения дорожных знаков, разметки,  светофоров,  дорожных  ограждений  и  направляющих  устройств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дорожные знаки 3.27 «Остановка запрещена», с табличками 8.2.3 «Зона действия» и нанести дорожную разметку 1.4 по улице им.302 Дивизии, на стоянке МБУЗ «Ленинградская ЦРБ» в станице Ленинградской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 выполнением   настоящего  постановления  возложить  на заместителя  главы  поселения,  начальника  отдела строительства, ЖКХ и транспорта администрации  Ленинградского  сельского  поселения Р.В.Саранцева.</w:t>
      </w:r>
    </w:p>
    <w:p>
      <w:pPr>
        <w:pStyle w:val="Normal"/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 его  подписания 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Ленинградского района                                                                         Р.В.Саранц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5:25:00Z</dcterms:created>
  <dc:creator>11</dc:creator>
  <dc:description/>
  <cp:keywords/>
  <dc:language>en-US</dc:language>
  <cp:lastModifiedBy>Миледи</cp:lastModifiedBy>
  <cp:lastPrinted>2016-10-03T14:32:00Z</cp:lastPrinted>
  <dcterms:modified xsi:type="dcterms:W3CDTF">2016-10-04T05:20:00Z</dcterms:modified>
  <cp:revision>17</cp:revision>
  <dc:subject/>
  <dc:title>                                       </dc:title>
</cp:coreProperties>
</file>