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00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№ 2 </w:t>
      </w:r>
    </w:p>
    <w:p>
      <w:pPr>
        <w:pStyle w:val="Style72"/>
        <w:tabs>
          <w:tab w:val="clear" w:pos="720"/>
          <w:tab w:val="left" w:pos="5460" w:leader="none"/>
        </w:tabs>
        <w:ind w:left="510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72"/>
        <w:tabs>
          <w:tab w:val="clear" w:pos="720"/>
          <w:tab w:val="left" w:pos="546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72"/>
        <w:tabs>
          <w:tab w:val="clear" w:pos="720"/>
          <w:tab w:val="left" w:pos="546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72"/>
        <w:tabs>
          <w:tab w:val="clear" w:pos="720"/>
          <w:tab w:val="left" w:pos="546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72"/>
        <w:tabs>
          <w:tab w:val="clear" w:pos="720"/>
          <w:tab w:val="left" w:pos="546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72"/>
        <w:tabs>
          <w:tab w:val="clear" w:pos="720"/>
          <w:tab w:val="left" w:pos="5460" w:leader="none"/>
        </w:tabs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1.2016 № 93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иватизации муниципального имущества Ленинградского сельского поселения Ленинград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6086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Ф.И.О.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имаемая должность 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Сидак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Николай Иванович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лава Ленинградского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енинградского района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председатель Комиссии;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Коваленко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Роман Анатольевич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-начальник отдела землеустройства и имущественных отношений администрации Ленинград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инцева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занна Вагановна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начальника отдела землеустройства и имущественных отношений администрации Ленинградского сельского поселения, секретарь Коми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Члены Комиссии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дючкин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путат Совета Ленинградского сельского поселения, председатель комиссии по вопросам транспорта, связи, строительства и ЖК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путат Совета Ленинградского сельского поселения, председатель комиссии по земельным вопросам и вопросам АП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у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Евген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путат Совета Ленинградского сельского поселения, председатель комиссии по вопросам экономики, бюджета, налогам и имущественных отношений депута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 xml:space="preserve">Сизова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  <w:t>Наталья Юрьев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путат Совета Ленинградского сельского поселения, председатель мандатной комиссии;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реметье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Евген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путат Совета Ленинградского сельского поселения, председатель комиссии по вопросам социально – правовой политики и взаимодействию с общественными организациями;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жилевс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лия Витальевна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иректор муниципального казенного учреждения «Централизованная бухгалтерия Ленинградского сельского поселения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ири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 Геннадьевич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нце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 Владимирович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Начальник отдела землеустройства и 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имущественных отношений администрации </w:t>
      </w:r>
    </w:p>
    <w:p>
      <w:pPr>
        <w:pStyle w:val="Normal"/>
        <w:jc w:val="both"/>
        <w:rPr/>
      </w:pPr>
      <w:bookmarkStart w:id="1" w:name="sub_1000"/>
      <w:r>
        <w:rPr>
          <w:rFonts w:cs="Times New Roman" w:ascii="Times New Roman" w:hAnsi="Times New Roman"/>
          <w:iCs/>
          <w:sz w:val="28"/>
          <w:szCs w:val="28"/>
          <w:lang w:eastAsia="en-US"/>
        </w:rPr>
        <w:t>Ленинградского сельского поселения</w:t>
      </w:r>
      <w:bookmarkEnd w:id="1"/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                                                Р.А.Коваленко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106BBE"/>
      <w:szCs w:val="26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  <w:szCs w:val="26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  <w:szCs w:val="26"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  <w:szCs w:val="26"/>
    </w:rPr>
  </w:style>
  <w:style w:type="character" w:styleId="Style18">
    <w:name w:val="Найденные слова"/>
    <w:basedOn w:val="Style11"/>
    <w:qFormat/>
    <w:rPr>
      <w:rFonts w:cs="Times New Roman"/>
      <w:bCs/>
      <w:szCs w:val="26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bCs/>
      <w:color w:val="000000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  <w:bCs/>
      <w:szCs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bCs/>
      <w:strike/>
      <w:color w:val="666600"/>
      <w:szCs w:val="26"/>
    </w:rPr>
  </w:style>
  <w:style w:type="character" w:styleId="PageNumber">
    <w:name w:val="Page Number"/>
    <w:basedOn w:val="Style10"/>
    <w:rPr>
      <w:rFonts w:cs="Times New Roman"/>
    </w:rPr>
  </w:style>
  <w:style w:type="character" w:styleId="3">
    <w:name w:val="Знак Знак3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7">
    <w:name w:val="Внимание: криминал!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8">
    <w:name w:val="Внимание: недобросовестность!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Times New Roman"/>
      <w:b/>
      <w:bCs/>
      <w:color w:val="0058A9"/>
      <w:shd w:fill="ECE9D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>
      <w:i/>
      <w:iCs/>
    </w:rPr>
  </w:style>
  <w:style w:type="paragraph" w:styleId="Style44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1">
    <w:name w:val="Необходимые документы"/>
    <w:basedOn w:val="Style26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2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Times New Roman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Постоянная часть"/>
    <w:basedOn w:val="Style29"/>
    <w:next w:val="Normal"/>
    <w:qFormat/>
    <w:pPr/>
    <w:rPr>
      <w:rFonts w:ascii="Arial" w:hAnsi="Arial" w:cs="Times New Roman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2">
    <w:name w:val="Пример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3">
    <w:name w:val="Примечание."/>
    <w:basedOn w:val="Style26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8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0">
    <w:name w:val="Центрированный (таблица)"/>
    <w:basedOn w:val="Style52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Style72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4">
    <w:name w:val="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4:00Z</dcterms:created>
  <dc:creator>НПП "Гарант-Сервис"</dc:creator>
  <dc:description/>
  <cp:keywords/>
  <dc:language>en-US</dc:language>
  <cp:lastModifiedBy>Миледи</cp:lastModifiedBy>
  <cp:lastPrinted>2016-11-01T10:50:00Z</cp:lastPrinted>
  <dcterms:modified xsi:type="dcterms:W3CDTF">2016-11-07T04:55:00Z</dcterms:modified>
  <cp:revision>39</cp:revision>
  <dc:subject/>
  <dc:title> </dc:title>
</cp:coreProperties>
</file>