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6 № 93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комиссии по приватизации муниципального имущества</w:t>
        <w:br/>
        <w:t xml:space="preserve">Ленинградского сельского поселения </w:t>
      </w:r>
      <w:bookmarkStart w:id="0" w:name="sub_21"/>
      <w:r>
        <w:rPr>
          <w:rFonts w:cs="Times New Roman" w:ascii="Times New Roman" w:hAnsi="Times New Roman"/>
          <w:bCs/>
          <w:sz w:val="28"/>
          <w:szCs w:val="28"/>
        </w:rPr>
        <w:t>Ленинградск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.Комиссия по приватизации муниципального имущества Ленинградского сельского поселения Ленинградского района (далее - Комиссия) создана в целях организации приватизации муниципального имущества Ленинградского сельского поселения Ленинградского района в соответствии с законодательством Российской Федерации и муниципальными правовыми актам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2.В своей деятельности Комиссия руководствуется Гражданским кодексом Российской Федерации, Земельным кодексом Российской Федерации, Федеральным законом от 21 декабря 2001 года № 178-ФЗ «О приватизации государственного и муниципального имущества», постановлением Правительства Российской Федерации от 12 августа 2002 года  № 584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 августа 2002 года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иными муниципальными правовыми актами, а также настоящим Положение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22"/>
      <w:bookmarkStart w:id="2" w:name="sub_22"/>
      <w:bookmarkEnd w:id="2"/>
    </w:p>
    <w:p>
      <w:pPr>
        <w:pStyle w:val="Normal"/>
        <w:ind w:hanging="0"/>
        <w:jc w:val="center"/>
        <w:rPr/>
      </w:pPr>
      <w:bookmarkStart w:id="3" w:name="sub_22"/>
      <w:bookmarkEnd w:id="3"/>
      <w:r>
        <w:rPr>
          <w:rFonts w:cs="Times New Roman" w:ascii="Times New Roman" w:hAnsi="Times New Roman"/>
          <w:sz w:val="28"/>
          <w:szCs w:val="28"/>
        </w:rPr>
        <w:t>2.Основные задачи Комисс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1.Основными задачами Комиссии являютс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ринятие решения по следующим способам приватизации: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еобразование унитарного предприятия в акционерное общество;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outlineLvl w:val="1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еобразование унитарного предприятия в общество с ограниченной ответственностью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дажа муниципального имущества на аукционе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дажа акций акционерных обществ на специализированном аукционе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дажа муниципального имущества на конкурсе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дажа муниципального имущества посредством публичного предложения;</w:t>
      </w:r>
    </w:p>
    <w:p>
      <w:pPr>
        <w:pStyle w:val="Normal"/>
        <w:suppressAutoHyphens w:val="true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родажа муниципального имущества без объявления цены;</w:t>
      </w:r>
    </w:p>
    <w:p>
      <w:pPr>
        <w:pStyle w:val="TextBodyIndent"/>
        <w:suppressAutoHyphens w:val="true"/>
        <w:autoSpaceDE w:val="false"/>
        <w:ind w:firstLine="851"/>
        <w:rPr/>
      </w:pPr>
      <w:r>
        <w:rPr>
          <w:szCs w:val="24"/>
          <w:lang w:val="ru-RU"/>
        </w:rPr>
        <w:t>-</w:t>
      </w:r>
      <w:r>
        <w:rPr>
          <w:szCs w:val="24"/>
        </w:rPr>
        <w:t>внесение муниципального имущества в качестве вклада в уставные капиталы акционерных обществ;</w:t>
      </w:r>
    </w:p>
    <w:p>
      <w:pPr>
        <w:pStyle w:val="Normal"/>
        <w:suppressAutoHyphens w:val="true"/>
        <w:ind w:firstLine="851"/>
        <w:rPr/>
      </w:pPr>
      <w:r>
        <w:rPr>
          <w:rFonts w:cs="Times New Roman" w:ascii="Times New Roman" w:hAnsi="Times New Roman"/>
          <w:sz w:val="28"/>
        </w:rPr>
        <w:t>-продажа акций акционерных обществ по результатам доверительного управления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определение сроков и условий проведения приватизации имущества Ленинградского сельского поселения Ленинград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)установление порядка и условий внесения платежей по договорам купли-продажи приватизированного имуще</w:t>
      </w:r>
      <w:bookmarkStart w:id="4" w:name="sub_23"/>
      <w:r>
        <w:rPr>
          <w:rFonts w:cs="Times New Roman" w:ascii="Times New Roman" w:hAnsi="Times New Roman"/>
          <w:sz w:val="28"/>
          <w:szCs w:val="28"/>
        </w:rPr>
        <w:t>ства Ленинград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Права и обязанности членов Комисс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1.Члены Комиссии в целях реализации возложенных на них задач имеют право: знакомиться с документами, имеющими отношение к объектам, подлежащим приватизации; запрашивать необходимые документы в отраслевых (функциональных) органах администрации Ленинградского сельского поселения Ленинградского района, муниципальных унитарных предприятиях, муниципальных учреждениях; вносить предложения по порядку работы Комисс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2.Комиссия определяет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риватизаци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номер лот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«шаг аукциона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сроки и условия проведения приватизации имущества Ленинградского сельского поселения Ленинградского района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порядок и условия внесения платежей по договорам купли-продажи приватизированного имущества Ленинградского сельского поселения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рассматривает другие вопросы, предусмотренные действующим законодательством и муниципальными правовыми актам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3 Члены Комиссии обязаны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лично участвовать в заседаниях Комиссии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-выполнять поручения председателя Комисси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5" w:name="sub_24"/>
      <w:bookmarkEnd w:id="5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/>
      </w:pPr>
      <w:bookmarkStart w:id="6" w:name="sub_24"/>
      <w:bookmarkEnd w:id="6"/>
      <w:r>
        <w:rPr>
          <w:rFonts w:cs="Times New Roman" w:ascii="Times New Roman" w:hAnsi="Times New Roman"/>
          <w:sz w:val="28"/>
          <w:szCs w:val="28"/>
        </w:rPr>
        <w:t>4.Состав и порядок работы Комисс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1.Заседания Комиссии проводятся по мере необходимости. Заседания Комиссии проводит председатель. Заседание Комиссии считается правомочным в случае присутствия на нем не менее 1/2 членов Комисс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4.2.Деятельность комиссии осуществляется на постоянной основе. Члены комиссии участвуют в ее заседаниях с правом замены. Лицо, замещающее члена комиссии, представляет документ, подтверждающий его полномочия (приказ, доверенность и т.д.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3.Решения Комиссии принимаются большинством голосов от числа присутствующих на заседании членов Комиссии, в случае равенства голосов, голос председателя Комиссии является решающим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.4.Заседания комиссии оформляются протоколом, который подписывается всеми членами комиссии. Протоколы заседания Комиссии подлежат хранению в отделе земельных и имущественных отношений администрации Ленинградского сельского посел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землеустройст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 имущественных отношений администраци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                                            Р.А.Кова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900"/>
    </w:pPr>
    <w:rPr>
      <w:rFonts w:ascii="Times New Roman" w:hAnsi="Times New Roman" w:cs="Times New Roman"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9:53:00Z</dcterms:created>
  <dc:creator>User016</dc:creator>
  <dc:description/>
  <cp:keywords/>
  <dc:language>en-US</dc:language>
  <cp:lastModifiedBy>Миледи</cp:lastModifiedBy>
  <cp:lastPrinted>2016-11-01T10:45:00Z</cp:lastPrinted>
  <dcterms:modified xsi:type="dcterms:W3CDTF">2016-11-07T04:55:00Z</dcterms:modified>
  <cp:revision>16</cp:revision>
  <dc:subject/>
  <dc:title/>
</cp:coreProperties>
</file>