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3.2018</w:t>
        <w:tab/>
        <w:tab/>
        <w:tab/>
        <w:tab/>
        <w:tab/>
        <w:tab/>
        <w:tab/>
        <w:t xml:space="preserve">                                    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инятия решений о подготовке и реализации бюджетных инвестиций в объекты муниципальной собственно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енинградского сельского поселения Ленинград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79 Бюджетного кодекса Российской Федерации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орядок принятия решений о подготовке и реализации бюджетных инвестиций в объекты муниципальной собственности Ленинградского сельского поселения Ленинградского района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Ленинградского сельского поселения Ленинградского района от 28 сентября 2017 года № 331 «Об утверждении порядка осуществления бюджетных инвестиций в объекты муниципальной собственности Ленинградского сельского поселения Ленинградского района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Настоящее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type w:val="nextPage"/>
      <w:pgSz w:w="11906" w:h="16838"/>
      <w:pgMar w:left="1701" w:right="567" w:gutter="0" w:header="279" w:top="340" w:footer="0" w:bottom="5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ind w:right="-5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28:00Z</dcterms:created>
  <dc:creator>Хозяин</dc:creator>
  <dc:description/>
  <cp:keywords/>
  <dc:language>en-US</dc:language>
  <cp:lastModifiedBy>Миледи</cp:lastModifiedBy>
  <cp:lastPrinted>2018-02-27T14:37:00Z</cp:lastPrinted>
  <dcterms:modified xsi:type="dcterms:W3CDTF">2018-03-20T06:46:00Z</dcterms:modified>
  <cp:revision>16</cp:revision>
  <dc:subject/>
  <dc:title>                                                                                   ПРОЕКТ</dc:title>
</cp:coreProperties>
</file>