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 xml:space="preserve">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нинград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3.2018 № 67</w:t>
            </w:r>
          </w:p>
          <w:p>
            <w:pPr>
              <w:pStyle w:val="Normal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я решений о подготовке и реализации бюджетных инвестиц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бъекты муниципальной собственности Ленинградского сель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оселения Ленинградского района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Порядок принятия решений о подготовке и реализации бюджетных инвестиций в объекты муниципальной собственности Ленинградского сельского поселения Ленинградского района (далее – Порядок) разработан в соответствии со статьей 79 Бюджетного кодекса Российской Федерации и устанавливает правила осуществления бюджетных инвестиций в форме капитальных вложений в создание объектов капитального строительства муниципальной собственности Ленинградского сельского поселения Ленинградского района или в приобретение объектов недвижимого имущества в муниципальную собственность Ленинградского сельского поселения Ленинградского района за счет средств местного бюджета (бюджета Ленинградского сельского поселения Ленинградского района) (далее – местный бюджет), включая условия передачи муниципальным бюджетным или автономным учреждениям, муниципальным унитарным предприятиям, в том числе казенным, полномочий муниципального заказчика по заключению и исполнению от имени Ленинградского сельского поселения Ленинградского района муниципальных контрактов от лица указанных органов в соответствии с настоящими Правилами, а также порядок заключения соглашений о передаче указанных полномоч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е допускается при исполнении местного бюджета предоставление бюджетных инвестиций в объекты муниципальной собственности Ленинградского сельского поселения Ленинградского района, по которым принято решение о предоставлении субсидий на осуществление капитальных вложений в объекты муниципальной собственности Ленинградского сельского поселения Ленинградского района, за исключением случая, указанного в абзаце втором настоящего пунк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нении местного бюджета допускается предоставление бюджетных инвестиций в объекты муниципальной собственности Ленинградского сельского поселения Ленинградского района, указанные в абзаце первом настоящего пункта, в случае изменения в установленном порядке типа бюджетного или автономного учреждения или организационно-правовой формы муниципального унитарного предприятия, являющихся получателями субсидий, предусмотренных статьей 78.2 Бюджетного кодекса Российской Федерации, на казенное учреждение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енные бюджетным или автономным учреждением, муниципальным унитарным предприятием договоры в части замены стороны договора - бюджетного или автономного учреждения, муниципального унитарного предприятия на казенное учреждение и вида договора - гражданско-правового договора бюджетного или автономного учреждения, муниципального унитарного предприятия на муниципальный контракт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Бюджетные инвестиции в приобретение объектов муниципальной собственности Ленинградского сельского поселения Ленинградского района, включённых в муниципальные программы Ленинградского сельского поселения Ленинградского района в качестве отдельных мероприятий, предоставляются на основании утвержденных в установленном порядке муниципальных программ Ленинградского сельского поселения Ленинградского района. Оформление отдельных решений о подготовке и реализации бюджетных инвестиций в соответствии с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 в таком случае не треб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решений о подготовке и реализ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х инвестиц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Инициатором принятия решений о подготовке и реализации бюджетных инвестиций может выступать предполагаемый главный распорядитель средств местного бюджета, являющийся ответственным исполнителем или соисполнителем мероприятий муниципальной программы Ленинградского сельского поселения Ленинградского района, в рамках которой планируется осуществлять бюджетные инвестиции, а в случае планирования бюджетных инвестиций в создание объектов капитального строительства муниципальной собственности Ленинградского сельского поселения Ленинградского района или в приобретение объектов недвижимого имущества в муниципальную собственность Ленинградского сельского поселения Ленинградского района не в рамках муниципальной программы Ленинградского сельского поселения Ленинградского района – предполагаемый главный распорядитель средств местного бюджета в пределах полномочий, определённых в установленной сфере деятельности (далее – инициатор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5. Инициатор подготавливает проект решения в форме проекта постановления администрации Ленинградского сельского поселения Ленинградского района о реализации бюджетных инвестиц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проект решения может быть включено несколько создаваемых объектов капитального строительства (приобретаемых объектов недвижимого имущест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Проект решения должен содержать следующую информацию в отношении каждого создаваемого объекта капитального строительства (приобретаемого объекта недвижимого имущества)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а)наименование объекта капитального строительства согласно проектной документации (согласно паспорту инвестиционного объекта в отношении объекта капитального строительства – в случае отсутствия на дату подготовки проекта решения утвержденной в установленном законодательством Российской Федерации порядке проектной документации) либо наименование приобретаемого объекта недвижимого имущества согласно паспорту инвестиционного проекта в отношении объекта недвижимого имущества (далее – инвестиционный проект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направление инвестирования (строительство, реконструкция, в том числе с элементами реставрации, техническое перевооружение, приобретени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наименование главного распорядителя средств местного бюджета, муниципального заказчик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наименование застройщика (заказчика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д)мощность (прирост мощности) объекта капитального строительства, подлежащая вводу, мощность приобретаемого объекта недвижимого имуще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)срок ввода в эксплуатацию (приобретения) объекта капитального строительства (объекта недвижимого имущества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ж)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(согласно паспорту инвестиционного проекта) с указанием размера средств, выделяемых на подготовку проектной документации, либо стоимость приобретаемого объекта недвижимого имущества (согласно паспорту инвестиционного проекта);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з)распределение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ема инвестиций на подготовку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)общий (предельный) объем инвестиций, предоставляемых на реализацию инвестиционного проекта, с выделением объема инвестиций на подготовку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  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к)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осуществления бюджетных инвестиций</w:t>
      </w:r>
    </w:p>
    <w:p>
      <w:pPr>
        <w:pStyle w:val="Normal"/>
        <w:ind w:firstLine="85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8.Бюджетные инвестиции предоставляются на основании постановления администрации Ленинградского сельского поселения Ленинградского района об осуществлении бюджетных инвестиций, подготовленного в соответствии с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, и заключенных в соответствии с законодательством о контрактной системе в сфере закупок товаров, работ, услуг для обеспечения государственных и муниципальных нужд, муниципальных контрак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муниципальными заказчиками, являющимися получателями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муниципальными бюджетными учреждениями, муниципальными автономными учреждениями или муниципальными унитарными предприятиями, в том числе казенными, которым администрацией Ленинградского сельского поселения Ленинградского района, осуществляющей функции и полномочия учредителя или собственника имущества указанных учреждений, предприятий, переданы полномочия муниципального заказчика по заключению и исполнению от имени Ленинградского сельского поселения Ленинградского района муниципальных контра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Объекты капитального строительства, созданные в результате осуществления бюджетных инвестиций, или объекты недвижимого имущества, приобретенные в муниципальную собственность Ленинградского сельского поселения Ленинградского района в результате осуществления бюджетных </w:t>
      </w:r>
      <w:r>
        <w:rPr>
          <w:rFonts w:cs="????????;Times New Roman" w:ascii="????????;Times New Roman" w:hAnsi="????????;Times New Roman"/>
          <w:sz w:val="28"/>
          <w:szCs w:val="28"/>
        </w:rPr>
        <w:t>инвестиций</w:t>
      </w:r>
      <w:r>
        <w:rPr>
          <w:sz w:val="28"/>
          <w:szCs w:val="28"/>
        </w:rPr>
        <w:t>, закрепляются в установленном порядке на праве оперативного управления или хозяйственного ведения за муниципальными бюджетными и автономными учреждениями, муниципальными унитарными предприятиями, в том числе казенными с последующим увеличением стоимости основных средств, находящихся на праве оперативного управления или хозяйственного ведения у этих муниципальных учреждений, а также увеличением уставного фонда муниципальных унитарных предприятий, основанных на праве хозяйственного ведения, либо включаются в состав муниципальной казны Ленинградского сельского поселения Ленинград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В целях осуществления бюджетных инвестиций в соответствии с подпунктом б) пункта 8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 администрация Ленинградского сельского поселения Ленинградского района заключает с муниципальными бюджетными учреждениями, муниципальными автономными учреждениями или муниципальными унитарными предприятиями, в том числе казенными на безвозмездной основе соглашения о передаче полномочий муниципального заказчика по заключению и исполнению от имени Ленинградского сельского поселения Ленинградского района  муниципальных контрактов от лица администрации Ленинградского сельского поселения Ленинградского района  (далее – соглашение о передаче полномоч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Соглашение о передаче полномочий заключается в случае если решением о реализации бюджетных инвестиций предусмотрено данное услов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Соглашение о передаче полномочий может быть заключено в отношении нескольких объектов и должно отвечать требованиям пункта 4 статьи 79 Бюджет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Операции с бюджетными инвестициями осуществляются в порядке, установленном бюджетным законодательством Российской Федерации для исполнения местного бюджета, и отражаются на открытых лицевых счетах в органах Федерального казначейства (финансовых органах субъектов Российской Федерации и финансовых органах муниципальных образований)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получателя средств местного бюджета – в случае заключения муниципальных контрактов муниципальным заказчик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)для учета операций по переданным полномочиям получателя средств местного бюджета – в случае заключения муниципальных контрактов муниципальными учреждениями, муниципальными унитарными предприятиями, в том числе казенными, от лица администрации </w:t>
      </w:r>
      <w:r>
        <w:rPr>
          <w:color w:val="000000"/>
          <w:sz w:val="28"/>
          <w:szCs w:val="28"/>
        </w:rPr>
        <w:t>Ленинградского</w:t>
      </w:r>
      <w:r>
        <w:rPr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сельского поселения Ленинград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Не использованные в текущем финансовом году остатки бюджетных инвестиций подлежат возврату в доход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widowControl/>
        <w:tabs>
          <w:tab w:val="clear" w:pos="708"/>
          <w:tab w:val="left" w:pos="7638" w:leader="none"/>
          <w:tab w:val="left" w:pos="779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973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6:00Z</dcterms:created>
  <dc:creator>mkochegura</dc:creator>
  <dc:description/>
  <cp:keywords/>
  <dc:language>en-US</dc:language>
  <cp:lastModifiedBy>User19</cp:lastModifiedBy>
  <cp:lastPrinted>2018-02-16T16:46:00Z</cp:lastPrinted>
  <dcterms:modified xsi:type="dcterms:W3CDTF">2018-03-20T05:39:00Z</dcterms:modified>
  <cp:revision>14</cp:revision>
  <dc:subject/>
  <dc:title>                    </dc:title>
</cp:coreProperties>
</file>