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8.12.2015 № 10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с кадастровым номером 23:19:0105000:378, общей площадью 42400 кв.м., по адресу: Краснодарский край, Ленинградский район, в границах земель колхоза имени «Ленина», участок 0, секция 1, контур 708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артава Светланы Николаевны, на изменение вида разрешенного использования земельного участка, с кадастровым номером 23:19:0105000:378, общей площадью 42400 кв.м., по адресу: Краснодарский край, Ленинградский район, в границах земель колхоза имени «Ленина», участок 0, секция 1, контур 708, с вида разрешенного использования – «для ведения крестьянского (фермерского) хозяйства», на вид использования – «сельскохозяйственное использование», в  соответствии  с  заключением  о  результатах  публичных  слушаний, Градостроительным  кодексом  Российской  Федерации,  Правилами землепользования  и  застройки  Ленинградского  сельского поселения Ленинградского района, Уставом Ленинградского   сельского   поселения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0" w:name="sub_1001"/>
      <w:r>
        <w:rPr>
          <w:sz w:val="28"/>
          <w:szCs w:val="28"/>
        </w:rPr>
        <w:t>1.Изменить вид разрешенного использования земельного участка, с кадастровым номером 23:19:0105000:378, общей площадью 42400 кв.м., по адресу: Краснодарский край, Ленинградский район, в границах земель колхоза имени «Ленина», участок 0, секция 1, контур 708, с вида разрешенного использования – «для ведения крестьянского (фермерского) хозяйства», на вид использования – «сельскохозяйственное использование».</w:t>
      </w:r>
    </w:p>
    <w:p>
      <w:pPr>
        <w:pStyle w:val="Normal"/>
        <w:widowControl w:val="false"/>
        <w:ind w:firstLine="851"/>
        <w:jc w:val="both"/>
        <w:rPr/>
      </w:pPr>
      <w:bookmarkStart w:id="1" w:name="sub_1001"/>
      <w:r>
        <w:rPr>
          <w:sz w:val="28"/>
          <w:szCs w:val="28"/>
        </w:rPr>
        <w:t xml:space="preserve">Градостроительный регламент на земельный участок, </w:t>
      </w:r>
      <w:bookmarkEnd w:id="1"/>
      <w:r>
        <w:rPr>
          <w:sz w:val="28"/>
          <w:szCs w:val="28"/>
        </w:rPr>
        <w:t>с кадастровым номером 23:19:0105000:378, общей площадью 42400 кв.м., по адресу: Краснодарский край, Ленинградский район, в границах земель колхоза имени «Ленина», участок 0, секция 1, контур 708 не установле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атегория земель – «земли сельскохозяйственного назнач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артава Светлане Николаевне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ЖКХ, строительства и архитектуры администрации Ленинградского сельского поселения (Саранцев), в срок, не более чем пять рабочих дней, со дня принятия постановления,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2-01T15:12:00Z</cp:lastPrinted>
  <dcterms:modified xsi:type="dcterms:W3CDTF">2015-12-09T04:18:00Z</dcterms:modified>
  <cp:revision>70</cp:revision>
  <dc:subject/>
  <dc:title>                                       </dc:title>
</cp:coreProperties>
</file>