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7.2018 № 228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 марта 2010 года № 13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муниципальной целевой 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Ленинградского сельского поселени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» на 2012 - 2020 годы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6901"/>
      </w:tblGrid>
      <w:tr>
        <w:trPr/>
        <w:tc>
          <w:tcPr>
            <w:tcW w:w="2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госрочная муниципальная целевая программа «Энергосбережение и повышение энергетической эффективности на территории Ленинградского сельского поселения Ленинградского района» на 2012 - 2020 годы (далее – Программа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2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6901" w:type="dxa"/>
            <w:tcBorders/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3 ноября 2009 года № 261-ФЗ   «Об энергосбережении и о повышении энергетической эффективности и о внесении изменений в отдельные  законодательные акты Российской Федерации»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становление главы администрации (губернатора) Краснодарского края от 29 декабря 2010 года № 1300 «Об утверждении долгосрочной краевой целевой программы «Энергосбережение и повышение энергетической эффективности на территории Краснодарского края на период 2011 - 2020 годов»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дел строительства, ЖКХ и транспорта администрации Ленинградского сельского  поселения Ленинград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: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Ленинградского сельского поселения  Ленинград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 Ленинградского сельского поселения Ленинград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6901" w:type="dxa"/>
            <w:tcBorders/>
          </w:tcPr>
          <w:p>
            <w:pPr>
              <w:pStyle w:val="ConsPlusNonformat"/>
              <w:widowControl/>
              <w:suppressAutoHyphens w:val="tru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энергетических ресурсов Ленинградского сельского поселения Ленинградского района и предоставление населению города высококачественных энергетических услуг по доступным ценам:</w:t>
            </w:r>
          </w:p>
          <w:p>
            <w:pPr>
              <w:pStyle w:val="ConsPlusNonformat"/>
              <w:widowControl/>
              <w:suppressAutoHyphens w:val="tru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правовых, экономических и организационных основ стимулирования энергосбережения на территории Ленинградского сельского поселения Ленинградского района;</w:t>
            </w:r>
          </w:p>
          <w:p>
            <w:pPr>
              <w:pStyle w:val="ConsPlusNonformat"/>
              <w:widowControl/>
              <w:suppressAutoHyphens w:val="tru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целостной и эффективной системы управления процессом повышения энергоэффективности Ленинградского сельского поселения за счет развития современного нормативно-законодательного, ресурсного и информационного обеспечения;</w:t>
            </w:r>
          </w:p>
          <w:p>
            <w:pPr>
              <w:pStyle w:val="ConsPlusNonformat"/>
              <w:widowControl/>
              <w:suppressAutoHyphens w:val="tru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 как населения, так и бизнеса по реализации  потенциала повышения энергоэффективности;</w:t>
            </w:r>
          </w:p>
          <w:p>
            <w:pPr>
              <w:pStyle w:val="ConsPlusNonformat"/>
              <w:widowControl/>
              <w:suppressAutoHyphens w:val="tru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энергетических издержек, расширение рыночного потенциала для нового энергоэффективного оборудования, снижение нагрузки по  оплате услуг энергоснабжения на бюджетную систему и обеспечение повышения конкурентоспособности и финансовой  устойчивости экономики Ленинградского сельского поселения;</w:t>
            </w:r>
          </w:p>
          <w:p>
            <w:pPr>
              <w:pStyle w:val="ConsPlusNonformat"/>
              <w:widowControl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нергетической и экологической безопасности экономики Ленинградского сельского поселения,  снижение вредных  выбросов и укрепление на этой основе здоровья населения станицы.</w:t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Ленинградского сельского поселения Ленин6град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ый этап - 2012 - 2015 годы;</w:t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торой этап - 2016 - 2020 год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ий объем финансирования Программы составит 1 614 038 000  рублей, в том числе средства краевого бюджета в сумме 24 500 000  рублей; средства бюджета Ленинградского сельского поселения Ленинградского района в сумме 10 500 000  рублей; внебюджетные источники в сумме 1 579 038 000 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б объемах финансирования в приложении 5 настоящей программы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: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лищных услови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комфортных условий проживания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: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ся администрацией Ленинградского сельского поселения Ленинградского района.</w:t>
            </w:r>
          </w:p>
        </w:tc>
      </w:tr>
    </w:tbl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Содержание проблемы и обоснование необходимости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стремительного роста потребления топливно-энергетических ресурсов энергосбережение становится все более актуальным. </w:t>
      </w:r>
    </w:p>
    <w:p>
      <w:pPr>
        <w:pStyle w:val="ConsPlusNonformat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 законодательные акты Российской Федерации», регулирует отношения, возникающие в процессе деятельности в области энергосбережения, создания экономических и организационных условий эффективного использования энергетических ресурсов.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иоритетами Энергетической стратегии России на период до 2020 года,  определены: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удельных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 (далее - ТЭК);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финансовой устойчивости и эффективности использования потенциала энергетического сектора, рост производительности труда для обеспечения социально-экономического развития страны;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инимизация техногенного воздействия энергетики на окружающую среду на основе применения экономических стимулов, совершенствования структуры производства, внедрения новых технологий добычи, переработки, транспортировки, реализации и потребления продукции.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й потенциал энергосбережения на территории  Ленинградского сельского поселения остается неиспользованным в таких направлениях, как жилищно-коммунальное хозяйство, топливно-энергетический комплекс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, позволяющих увеличивать производство энергии с минимальными затратами. Создание необходимых условий для дальнейшего перехода экономики района  на энергосберегающий путь развития является одной из приоритетных задач энергетической политики.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ринятия  программы  обусловлена следующими причинами: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ост непроизводительных  расходов энергоресурсов, бесхозяйственность при их использовании;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тенциала энергосбережения является экономической основой целесообразности реализации настоящей Программы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Цели и задачи Программы, сроки и этапы её реализации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: эффективное использование энергетических ресурсов на территории Ленинградского сельского поселения Ленинградского района и предоставление потребителям  высококачественных энергетических услуг по доступным ценам.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ализация энергосберегающей политики на территории Ленинградского сельского поселения Ленинградского района;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использования топливно-энергетических ресурсов и создание необходимых условий для перехода экономики Ленинградского сельского поселения и  Ленинградского района в целом на энергоэффективный путь развития;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ойчивое обеспечение населения и экономики Ленинградского сельского поселения Ленинградского района энергоносителями; 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ение негативного воздействия ТЭК на окружающую среду;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затрат на производство тепловой  энергии;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затрат при добыче и подаче  водных ресурсов потребителю.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рограммы: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вый этап – 2012-2015  годы;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торой этап – 2016-2020 годы.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3.Перечень мероприятий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3.1.Развитие возобновляемых источников энерг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3-1 «Перечень технических мероприятий  направления «Развитие возобновляемых  источников энергии»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1260"/>
        <w:gridCol w:w="1080"/>
        <w:gridCol w:w="2160"/>
        <w:gridCol w:w="2160"/>
        <w:gridCol w:w="720"/>
        <w:gridCol w:w="720"/>
        <w:gridCol w:w="900"/>
        <w:gridCol w:w="1260"/>
        <w:gridCol w:w="1440"/>
        <w:gridCol w:w="162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хнические мероприят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ельная стоимость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раметры мероприяти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сштаб внедрения по годам в натуральных единица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й результат к 2020 году.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 изм.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лнечная энергетик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елиоколлект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0 000,0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/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-замена органического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.у.т. нарастающим ито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2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онн С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1,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топреобразов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 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/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-замена органического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.у.т. нарастающим ито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8,9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онн С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2,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пользование тепловых насосных установок (ТНУ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НУ для общественных зданий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 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/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-замена органического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.у.т. нарастающим ито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675</w:t>
            </w:r>
          </w:p>
        </w:tc>
      </w:tr>
      <w:tr>
        <w:trPr>
          <w:trHeight w:val="8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онн С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3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8,40</w:t>
            </w:r>
          </w:p>
        </w:tc>
      </w:tr>
      <w:tr>
        <w:trPr>
          <w:trHeight w:val="3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НУ для частных зданий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 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/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-замена органического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.у.т. нарастающим ито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67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онн С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3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8,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3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е 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3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-замена органического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.у.т. нарастающим ито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,5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онн С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0,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41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 Объёмы внедрения, стоимости и экономический эффект мероприятий в процессе реализации программы могут быть скорректированы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3.2.Повышение энергоэффективности на предприятиях, осуществляющих регулируемые виды деятельно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Направление содержит мероприятия, направленные на повышение энергетической эффективности  предприятий  следующих сфер деятельности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-передача и сбыт электрической энерги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-производство, передача и  сбыт тепловой энерги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одоснабжение и водоотведение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ередача и сбыт природного газа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3.2.1.Мероприятия  по повышению  энергоэффективности  при передаче электрической энерг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Таблица 3-2  «Перечень обязательных технических мероприятий  по повышению энергетической эффективности  в электрических сетях низкого напряжения»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60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72"/>
        <w:gridCol w:w="1080"/>
        <w:gridCol w:w="1080"/>
        <w:gridCol w:w="1980"/>
        <w:gridCol w:w="1800"/>
        <w:gridCol w:w="1080"/>
        <w:gridCol w:w="1080"/>
        <w:gridCol w:w="900"/>
        <w:gridCol w:w="1080"/>
        <w:gridCol w:w="1080"/>
        <w:gridCol w:w="162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хнические мероприят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ельная стоимость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раметры мероприятий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сштаб внедрения по годам в натуральных единица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й результат к 2020 году.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изм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дернизация и реконструкция  ВЛ КЛ  0,4-10 к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 400,0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3,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6,4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Вт*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62</w:t>
            </w:r>
          </w:p>
        </w:tc>
      </w:tr>
      <w:tr>
        <w:trPr>
          <w:trHeight w:val="2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дернизация и реконструкция  трансформаторных подстанц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Вт*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13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е 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5,4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Вт*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33</w:t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33</w:t>
            </w:r>
          </w:p>
        </w:tc>
      </w:tr>
    </w:tbl>
    <w:p>
      <w:pPr>
        <w:pStyle w:val="Normal"/>
        <w:suppressAutoHyphens w:val="tru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оимость, объёмы внедрения и экономический эффект от реализации мероприятий корректируются в процессе разработки программ и конкретизации проектов электросетевых компаний.</w:t>
      </w:r>
    </w:p>
    <w:p>
      <w:pPr>
        <w:pStyle w:val="Normal"/>
        <w:snapToGrid w:val="false"/>
        <w:ind w:right="-3" w:hanging="0"/>
        <w:rPr>
          <w:sz w:val="28"/>
          <w:szCs w:val="28"/>
        </w:rPr>
      </w:pPr>
      <w:r>
        <w:rPr>
          <w:sz w:val="28"/>
          <w:szCs w:val="28"/>
        </w:rPr>
        <w:tab/>
        <w:t>Осуществляющая мероприятия организация - ПАО "Кубаньэнерго" Ленинградские электрические сети</w:t>
      </w:r>
    </w:p>
    <w:p>
      <w:pPr>
        <w:pStyle w:val="Normal"/>
        <w:suppressAutoHyphens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sz w:val="28"/>
          <w:szCs w:val="28"/>
        </w:rPr>
        <w:t xml:space="preserve">3.2.2.Мероприятия  по повышению энергоэффективности  при производстве и  передаче тепловой энергии. </w:t>
      </w:r>
    </w:p>
    <w:p>
      <w:pPr>
        <w:pStyle w:val="Normal"/>
        <w:suppressAutoHyphens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900"/>
        <w:rPr>
          <w:sz w:val="28"/>
          <w:szCs w:val="28"/>
        </w:rPr>
      </w:pPr>
      <w:r>
        <w:rPr>
          <w:sz w:val="28"/>
          <w:szCs w:val="28"/>
        </w:rPr>
        <w:t>Основными задачами  при повышении энергоэффективности  производства и передачи  тепловой энергии являются:</w:t>
      </w:r>
    </w:p>
    <w:p>
      <w:pPr>
        <w:pStyle w:val="Normal"/>
        <w:suppressAutoHyphens w:val="true"/>
        <w:spacing w:lineRule="auto" w:line="228"/>
        <w:ind w:firstLine="900"/>
        <w:rPr/>
      </w:pPr>
      <w:r>
        <w:rPr>
          <w:sz w:val="28"/>
          <w:szCs w:val="28"/>
        </w:rPr>
        <w:t>-снижение  среднего удельного потребления   топлива  на выработку  тепловой энергии  на 5-15%;</w:t>
      </w:r>
    </w:p>
    <w:p>
      <w:pPr>
        <w:pStyle w:val="Normal"/>
        <w:suppressAutoHyphens w:val="true"/>
        <w:spacing w:lineRule="auto" w:line="228"/>
        <w:ind w:firstLine="900"/>
        <w:rPr/>
      </w:pPr>
      <w:r>
        <w:rPr>
          <w:sz w:val="28"/>
          <w:szCs w:val="28"/>
        </w:rPr>
        <w:t>-снижение средней удельной нормы  расхода электроэнергии  при производстве и передаче  тепловой  энергии  до 50,4 кВт*час/Гкал;</w:t>
      </w:r>
    </w:p>
    <w:p>
      <w:pPr>
        <w:pStyle w:val="Normal"/>
        <w:suppressAutoHyphens w:val="true"/>
        <w:spacing w:lineRule="auto" w:line="228"/>
        <w:ind w:firstLine="900"/>
        <w:rPr>
          <w:sz w:val="28"/>
          <w:szCs w:val="28"/>
        </w:rPr>
      </w:pPr>
      <w:r>
        <w:rPr>
          <w:sz w:val="28"/>
          <w:szCs w:val="28"/>
        </w:rPr>
        <w:t>-снижение потерь в тепловых сетях  до нормативного значения -21,6гр.ц.</w:t>
      </w:r>
    </w:p>
    <w:p>
      <w:pPr>
        <w:pStyle w:val="Normal"/>
        <w:suppressAutoHyphens w:val="true"/>
        <w:spacing w:lineRule="auto" w:line="228"/>
        <w:ind w:firstLine="900"/>
        <w:rPr/>
      </w:pPr>
      <w:r>
        <w:rPr>
          <w:sz w:val="28"/>
          <w:szCs w:val="28"/>
        </w:rPr>
        <w:t>-оптимизация режимов теплоснабжения.</w:t>
      </w:r>
    </w:p>
    <w:p>
      <w:pPr>
        <w:pStyle w:val="Normal"/>
        <w:suppressAutoHyphens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3-3 «Перечень  технических мероприятий по разделу «Повышение энергоэффективности при производстве и передаче тепловой энергии» 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72"/>
        <w:gridCol w:w="1620"/>
        <w:gridCol w:w="1440"/>
        <w:gridCol w:w="1800"/>
        <w:gridCol w:w="1800"/>
        <w:gridCol w:w="900"/>
        <w:gridCol w:w="900"/>
        <w:gridCol w:w="900"/>
        <w:gridCol w:w="900"/>
        <w:gridCol w:w="900"/>
        <w:gridCol w:w="144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rPr/>
            </w:pPr>
            <w:r>
              <w:rPr/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хнические мероприят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Удельная стоимость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араметры мероприятий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сштаб внедрения по годам в натуральных единица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й результат к 2020 году.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елич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ед.изм.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16-20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роительство новых блочных котельных с высокоэффективным оборудованием, взамен  существующих с устаревшим оборудованием и низким КПД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 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Гк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конструкция изношенных участков тепловых сетей  с одновременной оптимизацией  их структуры (использование предизолированных  трубопроводов с высокими  теплозащитными характеристиками и трубопроводов  из полимерных мат-лов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 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77</w:t>
            </w:r>
          </w:p>
        </w:tc>
      </w:tr>
      <w:tr>
        <w:trPr>
          <w:trHeight w:val="20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дернизация ЦТП (комплекс меропри-ятий  по замене обору</w:t>
            </w:r>
          </w:p>
          <w:p>
            <w:pPr>
              <w:pStyle w:val="Normal"/>
              <w:suppressAutoHyphens w:val="true"/>
              <w:rPr/>
            </w:pPr>
            <w:r>
              <w:rPr/>
              <w:t>дования, автоматиза-</w:t>
            </w:r>
          </w:p>
          <w:p>
            <w:pPr>
              <w:pStyle w:val="Normal"/>
              <w:suppressAutoHyphens w:val="true"/>
              <w:rPr/>
            </w:pPr>
            <w:r>
              <w:rPr/>
              <w:t>ции, реконструкции   УУТЭ, диспетчериза-ция ЦТП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975,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2</w:t>
            </w:r>
          </w:p>
        </w:tc>
      </w:tr>
      <w:tr>
        <w:trPr>
          <w:trHeight w:val="7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6</w:t>
            </w:r>
          </w:p>
        </w:tc>
      </w:tr>
      <w:tr>
        <w:trPr>
          <w:trHeight w:val="8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тановка систем автоматического регулирования  зависимых сист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7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15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тановка ЧРП на насосное оборудование  распределительных сетей и тепловых пунк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14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26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Вт*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2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уммарные 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пв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,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,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,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7,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6,116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фф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ыс.Гк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,74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лн.кВт*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0,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ыс.т.у.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,703</w:t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7,66</w:t>
            </w:r>
          </w:p>
        </w:tc>
      </w:tr>
    </w:tbl>
    <w:p>
      <w:pPr>
        <w:pStyle w:val="Normal"/>
        <w:suppressAutoHyphens w:val="tru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52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 xml:space="preserve"> Объёмы внедрения, стоимости и экономический эффект мероприятий в процессе реализации программы могут быть скорректированы</w:t>
      </w:r>
    </w:p>
    <w:p>
      <w:pPr>
        <w:pStyle w:val="Normal"/>
        <w:suppressAutoHyphens w:val="tru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существляющая мероприятия организация – Филиал «ЛТС» ООО «ЦУП ЖКХ»</w:t>
      </w:r>
    </w:p>
    <w:p>
      <w:pPr>
        <w:pStyle w:val="Normal"/>
        <w:suppressAutoHyphens w:val="tru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center"/>
        <w:rPr/>
      </w:pPr>
      <w:r>
        <w:rPr>
          <w:sz w:val="28"/>
          <w:szCs w:val="28"/>
        </w:rPr>
        <w:t>3.2.3.Мероприятия по повышению энергоэффективности  в системах водоснабжения и водоотведения</w:t>
      </w:r>
    </w:p>
    <w:p>
      <w:pPr>
        <w:pStyle w:val="Normal"/>
        <w:suppressAutoHyphens w:val="true"/>
        <w:spacing w:lineRule="auto" w:line="25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сновными задачами при повышении энергоэффективности  системы водоснабжения  и водоотведения являются:</w:t>
      </w:r>
    </w:p>
    <w:p>
      <w:pPr>
        <w:pStyle w:val="Normal"/>
        <w:suppressAutoHyphens w:val="true"/>
        <w:spacing w:lineRule="auto" w:line="252"/>
        <w:ind w:firstLine="900"/>
        <w:rPr/>
      </w:pPr>
      <w:r>
        <w:rPr>
          <w:sz w:val="28"/>
          <w:szCs w:val="28"/>
        </w:rPr>
        <w:t>-снижение нормативных потерь воды в системе водоснабжения до 30% к 2020 году;</w:t>
      </w:r>
    </w:p>
    <w:p>
      <w:pPr>
        <w:pStyle w:val="Normal"/>
        <w:suppressAutoHyphens w:val="true"/>
        <w:spacing w:lineRule="auto" w:line="252"/>
        <w:ind w:firstLine="900"/>
        <w:rPr>
          <w:sz w:val="28"/>
          <w:szCs w:val="28"/>
        </w:rPr>
      </w:pPr>
      <w:r>
        <w:rPr>
          <w:sz w:val="28"/>
          <w:szCs w:val="28"/>
        </w:rPr>
        <w:t>-снижение средних удельных расходов электроэнергии на подъём, транспорт, очистку воды и водоотведение на 10%.</w:t>
      </w:r>
    </w:p>
    <w:p>
      <w:pPr>
        <w:pStyle w:val="Normal"/>
        <w:suppressAutoHyphens w:val="tru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3-4 «Перечень технических мероприятий   по разделу </w:t>
      </w:r>
    </w:p>
    <w:p>
      <w:pPr>
        <w:pStyle w:val="Normal"/>
        <w:suppressAutoHyphens w:val="true"/>
        <w:spacing w:lineRule="auto" w:line="252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«Повышение энергоэффективности в системах водоснабжения и водоотведения» 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uppressAutoHyphens w:val="true"/>
        <w:spacing w:lineRule="auto" w:line="252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1260"/>
        <w:gridCol w:w="1080"/>
        <w:gridCol w:w="1620"/>
        <w:gridCol w:w="1980"/>
        <w:gridCol w:w="1260"/>
        <w:gridCol w:w="1080"/>
        <w:gridCol w:w="1080"/>
        <w:gridCol w:w="1080"/>
        <w:gridCol w:w="900"/>
        <w:gridCol w:w="162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хнические мероприят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ельная стоимость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раметры мероприятий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сштаб внедрения по годам в натуральных единица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й результат к 2020 году.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изм.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конструкция  и замена аварийных  участков водопроводных сет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/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м (однот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109,0</w:t>
            </w:r>
          </w:p>
        </w:tc>
      </w:tr>
      <w:tr>
        <w:trPr>
          <w:trHeight w:val="1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3,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Вт*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374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уб. м.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,06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еконструкция водозаборов, модернизация насосного оборудования, запорно-регулирующ. аппаратуры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объ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Вт*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уб. м.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е 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6,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Вт*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54</w:t>
            </w:r>
          </w:p>
        </w:tc>
      </w:tr>
      <w:tr>
        <w:trPr>
          <w:trHeight w:val="3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т.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 куб. м.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27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4  </w:t>
      </w:r>
      <w:r>
        <w:rPr>
          <w:sz w:val="28"/>
          <w:szCs w:val="28"/>
        </w:rPr>
        <w:t>Объёмы внедрения, стоимости и экономический эффект мероприятий в процессе реализации программы могут быть скорректированы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существляющая мероприятия организации – ООО «Ленводоканал» и администрация Ленинградского сельского посел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center"/>
        <w:rPr/>
      </w:pPr>
      <w:r>
        <w:rPr>
          <w:sz w:val="28"/>
          <w:szCs w:val="28"/>
        </w:rPr>
        <w:t>3.2.4.Мероприятия по повышению энергоэффективности  в системах газоснабжения</w:t>
      </w:r>
    </w:p>
    <w:p>
      <w:pPr>
        <w:pStyle w:val="Normal"/>
        <w:suppressAutoHyphens w:val="true"/>
        <w:spacing w:lineRule="auto" w:line="25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auto" w:line="252"/>
        <w:rPr/>
      </w:pPr>
      <w:r>
        <w:rPr>
          <w:sz w:val="28"/>
          <w:szCs w:val="28"/>
        </w:rPr>
        <w:t>Основными задачами при повышении энергоэффективности  системы газоснабжения являются:</w:t>
      </w:r>
    </w:p>
    <w:p>
      <w:pPr>
        <w:pStyle w:val="Normal"/>
        <w:suppressAutoHyphens w:val="true"/>
        <w:spacing w:lineRule="auto" w:line="252"/>
        <w:rPr/>
      </w:pPr>
      <w:r>
        <w:rPr>
          <w:sz w:val="28"/>
          <w:szCs w:val="28"/>
        </w:rPr>
        <w:t>-экономия природного газа в натуральном и стоимостном выражении.</w:t>
      </w:r>
    </w:p>
    <w:p>
      <w:pPr>
        <w:pStyle w:val="Normal"/>
        <w:suppressAutoHyphens w:val="true"/>
        <w:spacing w:lineRule="auto" w:line="252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3-5 «Перечень технических мероприятий по разделу «Повышение энергоэффективности в системах газоснабжения» 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suppressAutoHyphens w:val="tru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92"/>
        <w:gridCol w:w="1260"/>
        <w:gridCol w:w="1080"/>
        <w:gridCol w:w="2160"/>
        <w:gridCol w:w="1980"/>
        <w:gridCol w:w="1080"/>
        <w:gridCol w:w="900"/>
        <w:gridCol w:w="900"/>
        <w:gridCol w:w="900"/>
        <w:gridCol w:w="900"/>
        <w:gridCol w:w="162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хнические мероприят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ельная стоимость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раметры мероприятий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сштаб внедрения по годам в натуральных единица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й результат к 2020 году.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изм.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роительство новых газовых сет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/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Вт*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,0</w:t>
            </w:r>
          </w:p>
        </w:tc>
      </w:tr>
    </w:tbl>
    <w:p>
      <w:pPr>
        <w:pStyle w:val="Normal"/>
        <w:suppressAutoHyphens w:val="true"/>
        <w:rPr/>
      </w:pPr>
      <w:r>
        <w:rPr>
          <w:sz w:val="28"/>
          <w:szCs w:val="28"/>
          <w:vertAlign w:val="superscript"/>
        </w:rPr>
        <w:t xml:space="preserve">5  </w:t>
      </w:r>
      <w:r>
        <w:rPr>
          <w:sz w:val="28"/>
          <w:szCs w:val="28"/>
        </w:rPr>
        <w:t xml:space="preserve"> Объёмы внедрения, стоимости и экономический эффект мероприятий в процессе реализации программы могут быть скорректированы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существляющая мероприятия организация - ПАО "Ленинградская РайГаз"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3.3.«Повышение энергоэффективности  при  потреблении энергоресурсов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.3.1.Энергосбережение в муниципальных учреждениях</w:t>
      </w:r>
    </w:p>
    <w:p>
      <w:pPr>
        <w:pStyle w:val="Normal"/>
        <w:suppressAutoHyphens w:val="true"/>
        <w:ind w:firstLine="900"/>
        <w:rPr>
          <w:sz w:val="28"/>
          <w:szCs w:val="28"/>
        </w:rPr>
      </w:pPr>
      <w:r>
        <w:rPr>
          <w:sz w:val="28"/>
          <w:szCs w:val="28"/>
        </w:rPr>
        <w:t>Основными задачами  при повышении энергоэффективности бюджетной сферы  являются:</w:t>
      </w:r>
    </w:p>
    <w:p>
      <w:pPr>
        <w:pStyle w:val="Normal"/>
        <w:suppressAutoHyphens w:val="true"/>
        <w:ind w:firstLine="900"/>
        <w:rPr/>
      </w:pPr>
      <w:r>
        <w:rPr>
          <w:sz w:val="28"/>
          <w:szCs w:val="28"/>
        </w:rPr>
        <w:t>-снижение удельного потребления ТЭР организациями бюджетной сферы не менее чем на 15% к 2015 году;</w:t>
      </w:r>
    </w:p>
    <w:p>
      <w:pPr>
        <w:pStyle w:val="Normal"/>
        <w:suppressAutoHyphens w:val="true"/>
        <w:ind w:firstLine="900"/>
        <w:rPr/>
      </w:pPr>
      <w:r>
        <w:rPr>
          <w:sz w:val="28"/>
          <w:szCs w:val="28"/>
        </w:rPr>
        <w:t xml:space="preserve">-снижение удельного расхода тепловой энергии до 0,09-0,1 Гкал/кв.м. к 2020 году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Таблица 3-6 «Перечень технических мероприятий по разделу «Энергосбережение в муниципальных учреждениях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72"/>
        <w:gridCol w:w="1260"/>
        <w:gridCol w:w="1440"/>
        <w:gridCol w:w="1980"/>
        <w:gridCol w:w="1620"/>
        <w:gridCol w:w="900"/>
        <w:gridCol w:w="900"/>
        <w:gridCol w:w="900"/>
        <w:gridCol w:w="900"/>
        <w:gridCol w:w="1080"/>
        <w:gridCol w:w="162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хнические мероприят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ельная стоимость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раметры мероприятий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сштаб внедрения по годам в натуральных единица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й результат к 2020 году.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изм.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энергетических обследований  и паспортизация муниципальных бюджетных учрежд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/з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35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здание системы диспетчеризации и мониторинга  ресурсообеспечения  объектов бюджетной сфе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ена ламп на энергосберегающи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/осветительную точ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осветительных то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3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12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Вт*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63</w:t>
            </w:r>
          </w:p>
        </w:tc>
      </w:tr>
      <w:tr>
        <w:trPr>
          <w:trHeight w:val="2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33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ресс-утепление   зданий (чердаки, подвалы,замена окон,дверей, подъезды, стык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/з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52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мывка инженерных систем зданий  с частичной модернизацией  изношенного общедомового оборуд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з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2</w:t>
            </w:r>
          </w:p>
        </w:tc>
      </w:tr>
      <w:tr>
        <w:trPr>
          <w:trHeight w:val="6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0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тановка систем регулирования  теплопотребления зда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з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52</w:t>
            </w:r>
          </w:p>
        </w:tc>
      </w:tr>
      <w:tr>
        <w:trPr>
          <w:trHeight w:val="2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65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е 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612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844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Вт*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63</w:t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т.у.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,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909</w:t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59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еречень муниципальных учреждений, находящихся в собственности или на балансе в Ленинградском сельском поселении, указан в приложении 1 к долгосрочной муниципальной целевой программе «Энергосбережение и повышение энергетической эффективности Ленинградское сельское поселения Ленинградского района» на 2012-2020 год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рганизаций участвующих в реализации настоящей программы Ленинградского  поселения Ленинградского района, указан в приложении 2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3.3.2.Энергосбережение в жилищном фонде  и при благоустройств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сновными задачами при повышении энергоэффективности жилищного фонда  и ЖКХ  являются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-снижение удельного потребления тепла  в жилищном фонде  до 0,07-0,08 Гкал/кв.м. к 2020 году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-сокращение удельного потребления воды населением  на 10-15 % к 2020 году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сокращение удельного потребления газа населением  на 15-17% к 2020 году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аблица 3-7  «Перечень технических  мероприятий  по разделу  «Энергосбережение в жилищном фонде»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tabs>
          <w:tab w:val="clear" w:pos="708"/>
          <w:tab w:val="left" w:pos="2205" w:leader="none"/>
        </w:tabs>
        <w:suppressAutoHyphens w:val="true"/>
        <w:rPr/>
      </w:pPr>
      <w:r>
        <w:rPr/>
        <w:tab/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72"/>
        <w:gridCol w:w="900"/>
        <w:gridCol w:w="1080"/>
        <w:gridCol w:w="2340"/>
        <w:gridCol w:w="1980"/>
        <w:gridCol w:w="900"/>
        <w:gridCol w:w="900"/>
        <w:gridCol w:w="1080"/>
        <w:gridCol w:w="1080"/>
        <w:gridCol w:w="1080"/>
        <w:gridCol w:w="126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хнические мероприят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ельная стоимость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раметры мероприяти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сштаб внедрения по годам в натуральных единица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уммарный результат к 2020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ду.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изм.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недрение системы поквартирного учёта  фактического водопотреб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00,0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 за 1 счётч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ед.счётч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1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недрение системы поквартирного учёта фактического газопотребле-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 за 1 счётч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ед.счётч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3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тановка общедомовых приборов учёта тепл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3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тановка систем регулирования теплопотреб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74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,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643</w:t>
            </w:r>
          </w:p>
        </w:tc>
      </w:tr>
      <w:tr>
        <w:trPr>
          <w:trHeight w:val="2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95</w:t>
            </w:r>
          </w:p>
        </w:tc>
      </w:tr>
      <w:tr>
        <w:trPr>
          <w:trHeight w:val="43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недрение многоставочных счётчиков эл.энергии,  замена приборов учёта по мере истечения поверочн. интервала  на многотарифные приборы учёта с подключением к информационной магистра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счётч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ед.счётч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51</w:t>
            </w:r>
          </w:p>
        </w:tc>
      </w:tr>
      <w:tr>
        <w:trPr>
          <w:trHeight w:val="10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,55</w:t>
            </w:r>
          </w:p>
        </w:tc>
      </w:tr>
      <w:tr>
        <w:trPr>
          <w:trHeight w:val="11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7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недрение системы  диспетчеризации и мониторинга  энергопотребления в части  МК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7</w:t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,0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ресс-утепление зданий (чердаки, подвалы, стыки)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/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4,0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1,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мывка инженерных систем зда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2</w:t>
            </w:r>
          </w:p>
        </w:tc>
      </w:tr>
      <w:tr>
        <w:trPr>
          <w:trHeight w:val="2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27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адка гидравлических режимов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/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уб.м.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34</w:t>
            </w:r>
          </w:p>
        </w:tc>
      </w:tr>
      <w:tr>
        <w:trPr>
          <w:trHeight w:val="2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тановка отраж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/отраж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84</w:t>
            </w:r>
          </w:p>
        </w:tc>
      </w:tr>
      <w:tr>
        <w:trPr>
          <w:trHeight w:val="2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е 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3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9,7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822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уб.м.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т.у.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1932</w:t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,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3,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2,121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В процессе разработки проектной документации  объёмы внедрения, стоимость и экономический эффект  мероприятий могут быть скорректирован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чень многоквартирных жилых домов, находящихся на территории Ленинградского сельского  Ленинградскогоо района, указан в приложении 3 к настоящей программ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оритетных многоквартирных домов, расположенных на территории  Ленинградского сельского поселения и требующих первоочередных мер по энергсбережению и повышению энергетической эффективности, указан в приложении 4 к настоящей программ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ые дома признанными аварийными и подлежащие сносу на территории поселения отсутствую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3-8 « Перечень технических мероприятий  по разделу «Энергосбережение при благоустройстве» 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tabs>
          <w:tab w:val="clear" w:pos="708"/>
          <w:tab w:val="left" w:pos="220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2"/>
        <w:gridCol w:w="1260"/>
        <w:gridCol w:w="1080"/>
        <w:gridCol w:w="1620"/>
        <w:gridCol w:w="2340"/>
        <w:gridCol w:w="900"/>
        <w:gridCol w:w="900"/>
        <w:gridCol w:w="900"/>
        <w:gridCol w:w="900"/>
        <w:gridCol w:w="900"/>
        <w:gridCol w:w="162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хнические мероприят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ельная стоимость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раметры мероприятий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сштаб внедрения по годам в натуральных единица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й результат к 2020 году.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изм.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ена светильников  наружного освещения  на  энергосберегающие (светильники ЖКУ с лампами ДНаТ с ЭПРА и светодиодные) с автоматическим  управлением включения/ выклю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 за 1 осветительный при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осветительных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Вт*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7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05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7  </w:t>
      </w:r>
      <w:r>
        <w:rPr>
          <w:sz w:val="28"/>
          <w:szCs w:val="28"/>
        </w:rPr>
        <w:t>В процессе разработки  проектной документации объёмы внедрения, стоимости и экономический эффект мероприятий могут быть скорректированы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Энергосбережение на транспорте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энергоэффективности на автомобильном транспорте необходимо: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ать количество высокоэкономичных по использованию моторного топлива транспортных средств на общественном и ином транспорте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ать количество автомобилей, использующих в качестве топлива природный газ.</w:t>
      </w:r>
    </w:p>
    <w:p>
      <w:pPr>
        <w:pStyle w:val="Normal"/>
        <w:suppressAutoHyphens w:val="tru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3-9 «Перечень технических мероприятий по разделу «Повышение энергоэффективности на транспорте» </w:t>
      </w:r>
    </w:p>
    <w:p>
      <w:pPr>
        <w:pStyle w:val="Normal"/>
        <w:suppressAutoHyphens w:val="tru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1260"/>
        <w:gridCol w:w="1080"/>
        <w:gridCol w:w="2340"/>
        <w:gridCol w:w="1980"/>
        <w:gridCol w:w="1080"/>
        <w:gridCol w:w="900"/>
        <w:gridCol w:w="900"/>
        <w:gridCol w:w="900"/>
        <w:gridCol w:w="900"/>
        <w:gridCol w:w="162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хнические мероприят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ельная стоимость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раметры мероприятий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сштаб внедрения по годам в натуральных единица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й результат к 2020 году.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изм.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евод муниципальных автотранспортных средств с бензина на сжиженный газ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/Т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ём внед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3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рные 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ф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3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</w:t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3.4.Энергосбережение в промышленности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 при повышении энергоэффективности промышленных предприятий являются: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едение удельного потребления  ТЭР и воды  в производственных циклах предприятий к 2020 году к уровню лучших мировых практик;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дернизация энергогенерирующих мощностей с целью снижения  удельного расхода топлива  на производство тепловой энергии  до уровня 155-165 кг у.т./Гкал, электрической энергии – 335 гр.у.т./кВт*час в конденсационном режиме, 260 гр.у.т../кВт*час в комбинированном режиме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Энергосбережение в сельском хозяйстве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выполнения задач  и достижения целевых показателей эффективности реализации  мероприятий по техническому перевооружению отраслей в сельском хозяйстве, основными направлениями повышения уровня энергоэффективности в сельском хозяйстве являются: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ёт потребления  энергоресурсов  предприятиями сельского хозяйства;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дернизация машин и оборудования сельскохозяйственных предприятий;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е проектов по использованию возобновляемых источников энергии  на предприятиях сельского хозяйства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4.Бесхозяйные объект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83"/>
        <w:gridCol w:w="1922"/>
        <w:gridCol w:w="18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ционное мероприятие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явление бесхозяйных объектов недвижимого имущества, используемых для передачи энергетических ресурсов, инвентаризация и постановка  таких объектов на учёт  в качестве бесхозяйных  и признания права муниципальной собственности на них. Организация порядка управления (эксплуатации) бесхозяйными объектами  с момента выявления таких объектов, в частности включение расходов на компенсацию образовавшихся потерь в тариф организации, управляющей такими объектам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 администрации Ленинградского сельского посе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сь период</w:t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4.Объемы финансирования Программы.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Объем финансирования Программы указан в приложении 6 к долгосрочной муниципальной целевой программе «Энергосбережение и повышение энергетической эффективности Ленинградского сельского поселения  на 2012-2020 год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.5.Пропаганда энергосбереж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, направленные на пропаганду энергосбережения и стимулированию производителей и потребителей энергетических ресурсов, организаций осуществляющих передачу энергетических ресурсов, проведения мероприятий по энергосбережению, повышению энергетической эффективности и сокращению потерь энергетических ресурсов: указаны в пункте 14 приложения № 5 к муниципальной программ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3.6.Информационное обеспечение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обеспечения о вышеуказанных мероприятий, в том числе по 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 осуществляется на официальном сайте администрации Ленинградского сельского поселения Ленинград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adminlenpos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Программы.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финансирование предполагается за счёт средств краевого и местного бюджетов, а также  планируется привлечение средств из внебюджетных источников.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и динамика расходов на реализацию Программы определяются характером и временными рамками реализуемых мероприятий и представлены в приложении к настоящей Программе. Оценки расходов подлежат уточнению (по годам) в соответствии с утверждённой проектно-сметной документацией и решениями нормативных документов по формированию системы бюджетных стимулов для запуска механизма Программы. 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 потребности в финансовых ресурсах основано на значениях  удельных показателей, применённых в долгосрочной краевой целевой программе «Энергосбережение и повышение энергетической эффективности Краснодарского края на период 2011-2020 годов», утвержденной постановлением главы администрации (губернатора) Краснодарского края от 29 декабря 2010 года № 1300.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 Программы составляет 1 614,04 млн.руб., в том числе по первому этапу (2012-2015 г.г.) – 758,09 млн.руб., по второму этапу   (2016-2020 г.г.) – 855,95 млн.руб.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е средства краевого бюджета составляют 24,5 млн.руб. в том числе по первому этапу (2012-2015 г.г.) – 14,14млн.руб., по второму этапу   (2016-2020 г.г.) – 10,36 млн.руб.</w:t>
      </w:r>
    </w:p>
    <w:p>
      <w:pPr>
        <w:pStyle w:val="ConsPlusNormal"/>
        <w:widowControl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е средства местного бюджета  составляют 10,5 млн.руб. в том числе по первому этапу (2012-2015 г.г.) – 6,32 млн.руб., по второму этапу   (2016-2020 г.г.) – 4,18 млн.руб.</w:t>
      </w:r>
    </w:p>
    <w:p>
      <w:pPr>
        <w:pStyle w:val="ConsPlusNormal"/>
        <w:widowControl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объём внебюджетных средств  составляет 1 579,04 млн.руб. в том числе по первому этапу (2012-2015 г.г.) – 778,55 млн.руб., по второму этапу (2016-2020 г.г.) – 870,49 млн.руб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5.Оценка социально-экономической эффективности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Ожидаемые результаты реализации Программы к 2020 году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оптимизация системы теплоснабжения та территории Ленинградского сельского поселения посредством ввода новых мощностей, модернизации энергоисточников и тепловых сетей, оптимизации схем теплоэнергоснабжения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развитие возобновляемых источников энергии  и сопутствующее сокращение  потребления традиционного углеводородного топлива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создание эффективной энергетической инфраструктуры  для развития базовых отраслей экономики: туризма, строительства и транспорта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создание новых рабочих мест  за счёт строительства новых  энергетических и производственных мощностей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Ключевые показатели эффективности реализации Программы в комплексе и показатели эффективности реализации технического блока программных мероприятий представлены в таблицах 5-1 и 5-2.</w:t>
      </w:r>
    </w:p>
    <w:p>
      <w:pPr>
        <w:pStyle w:val="Normal"/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/>
      </w:pPr>
      <w:r>
        <w:rPr>
          <w:sz w:val="28"/>
          <w:szCs w:val="28"/>
        </w:rPr>
        <w:t>Таблица 5-1 «Ключевые показатели эффективности  реализации  технических мероприятий  Программы»</w:t>
      </w:r>
    </w:p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800"/>
        <w:gridCol w:w="929"/>
        <w:gridCol w:w="900"/>
        <w:gridCol w:w="900"/>
        <w:gridCol w:w="900"/>
        <w:gridCol w:w="1260"/>
      </w:tblGrid>
      <w:tr>
        <w:trPr>
          <w:trHeight w:val="315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я по годам</w:t>
            </w:r>
          </w:p>
        </w:tc>
      </w:tr>
      <w:tr>
        <w:trPr>
          <w:trHeight w:val="22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одовая экономия ресурсов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уб.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511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нижение вредных выбро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тонн СО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9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ЭР, в том числе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т.у.т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,844</w:t>
            </w:r>
          </w:p>
        </w:tc>
      </w:tr>
      <w:tr>
        <w:trPr>
          <w:trHeight w:val="255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лектроэнерги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т.у.т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867</w:t>
            </w:r>
          </w:p>
        </w:tc>
      </w:tr>
      <w:tr>
        <w:trPr>
          <w:trHeight w:val="30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Вт*ча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222</w:t>
            </w:r>
          </w:p>
        </w:tc>
      </w:tr>
      <w:tr>
        <w:trPr>
          <w:trHeight w:val="195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пл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т.у.т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14</w:t>
            </w:r>
          </w:p>
        </w:tc>
      </w:tr>
      <w:tr>
        <w:trPr>
          <w:trHeight w:val="18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Гк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852</w:t>
            </w:r>
          </w:p>
        </w:tc>
      </w:tr>
      <w:tr>
        <w:trPr>
          <w:trHeight w:val="255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аз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т.у.т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963</w:t>
            </w:r>
          </w:p>
        </w:tc>
      </w:tr>
      <w:tr>
        <w:trPr>
          <w:trHeight w:val="30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куб.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984</w:t>
            </w:r>
          </w:p>
        </w:tc>
      </w:tr>
    </w:tbl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/>
      </w:pPr>
      <w:r>
        <w:rPr>
          <w:sz w:val="28"/>
          <w:szCs w:val="28"/>
        </w:rPr>
        <w:t>Таблица 5-2 «Суммарная годовая экономия ТЭР от реализации всего комплекса программных  мероприятий»</w:t>
      </w:r>
    </w:p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019"/>
        <w:gridCol w:w="1080"/>
        <w:gridCol w:w="1080"/>
        <w:gridCol w:w="900"/>
        <w:gridCol w:w="900"/>
      </w:tblGrid>
      <w:tr>
        <w:trPr>
          <w:trHeight w:val="360" w:hRule="atLeast"/>
        </w:trPr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я по годам, тыс.т.у.т./год</w:t>
            </w:r>
          </w:p>
        </w:tc>
      </w:tr>
      <w:tr>
        <w:trPr>
          <w:trHeight w:val="195" w:hRule="atLeast"/>
        </w:trPr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 виды ТЭР, в том числе за счёт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,844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нергосбере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,844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вития ВИ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3</w:t>
            </w:r>
          </w:p>
        </w:tc>
      </w:tr>
    </w:tbl>
    <w:p>
      <w:pPr>
        <w:pStyle w:val="Normal"/>
        <w:suppressAutoHyphens w:val="true"/>
        <w:spacing w:lineRule="auto" w:line="23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5.1 Окупаемость Программы</w:t>
      </w:r>
    </w:p>
    <w:p>
      <w:pPr>
        <w:pStyle w:val="Normal"/>
        <w:suppressAutoHyphens w:val="true"/>
        <w:spacing w:lineRule="auto" w:line="23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900"/>
        <w:jc w:val="both"/>
        <w:rPr/>
      </w:pPr>
      <w:r>
        <w:rPr>
          <w:sz w:val="28"/>
          <w:szCs w:val="28"/>
        </w:rPr>
        <w:t>Поскольку целью Программы является снижение  энергоёмкости валового продукта, который формируется всеми отраслями экономики района, в рамках Программы представлен комплекс технических мероприятий, наиболее актуальных на сегодняшний день для базовых сфер деятельности на территории Славянского городского поселения Славянского района.</w:t>
      </w:r>
    </w:p>
    <w:p>
      <w:pPr>
        <w:pStyle w:val="Normal"/>
        <w:suppressAutoHyphens w:val="true"/>
        <w:spacing w:lineRule="auto" w:line="232"/>
        <w:ind w:firstLine="900"/>
        <w:jc w:val="both"/>
        <w:rPr/>
      </w:pPr>
      <w:r>
        <w:rPr>
          <w:sz w:val="28"/>
          <w:szCs w:val="28"/>
        </w:rPr>
        <w:t xml:space="preserve">Данные мероприятия имеют различный срок окупаемости: от года (установка частотно-регулируемых приводов, замена ламп накаливания и др.) до нескольких десятков лет (внедрение ВИЭ, утепление зданий и др.).  </w:t>
      </w:r>
    </w:p>
    <w:p>
      <w:pPr>
        <w:pStyle w:val="Normal"/>
        <w:suppressAutoHyphens w:val="true"/>
        <w:spacing w:lineRule="auto" w:line="232"/>
        <w:ind w:firstLine="900"/>
        <w:jc w:val="both"/>
        <w:rPr/>
      </w:pPr>
      <w:r>
        <w:rPr>
          <w:sz w:val="28"/>
          <w:szCs w:val="28"/>
        </w:rPr>
        <w:t xml:space="preserve">Так как реализация мероприятий Программы зависит от многих факторов, то определить сроки окупаемости Программы возможно только ориентировочно. </w:t>
      </w:r>
    </w:p>
    <w:p>
      <w:pPr>
        <w:pStyle w:val="Normal"/>
        <w:suppressAutoHyphens w:val="true"/>
        <w:spacing w:lineRule="auto" w:line="232"/>
        <w:ind w:firstLine="900"/>
        <w:jc w:val="both"/>
        <w:rPr/>
      </w:pPr>
      <w:r>
        <w:rPr>
          <w:sz w:val="28"/>
          <w:szCs w:val="28"/>
        </w:rPr>
        <w:t>К 2020 году стоимость сэкономленных ресурсов составит около                   346 млн.руб. при суммарных вложениях в 1 614 млн.руб. Простой срок окупаемости составляет 5 лет.</w:t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Таблица 5-3 «Ориентировочный срок окупаемости Программы»</w:t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340"/>
        <w:gridCol w:w="2340"/>
        <w:gridCol w:w="13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Комплекс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 xml:space="preserve">Суммарные 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 xml:space="preserve">вложения за период 2012-2020 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годов, млрд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Стоимость общего объёма экономии ТЭР к 2020 году. млн.руб./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Величина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/>
              <w:t xml:space="preserve">При реализации всех </w:t>
            </w:r>
          </w:p>
          <w:p>
            <w:pPr>
              <w:pStyle w:val="Normal"/>
              <w:suppressAutoHyphens w:val="true"/>
              <w:spacing w:lineRule="auto" w:line="232"/>
              <w:rPr/>
            </w:pPr>
            <w:r>
              <w:rPr/>
              <w:t>мероприятий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1, 61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0,34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6.Критерии выполнения Программы.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900"/>
        <w:jc w:val="both"/>
        <w:rPr/>
      </w:pPr>
      <w:r>
        <w:rPr>
          <w:sz w:val="28"/>
          <w:szCs w:val="28"/>
        </w:rPr>
        <w:t xml:space="preserve">Система целевых показателей и индикаторов реализации Программы  формируется в соответствии с требованиями постановления Правительства  Российской Федерации от 15 апреля 2009 года № 322  «О мерах по реализации Указа Президента Российской Федерации от 28 июня 2007 года № 825 «Об  оценке эффективности деятельности органов исполнительной власти субъектов Российской Федерации» и постановления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. 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показателей указан в приложении 7 к долгосрочной муниципальной целевой программе «Энергосбережение и повышение энергетической эффективности Ленинградского сельского поселения.</w:t>
      </w:r>
    </w:p>
    <w:p>
      <w:pPr>
        <w:pStyle w:val="Normal"/>
        <w:suppressAutoHyphens w:val="true"/>
        <w:spacing w:lineRule="auto" w:line="232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еречень показателей демонстрирует последовательное повышение эффективности экономики Ленинградского сельского поселения на основе осуществления программных мероприятий, роста выработки энергоресурсов за счёт ВИЭ, активного перехода к оплате потребленных ТЭР по приборам учёта.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7.Механизм реализации Программ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Реализация Программы осуществляется координатором Программы с участием всех бюджетных учреждений и других заинтересованных лиц. 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 в процессе её реализации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организует координацию деятельности государственных заказчиков и исполнителей мероприятий Программы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осуществляет контроль выполнения  хода реализации Программы в целом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осуществляет мониторинг и анализ отчётов  исполнителей Программы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осуществляет подготовку предложений по корректировке Программы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осуществляет оценку социально-экономической эффективности, а также  оценку целевых индикаторов  и показателей реализации  Программы в целом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Координатор в своей деятельности помимо органов, осуществляющих контроль, текущий контроль, анализ выполнения и оценку эффективности реализации Программы, взаимодействует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с организациями с государственным участием и с организациями, осуществляющими регулируемые виды деятельности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с саморегулируемыми организациями в области энергетического обследования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с организациями, осуществляющими деятельность  в области энергосбережения  и повышения энергетической эффективности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Координатор рассматривает предложения по корректировке Программы  в целом или отдельных её разделов, принимает решение о целесообразности  внесения изменений  в Программу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Координатор осуществляет систематический контроль исполнения Программы на основании анализа ежеквартальных отчётов исполнителей. По итогам представленной информации подготавливаются ежеквартальные отчёты  с результатами выполненных работ. Сводный отчёт о выполнении работ с предложениями о корректировке Программы формируется координатором Программы и направляется в департамент по вопросам топливно-энергетического комплекса Краснодарского края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Финансирование Программы осуществляется за счёт средств краевого бюджета, бюджета Ленинградского сельского поселения, а также за счёт средств из внебюджетных источников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Средства краевого бюджета направляются в виде прямого финансирования или предоставления субсидий в размере не выше 70% расходного обязательства.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К внебюджетным источникам, привлекаемым для финансирования мероприятий Программы, относятся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собственные средства предприятий, участвующих в реализации Программы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небюджетные источники в рамках ведомственных и отраслевых программ, реализуемых на территории Ленинградского сельского поселения 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инвестиционные составляющие тарифов регулируемых организаций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средства частных инвесторов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-средства фондов и общественных организаций, заинтересованных  в реализации Программы  или отдельных мероприятий. 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Текущее управление  Программой осуществляется её координатором.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Координатор Программы в процессе её реализации осуществляет контроль за ходом выполнения мероприятий Программы в соответствии с сетевыми планами-графикам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аблица 7-1 «Сетевой график направления «Развитие возобновляемых источников энергии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ционное мероприят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явление и поддержка предприятий, осуществляющих  работы по монтажу  и обслуживанию  систем солнечного теплоснабже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.12.2012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ктивное использование  ВИЭ  в программах развития  отраслей (транспорт, туризм и рекреация, пищевая промышленность, строительство, сельское хозяйство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аблица 7-2 «Сетевой граф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ия «Повышение  энергоэффективности на предприятиях, осуществляющих регулируемые  виды деятельности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ционное мероприят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энергетических  обследований  в соответствии с  Федеральным Законом  №261-ФЗ, составление энергетических паспортов  в  соответствии  с приказом Министерства энергетики Российской Федерации  от 19 апреля 2010 года № 18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.12.2012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работка организациями, осуществляющими регулируемые виды деятельности,  а также согласование  с региональной энергетической комиссией – департаментом цен и тарифов Краснодарского края  и департаментом по вопросам топливно-энергетического комплекса Краснодарского края,  утверждение программ  повышения энергетической  эффективности, включающих набор технических мероприятий, перечень и динамику целевых показателей, источники финансир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.12.2012г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7-3 «Сетевой график по разделу  «Повышение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энергоэффективности при производстве и передаче  тепловой энергии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ционное мероприят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работка стратегии структурных преобразований  теплоэнергетического комплекса  на территории Ленинградского сельского поселения  Ленинградскгог района с целью привлечения инвестиций  в отрас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.06.201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работка  схемы теплоснабже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.01.2013г.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аблица 7-4 «Сетевой график по разделу  «Повышение  энергоэффективности в системах водоснабжения и водоотведения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ционное мероприят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работка программы модернизации систем водоснабжения и водоотведения на территории Ленинградского сельского поселения Ленинград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.05.2012г.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аблица 7-5 «Сетевой график по разделу  «Энергосбережение в муниципальных учреждениях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ционное мероприят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работка программы  повышения  уровня энергоэффективности бюджетной сферы на территории Ленинградского поселе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.07.2012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энергетического обследования и составление энергетического паспорта зданий администрации Ленинградского сельского поселения  (2 здания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.05.201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энергетического обследования и составление энергетического паспорта зданий МБУ «Социально –культурный комплекс» (2 здания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.06.201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энергетического обследования и составление энергетического паспорта здания МБУ ЦНК «Казачье подворье»  (1 здание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.07.201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энергетического обследования и составление энергетического паспорта зданий МБУ «Центральная клубная система» (5 здани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.08.201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энергетического обследования и составление энергетического паспорта здания МБУ «Киновидеозрещное предприятие «ГОРН»»</w:t>
            </w:r>
          </w:p>
          <w:p>
            <w:pPr>
              <w:pStyle w:val="Normal"/>
              <w:suppressAutoHyphens w:val="true"/>
              <w:rPr/>
            </w:pPr>
            <w:r>
              <w:rPr/>
              <w:t>(1 здание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.09.2012 г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>Таблица 7-6 «Сетевой график по разделу  «Энергосбережение в жилищном фонде и при благоустройстве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ционное мероприят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работка программы  повышения  уровня энергоэффективности жилого сектора  и благоустройства  на территории Ленинградского сельского  поселения Ленинградского район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.06.2012г.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ab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7-7 «Сетевой график по разделу  «Энергосбережение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в промышленности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ционное мероприятие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перечня  подведомственных организаций на территории Ленинградского поселения подлежащих обязательному энергетическому обследованию  в соответствии с Федеральным  законом № 261-ФЗ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.04.2012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работка комплекса информационной поддержки  на муниципальном уровне для промышленных предприятий  поселения по осуществлённым  примерным технологическим проектам, инновационным решениям, лучшим мировым практик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.06.2013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аблица 7-8 «Сетевой график по разделу  «Энергосбережение на транспорте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ционное мероприят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перечня  подведомственных организаций  на территории Ленинградского поселения, подлежащих обязательному энергетическому обследованию  в соответствии с Федеральным  законом № 261-ФЗ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.12.201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работка  и внедрение стимулирующих мер перехода на малолитражные автомобил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.12.2012г.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аблица 7-9 «Сетевой график по разделу  «Энергосбережение в строительстве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ционное мероприят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ёт при проектировании, строительстве и (или)  реконструкции объектов,  вводе  в эксплуатацию, в том числе включении в технические  условия  для нового строительства  применения ВИЭ: для всех зданий (за исключением  получающих  тепло  от  когенерационных систем) – систем солнечного горячего водоснабжения  для комплексов, предусматривающих  оснащение системами  кондиционирования воздуха, теплонасосных установок  для систем    электроснабжения объектов – рекомендаций  по применению   фотоэлектрических систе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 весь период реализации программ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12-2020годы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аблица 7-10 «Сетевой график по разделу  «Управление и мониторинг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ционное мероприят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системы мониторинга  и контроля  реализации программных мероприятий (в том числе для отчётности  по постановлению Правительства Российской Федерации  от 31 декабря  2009 года №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.03.2012г.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аблица 7-11 «Сетевой график по разделу  «Работа с бесхозяйными объектами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ционное мероприяти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явление бесхозяйных объектов недвижимого имущества, инвентаризация и постановка  таких объектов на учёт  в качестве бесхозяйных  и признания права муниципальной собственности на них. Организация порядка управления (эксплуатации) бесхозяйными объектами  с момента выявления таких объек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сь период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>Таблица 7-12 «Сетевой график направления «Развитие нормативно-правовой базы энергосбережения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ционное мероприят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работка и принятие  муниципальных нормативных правовых актов в сфере реализации Федерального закона № 261-Ф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.03.201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рректировка стратегии  развития Ленинградского поселения с учётом Федерального закона № 261-ФЗ и Федерального закона от 27  июля 2010 года № 190-ФЗ «О теплоснабжении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.04.201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работка и принятие  муниципальных нормативных правовых актов, предусматривающих порядок финансирования установки приборов учета малоимущим слоям населения из средств местного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.06.2012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работка и принятие  муниципальных нормативных правовых актов, предусматривающих мероприятия по сбору ртутьсодержащих ламп у населения и план по их ути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.06.2012г.</w:t>
            </w:r>
          </w:p>
        </w:tc>
      </w:tr>
    </w:tbl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селения,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 ЖКХ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анспорта администрации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  <w:tab/>
        <w:t xml:space="preserve">                                          Р.В.Саранцев</w:t>
        <w:tab/>
        <w:tab/>
        <w:tab/>
        <w:tab/>
        <w:tab/>
        <w:tab/>
        <w:t xml:space="preserve">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3:25:00Z</dcterms:created>
  <dc:creator>2</dc:creator>
  <dc:description/>
  <cp:keywords/>
  <dc:language>en-US</dc:language>
  <cp:lastModifiedBy>Миледи</cp:lastModifiedBy>
  <cp:lastPrinted>2017-12-20T08:13:00Z</cp:lastPrinted>
  <dcterms:modified xsi:type="dcterms:W3CDTF">2018-07-06T07:44:00Z</dcterms:modified>
  <cp:revision>102</cp:revision>
  <dc:subject/>
  <dc:title>Приложение</dc:title>
</cp:coreProperties>
</file>