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rPr>
          <w:sz w:val="28"/>
          <w:szCs w:val="28"/>
        </w:rPr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8.2016</w:t>
        <w:tab/>
        <w:tab/>
        <w:tab/>
        <w:tab/>
        <w:tab/>
        <w:tab/>
        <w:tab/>
        <w:tab/>
        <w:t xml:space="preserve">                      № 686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размещении приложения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 на период 20 лет (до 2034 г.) с выделением  первой очереди строительства 10 лет (с 2015г. до 2024г.) по разделам  теплоснабжения  на официальном сайте администрации Ленинградского сельского поселения и об опубликовании сведений о размещенн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   Ленинградского   сельского   поселения   Ленинградского   района, приказом министерства регионального развития Российской Федерации от 06 мая 2011 года № 204 «О разработке программ комплексного развития систем коммунальной  инфраструктуры муниципальных образований»  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Разместить приложение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 на период 20 лет (до 2034 г.) с выделением  первой очереди строительства 10 лет (с 2015г. до 2024г.) по разделу  теплоснабжение   на официальном сайте администрации Ленинградского сельского поселения Ленинградского района и опубликовать сведения о размещенной информации в газете «Вести Ленинградского сельского поселения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 строительства, ЖКХ и транспорта  администрации Ленинградского сельского поселения Р.В.Саранце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51:00Z</dcterms:created>
  <dc:creator>Заместитель начальника земельного отдела</dc:creator>
  <dc:description/>
  <cp:keywords/>
  <dc:language>en-US</dc:language>
  <cp:lastModifiedBy>Миледи</cp:lastModifiedBy>
  <cp:lastPrinted>2016-08-10T14:37:00Z</cp:lastPrinted>
  <dcterms:modified xsi:type="dcterms:W3CDTF">2016-08-23T06:56:00Z</dcterms:modified>
  <cp:revision>6</cp:revision>
  <dc:subject/>
  <dc:title> </dc:title>
</cp:coreProperties>
</file>