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оформления и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я заданий на проведение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й по контролю без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действия с юридическими лицами,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индивидуальными предпринимателями,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существлении уполномоченными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ми лицами органов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  <w:bookmarkStart w:id="0" w:name="P71"/>
      <w:bookmarkEnd w:id="0"/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00"/>
        <w:gridCol w:w="280"/>
        <w:gridCol w:w="8140"/>
      </w:tblGrid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проведение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нование проведения мероприятий по контролю без взаимодействия с юридическими лицами, индивидуальными предпринимателями: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Должностные лиц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ов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сельского поселения Ленинградского района, уполномоченные на проведение мероприятий по контролю без взаимодействия с юридическими лицами, индивидуальными предпринимателями: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амилии, имена, отчества (при наличии) привлекаемых к проведению мероприятий по контролю без взаимодействия с юридическими лицами, индивидуальными предпринимателями экспертов, экспертных организаций с указанием их должности и наименования организации: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ъекты мероприятий по контролю без взаимодействия с юридическими лицами, индивидуальными предпринимателями: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едметом мероприятий по контролю без взаимодействия с юридическими лицами, индивидуальными предпринимателями является: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роки проведения мероприятий по контролю без взаимодействия с юридическими лицами, индивидуальными предпринимателями: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"</w:t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рок оформления результатов мероприятий по контролю без взаимодействия с юридическими лицами, индивидуальными предпринимателями:</w:t>
            </w:r>
          </w:p>
        </w:tc>
      </w:tr>
      <w:tr>
        <w:trPr/>
        <w:tc>
          <w:tcPr>
            <w:tcW w:w="9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59:00Z</dcterms:created>
  <dc:creator>User</dc:creator>
  <dc:description/>
  <cp:keywords/>
  <dc:language>en-US</dc:language>
  <cp:lastModifiedBy>Миледи</cp:lastModifiedBy>
  <cp:lastPrinted>2017-04-11T10:31:00Z</cp:lastPrinted>
  <dcterms:modified xsi:type="dcterms:W3CDTF">2017-10-05T13:03:00Z</dcterms:modified>
  <cp:revision>14</cp:revision>
  <dc:subject/>
  <dc:title/>
</cp:coreProperties>
</file>