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6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6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17 № 35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формления результатов мероприятий по контролю без взаимодействия с юридическими лицами, индивидуальными предпринимателями при осуществлении  уполномоченными должностными лицами органов муниципального контроля Ленинградского сельского поселения  Ленинградского район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зультаты мероприятий по контролю без взаимодействия с юридическими лицами, индивидуальными предпринимателями оформляются ак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Акт составляется в срок установленный </w:t>
      </w:r>
      <w:hyperlink w:anchor="sub_10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дания на проведение мероприятий по контролю без взаимодействия с юридическими лицами, индивидуальными предпринимателям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акте указываю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наименование </w:t>
      </w:r>
      <w:r>
        <w:rPr>
          <w:rFonts w:cs="Times New Roman" w:ascii="Times New Roman" w:hAnsi="Times New Roman"/>
          <w:bCs/>
          <w:sz w:val="28"/>
          <w:szCs w:val="28"/>
        </w:rPr>
        <w:t>органа муниципального контроля Ленинградского сельского поселения  Ленинград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место, дата и время составления ак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дата и номер задания на проведение мероприятий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наименований проведенных мероприятий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снование проведения мероприятия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дата и время начала и завершения проведения мероприятия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фамилии, имена, отчества (при наличии), дата и номер должностного удостоверения </w:t>
      </w:r>
      <w:r>
        <w:rPr>
          <w:rFonts w:cs="Times New Roman" w:ascii="Times New Roman" w:hAnsi="Times New Roman"/>
          <w:bCs/>
          <w:sz w:val="28"/>
          <w:szCs w:val="28"/>
        </w:rPr>
        <w:t>должностного лица органа муниципального контроля Ленинградского сельского поселения  Ленинград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окружающей среды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фамилии, имена, отчества (при наличии) привлекаемых к проведению мероприятий по контролю без взаимодействия с юридическими лицами, индивидуальными предпринимателями экспертов, экспертных организаций с указанием их должности и наименования организ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сведения о лицах, присутствующих при проведении мероприятий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краткая характеристика объекта (объектов), в отношении которого проведены мероприятия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сведения о проведении отбора проб, фото-, видеосъемк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сведения о результатах проведения мероприятий по контролю без взаимодействию с юридическими лицами, индивидуальными предпринимателями, в том числе выявленные нарушения обязательных требований в области охраны окружающей среды, лица, их допустившие, принятые меры по пресечению нарушений обязательных требований, иные имеющие значение обстоятельст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прилагаемые документы и материалы;</w:t>
      </w:r>
    </w:p>
    <w:p>
      <w:pPr>
        <w:pStyle w:val="Style16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подписи </w:t>
      </w:r>
      <w:r>
        <w:rPr>
          <w:rFonts w:cs="Times New Roman" w:ascii="Times New Roman" w:hAnsi="Times New Roman"/>
          <w:bCs/>
          <w:sz w:val="28"/>
          <w:szCs w:val="28"/>
        </w:rPr>
        <w:t>должностных лиц органов муниципального контроля Ленинградского сельского поселения  Ленинград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охраны окружающей среды, проводивших мероприятия по контролю без взаимодействия с юридическими лицами, индивидуальными предпринимателями, экспертов, экспертных организаций, привлекаемых к проведению указанных мероприятий, а также лиц, присутствовавших при проведении мероприятий по контролю без взаимодействия с юридическими лицами, индивидуальными предпринимателя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троительства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КХ и транспорт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                                         Р.В.Саранце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35:00Z</dcterms:created>
  <dc:creator>User</dc:creator>
  <dc:description/>
  <cp:keywords/>
  <dc:language>en-US</dc:language>
  <cp:lastModifiedBy>Миледи</cp:lastModifiedBy>
  <cp:lastPrinted>2017-10-05T16:57:00Z</cp:lastPrinted>
  <dcterms:modified xsi:type="dcterms:W3CDTF">2017-10-11T04:58:00Z</dcterms:modified>
  <cp:revision>6</cp:revision>
  <dc:subject/>
  <dc:title/>
</cp:coreProperties>
</file>