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5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5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17 № 35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113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формления и содержания заданий на проведение мероприятий по контролю без взаимодействия с юридическими лицами, индивидуальными предпринимателями,  при осуществлении уполномоченными должностными лицами органов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 xml:space="preserve">1.1.Настоящий порядок оформления и содержания заданий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е органам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контроля Ленинградского сельского поселения Ленинградского района мероприятий по контролю без взаимодействия с юридическими лицами, индивидуальными предпринимателями, предусмотренных частью 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 26 декабря  2008  года № 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о исполнение </w:t>
      </w:r>
      <w:r>
        <w:rPr>
          <w:rFonts w:cs="Times New Roman" w:ascii="Times New Roman" w:hAnsi="Times New Roman"/>
          <w:bCs/>
          <w:sz w:val="28"/>
          <w:szCs w:val="28"/>
        </w:rPr>
        <w:t>Приказа министерства природных ресурсов Краснодарского края от 31 марта 2017 года №  378 "Об утверждении порядка оформления и содержания заданий на проведение мероприятий по контролю без взаимодействия с юридическими лицами, индивидуальными предпринимателями и порядка оформления результатов мероприятий  по  контролю без взаимодействия с юридическими лицами, индивидуальными предпринимателями при осуществлении уполномоченными  должностными  лицами  министерства  природных ресурсов  Краснодарского края регионального государственного экологического надзора"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Задание на проведение мероприятий по контролю без взаимодействия с юридическими лицами, индивидуальными предпринимателями при осущест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ми должностными лицами органов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го сельского поселения Ленинградского района (далее - задание) оформляется в соответствии с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и содержит следующие сведения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мероприятия (мероприятий)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омер регистрации в книге учета заданий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снование проведения мероприятий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лжностные лица министерства природных ресурсов Краснодарского края (далее - министерство), уполномоченные на проведение мероприятий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фамилии, имена, отчества (при наличии) привлекаемых к проведению мероприятий по контролю без взаимодействия с юридическими лицами, индивидуальными предпринимателями экспертов, экспертных организаций с указанием их должности и наименования организаци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объекты мероприятий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предмет мероприятий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сроки проведения мероприятий по контролю без взаимодействия с юридическими лицами, индивидуальными предпринимателям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дание оформ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наименовании задания указывается один или несколько видов мероприятий по контролю без взаимодействия с юридическими лицами, индивидуальными предпринимателям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лановые (рейдовые) осмотры (обследования) территорий, акваторий, транспортных средств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N 294-ФЗ "О защите прав юридических лиц и индивидуальных предприним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осуществлении уполномоченными должностными лицами органов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исследование и измерение параметров природных объектов окружающей среды (атмосферного воздуха, вод, почвы, недр) при осуществлении экологического мониторинга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наблюдение за соблюдением обязательных требований при размещении информации в сети "Интернет" и средствах массовой информаци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, обязанность по представлению которой (в том числе посредством использования федеральных государственных информационных систем) возложена на такие лица в соответствии с федеральным законом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другие виды и формы мероприятий по контролю, установленные федеральными законам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графе "Номер регистрации в книге учета заданий" указывается очередной порядковый номер, присваиваемый заданию в книге регистрации после его утверждения министром, заместителем министра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</w:t>
      </w:r>
      <w:hyperlink w:anchor="sub_10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снование проведения мероприятий по контролю без взаимодействия с юридическими лицами, индивидуальными предпринимателями" указываются сведения об основании, послужившим для принятия решения о проведении мероприятий без взаимодействия с юридическими лицами, индивидуальными предпринимателями, в том числе обращения и заявления граждан, в том числе индивидуальных предпринимателей, юридических лиц, органов местного самоуправления, из средств массовой информации; наступление периода осуществления действий (бездействий), характеризующегося повышением риска нарушения обязательных требований; истечение установленного законодательством срока для исполнения юридическими лицами, индивидуальными предпринимателями обязательных требований и другие основания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</w:t>
      </w:r>
      <w:hyperlink w:anchor="sub_100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Должностные лица, уполномоченные на проведение мероприятий по контролю без взаимодействия с юридическими лицами, индивидуальными предпринимателями" указываются должностные лиц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ов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, на которых возложены функции по осуществлению регионального государственного экологического надзора на территории Краснодарского края (государственных инспекторов Краснодарского края в области охраны окружающей среды) (далее - должностные лица), уполномоченных на проведение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</w:t>
      </w:r>
      <w:hyperlink w:anchor="sub_100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Фамилии, имена, отчества (при наличии) привлекаемых к проведению мероприятий по контролю без взаимодействия с юридическими лицами, индивидуальными предпринимателями экспертов, экспертных организаций с указанием их должности и наименования организации" указываются фамилии, имена, отчества (при наличии) привлекаемых к проведению мероприятиям по контролю без взаимодействия экспертов, экспертных организаций с указанием их должности и организаци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</w:t>
      </w:r>
      <w:hyperlink w:anchor="sub_10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ъекты мероприятий по контролю без взаимодействия с юридическими лицами, индивидуальными предпринимателями" указываются конкретные объекты, в том числе особо охраняемые природные территории, земельные участки, водные объекты, их береговые полосы, водоохранные зоны, прибрежные защитные полосы, транспортные средства; отдельные компоненты природной среды; информация в сети "Интернет"; информация, имеющаяся в распоряж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ов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, а также предоставленная юридическим лицом или индивидуальным предпринимателем и др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</w:t>
      </w:r>
      <w:hyperlink w:anchor="sub_100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едметом мероприятий по контролю без взаимодействия с юридическими лицами, индивидуальными предпринимателями" указываются обязательные требования, на соблюдение которых направлено проведение мероприятий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</w:t>
      </w:r>
      <w:hyperlink w:anchor="sub_100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роки проведения мероприятий по контролю без взаимодействия с юридическими лицами, индивидуальными предпринимателями" указывается дата начала и окончания проведения мероприятий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</w:t>
      </w:r>
      <w:hyperlink w:anchor="sub_10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рок оформления результатов мероприятий по контролю без взаимодействия с юридическими лицами, индивидуальными предпринимателями указывается срок, в который должностное лиц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ов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 края в области охраны окружающей среды обязано оформить результаты мероприятий по контролю без взаимодействия с юридическими лицами, индивидуальными предпринимателям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Задание подписывается должностным лиц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а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, которому поручено осуществление мероприятия и утверждается  руководителем или его заместителем, в соответствии с установленной компетенцией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адание после его утверждения регистрируется в книге учета заданий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Заверенные в установленном порядке копии задания вручаются указанным в </w:t>
      </w:r>
      <w:hyperlink w:anchor="sub_100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дания должностным лиц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а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, уполномоченным на проведение мероприятий по контролю без взаимодействия с юридическими лицами, индивидуальными предпринимател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троитель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КХ и транспорта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            Р.В.Саранц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1E8041A54A18BE3F704D53D5967BFBD405239C1B55D25ADA47BE39995A4E85DC1FDC7800812N" TargetMode="External"/><Relationship Id="rId3" Type="http://schemas.openxmlformats.org/officeDocument/2006/relationships/hyperlink" Target="garantf1://12064247.1300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50:00Z</dcterms:created>
  <dc:creator>User</dc:creator>
  <dc:description/>
  <cp:keywords/>
  <dc:language>en-US</dc:language>
  <cp:lastModifiedBy>Миледи</cp:lastModifiedBy>
  <cp:lastPrinted>2017-10-05T16:55:00Z</cp:lastPrinted>
  <dcterms:modified xsi:type="dcterms:W3CDTF">2017-10-11T04:57:00Z</dcterms:modified>
  <cp:revision>17</cp:revision>
  <dc:subject/>
  <dc:title>                 ПРИЛОЖЕНИЕ № 1</dc:title>
</cp:coreProperties>
</file>