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1.2016           </w:t>
        <w:tab/>
        <w:tab/>
        <w:t xml:space="preserve">                                                                          № 9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уровня и качества жизни населения, на основе повышения уровня развития социальной инфраструктуры инженерного обустройства, организации газоснабжения, водоснабжения населения, в 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ой  целевой  программы  «Устойчивое развитие сельских    территорий    на     2014-2017  годы   и   на    период    до  2020 года», в   связи    с    корректировкой     объемов    и     источников      финанс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  <w:bookmarkStart w:id="0" w:name="sub_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 1 постановления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, пункт «Объем и источники финансирования Программы» изложить в новой редакции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587"/>
      </w:tblGrid>
      <w:tr>
        <w:trPr/>
        <w:tc>
          <w:tcPr>
            <w:tcW w:w="226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8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ий объем финансирования Программы составляет –             169855899 (Сто шестьдесят девять миллионов восемьсот пятьдесят пять  тысяч восемьсот девяносто девять) рублей, за счет средств местного бюджета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год – 7908,5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5 год – 39657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 год – 14041,279 тыс. руб.;</w:t>
            </w:r>
          </w:p>
          <w:p>
            <w:pPr>
              <w:pStyle w:val="Style17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14099,3 тыс. руб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8 год – 41775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 год – 41118,0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2020 год – 11255,8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1 и № 2 к муниципальной программе «Устойчивое развитие сельских территорий на 2014-2017 годы и на период до 2020 года» постановления администрации Ленинградского сельского поселения Ленинградского района от 28 ноября 2013 года № 924 «Об утверждении муниципальной программы «Устойчивое развитие сельских территорий на 2014-2017 годы ина период до 2020 года» изложить в новой редакции (приложения № 1 -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администрации Ленинградского сельского поселения Ленинградского района от 02 августа 2016 года № 645 «О внесении изменений в постановление 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Заместителю главы поселения, начальнику  отдела экономики и финансов администрации Ленинградского сельского поселения А.Г.Передириеву производить финансирование указанной программы в пределах средств, утвержденных бюджетом поселения на д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я возложить на заместителя    главы   поселения,    начальника    отдела строительства,   ЖКХ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администрации Ленинградского сельского поселения Р.В.Сар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 в силу со дня его подписания и подлежит размещению на официальном сайте администрации Ленингра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0:00Z</dcterms:created>
  <dc:creator>Александр</dc:creator>
  <dc:description/>
  <cp:keywords/>
  <dc:language>en-US</dc:language>
  <cp:lastModifiedBy>Миледи</cp:lastModifiedBy>
  <cp:lastPrinted>2016-11-14T18:38:00Z</cp:lastPrinted>
  <dcterms:modified xsi:type="dcterms:W3CDTF">2016-11-16T09:08:00Z</dcterms:modified>
  <cp:revision>9</cp:revision>
  <dc:subject/>
  <dc:title> </dc:title>
</cp:coreProperties>
</file>