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1396"/>
        <w:gridCol w:w="208"/>
        <w:gridCol w:w="5415"/>
        <w:gridCol w:w="1026"/>
        <w:gridCol w:w="114"/>
        <w:gridCol w:w="1474"/>
        <w:gridCol w:w="1474"/>
      </w:tblGrid>
      <w:tr>
        <w:trPr>
          <w:trHeight w:val="375" w:hRule="atLeast"/>
        </w:trPr>
        <w:tc>
          <w:tcPr>
            <w:tcW w:w="2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292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11.2016 № 9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86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объекта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реализации</w:t>
              <w:br/>
              <w:t>го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6" w:hRule="atLeast"/>
        </w:trPr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Ленинградского сельского поселения тыс.руб.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Проектирование, строительство и реконструкция уличных газопроводов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5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инградское сельское поселение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  уличных газопроводов, в том числ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480,46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5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ные работы  с прохождением госэкспертизы по объекту «Распределительный газопровод высокого и низкого давления, ГРПШ  по ул. Набережной в хуторе Восточном Ленинград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,022</w:t>
            </w:r>
          </w:p>
          <w:p>
            <w:pPr>
              <w:pStyle w:val="Normal"/>
              <w:jc w:val="center"/>
              <w:rPr/>
            </w:pPr>
            <w:r>
              <w:rPr/>
              <w:t>12,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ско-наладочные работы  по объекту «Распределительный газопровод высокого и низкого давления, ГРПШ  по ул. Набережной в хуторе Восточном Ленинград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ектные работы  с прохождением госэкспертизы по объекту 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42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уско-наладочные работы  по объекту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14,8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4,646</w:t>
            </w:r>
          </w:p>
          <w:p>
            <w:pPr>
              <w:pStyle w:val="Normal"/>
              <w:rPr/>
            </w:pPr>
            <w:r>
              <w:rPr/>
              <w:t>9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 низкого давления по пер. Победы в ст.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ско-наладочные работы  по объекту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низкого давления по ул.Насыпной от улицы Грузской до дома № 62 в ст.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602</w:t>
            </w:r>
          </w:p>
          <w:p>
            <w:pPr>
              <w:pStyle w:val="Normal"/>
              <w:jc w:val="center"/>
              <w:rPr/>
            </w:pPr>
            <w:r>
              <w:rPr/>
              <w:t>100,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Распределительный газопровод низкого давления по ул.Насыпной от улицы Грузской до дома № 62 в ст.Ленинградско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низкого давления по ул.Насыпной от улицы Грузской до дома № 62 в ст.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4,3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 «Закольцовка газопровода по ул.Арсенальной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Прогонной от дома № 189 до ул. Заречной, по ул.Заречной до ул.Офицерской, по ул.Офицерской в ст. Ленинградско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«Распределительный газопровод  низкого давления по ул.Прогонной от дома № 189 до ул. Заречной по ул.Заречной до  ул.Офицерской, по ул.Офицерской  в ст.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 низкого давления по ул.Прогонной от дома № 189 до  ул. Заречной, по ул. Заречной до ул. Офицерской, по ул.Офицерской в ст. Ленинградской» </w:t>
            </w:r>
          </w:p>
          <w:p>
            <w:pPr>
              <w:pStyle w:val="Normal"/>
              <w:rPr/>
            </w:pPr>
            <w:r>
              <w:rPr/>
              <w:t>(строительств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низкого давления по ул.КИМа с закольцовкой по ул.Районной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ул. Ленинградской, Ейской, пер. Западный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аспределительный газопровод  низкого давления по ул. Ленинградской, Ейской, пер. Западный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Ленинградской, Ейской, пер.Западный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 Хлеборобов от дома № 277  до ул.Лагерной, по ул.Лагерной  от дома № 30 до дома № 34-а  в ст. Ленинградской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 Хлеборобов от дома № 277  до ул.Лагерной, по ул.Лагерной  от дома № 32 до дома № 34-а  в ст. 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296</w:t>
            </w:r>
          </w:p>
          <w:p>
            <w:pPr>
              <w:pStyle w:val="Normal"/>
              <w:jc w:val="center"/>
              <w:rPr/>
            </w:pPr>
            <w:r>
              <w:rPr/>
              <w:t>18,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«Распределительный газопровод  низкого давления по ул. Хлеборобов от дома № 277 до ул.Лагерной, по ул.Лагерной  от дома №32 до дома  № 34-а  в ст. Ленинградско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4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 объекта «Распределительный газопровод  низкого давления по ул. Хлеборобов от дома № 277  до ул.Лагерной, по ул.Лагерной  от дома №32 до дома № 34-а  в ст. Ленинградской Краснодарского кра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уско-наладочные работы  по объекту «Распределительный газопровод низкого давления по ул. Хлеборобов от дома № 277  до ул.Лагерной, по ул.Лагерной  от дома №32 до дома № 34-а  в ст. Ленинградской Краснодарского кра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ртиза проектной документации по объекту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адастровые работы по объектам: «Распределительный газопровод низкого давления по ул.Насыпной от улицы Грузской до дома № 62 в ст.Ленинградской»,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Корректировка генеральной схемы газоснабжения ст. Ленинградской</w:t>
            </w:r>
            <w:r>
              <w:rPr>
                <w:b/>
              </w:rPr>
              <w:t xml:space="preserve"> </w:t>
            </w:r>
            <w:r>
              <w:rPr/>
              <w:t>Ленинград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генеральной схемы газоснабжения х.Андрющенко, х.Красностредецкий Ленинград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ртиза проектной документации по объекту«Распределительный газопровод  низко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Павловской, 70 лет Победы  в ст. Ленинградской» (строительств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  <w:p>
            <w:pPr>
              <w:pStyle w:val="Normal"/>
              <w:jc w:val="center"/>
              <w:rPr/>
            </w:pPr>
            <w:r>
              <w:rPr/>
              <w:t>2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средне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ртиза проектной документации по объекту«Распределительный газопровод  средне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среднего давления по ул. Павловской, 70 лет Победы  в ст. Ленинградской» (строительств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 с прохождением госэкспертизы по объекту «Распределительный газопровод низкого давления по ул.Красной от дома № 231 до № 237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низкого давления по ул.Красной от дома № 231 до № 237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Образцовой, Партизанской в хуторе Краснострелецком. Ленинградского района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Коминтерна в хуторе Андрющенко Ленинградского района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Кубанской в хуторе Андрющенко Ленинградского района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2. Проектирование, строительство и реконструкция инженерных сетей и сооружений водоснабжения и водоотведен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нинградское сельское поселение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инженерных сетей  и сооружений водоснабжения и водоотведения, в том числе: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18590,29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еконструкция левой нитки напорного коллектора канализации (от ГНС до очистных сооружений)  в станице Ленинградской Краснодарского кра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дастровые  работы  по объекту «Реконструкция левой нитки напорного коллектора канализации (от ГНС до очистных сооружений)  в станице 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астровые  работы  по объекту «Коллектор очистных сооружений полной биологической очистки и доочистки производительностью 4,2 тыс.куб.м. в сут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еконструкция левой нитки напорного коллектора канализации (от ГНС до очистных сооружений)  в станице Ленинградской Краснодарского кра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еконструкция левой нитки напорного коллектора канализации (от ГНС до очистных сооружений)  в станице Ленинградской Краснодарского края </w:t>
            </w:r>
          </w:p>
          <w:p>
            <w:pPr>
              <w:pStyle w:val="Normal"/>
              <w:rPr/>
            </w:pPr>
            <w:r>
              <w:rPr/>
              <w:t>(оплата денежных обязательств, не исполненных в 2015 году в связи с отсутствием возможности их финансового обеспеч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Канализационные очистных сооружений производительностью 4,2 тыс.м3/сутки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623,27</w:t>
            </w:r>
          </w:p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  <w:t>6400,0</w:t>
            </w:r>
          </w:p>
          <w:p>
            <w:pPr>
              <w:pStyle w:val="Normal"/>
              <w:rPr/>
            </w:pPr>
            <w:r>
              <w:rPr/>
              <w:t>64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ам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»  в  х.Восточный, х.Краснострелецкий, х.Андрющенко  Ленинградского района, Краснодарского кра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16,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населенном пункте х.Восточный, ул.Юбилейная 101а, Ленинградского сельского  поселения, Ленинградского района,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33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населенном пункте х.Андрющенко, Ленинградского сельского  поселения, в границах ЗАО ПЗ «Колос», участок 1, секция 9, контур 41, Ленинградского района,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х. Краснострелецкий, Ленинградского сельского  поселения, в границах ЗАО ПЗ «Колос», участок 1, секция 13, контур 32, Ленинградского района,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граждение артезианской скважины по улице Северной 105 в № 615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7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граждение артезианской скважины по улице Северной 105 д № 646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Артезианская  скважина по переулку Заводскому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Артезианская  скважина по переулку Заводскому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оительство объекта «Артезианская  скважина по переулку Заводскому  в ст.Ленинградской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еконструкция сетей водоснабжения жилого микрорайона  сахарного завода в ст. Ленинградской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еконструкция сетей водоснабжения жилого микрорайона  сахарного завода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 объекта «Реконструкция сетей водоснабжения жилого микрорайона  сахарного завода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9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 (оплата денежных обязательств, не исполненных в 2015 году в связи с отсутствием возможности их финансового обеспеч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 объекта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 «Водоснабжение жилого  микрорайона  в  северной части (район СКВО) станицы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8,0</w:t>
            </w:r>
          </w:p>
          <w:p>
            <w:pPr>
              <w:pStyle w:val="Normal"/>
              <w:jc w:val="center"/>
              <w:rPr/>
            </w:pPr>
            <w:r>
              <w:rPr/>
              <w:t>17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 микрорайона  в  северной части (район СКВО) станицы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и содержание водопроводных башен на артезианских скважинах ст.Ленинградской, хуторах Андрющенко, Краснострелецкий, Вост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435</w:t>
            </w:r>
          </w:p>
          <w:p>
            <w:pPr>
              <w:pStyle w:val="Normal"/>
              <w:jc w:val="center"/>
              <w:rPr/>
            </w:pPr>
            <w:r>
              <w:rPr/>
              <w:t>430,514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конструкция (прокладка),  ремонт линий водопроводных сетей в ст.Ленинградс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9,9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3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я по подготовке к осенне-зимнему периоду 2015-2016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7,06</w:t>
            </w:r>
          </w:p>
          <w:p>
            <w:pPr>
              <w:pStyle w:val="Normal"/>
              <w:jc w:val="center"/>
              <w:rPr/>
            </w:pPr>
            <w:r>
              <w:rPr/>
              <w:t>1027,916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764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конструкция (прокладка), ремонт линий канализации ст.Ленинград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713</w:t>
            </w:r>
          </w:p>
          <w:p>
            <w:pPr>
              <w:pStyle w:val="Normal"/>
              <w:jc w:val="center"/>
              <w:rPr/>
            </w:pPr>
            <w:r>
              <w:rPr/>
              <w:t>499,5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: «Водоснабжение  жилого микрорайона по ул.Павловской и 70 лет Победы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573</w:t>
            </w:r>
          </w:p>
          <w:p>
            <w:pPr>
              <w:pStyle w:val="Normal"/>
              <w:jc w:val="center"/>
              <w:rPr/>
            </w:pPr>
            <w:r>
              <w:rPr/>
              <w:t>5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микрорайона  по ул.Павловской и 70 лет  Победы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снабжение жилого микрорайона по ул.Павловской  и 70 лет Победы в 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Водоснабжение жилого  микрорайона  в  северной части (район СКВО) станицы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Водозабор СТ «Садовод» в ст.Ленинградск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«Водозабор СТ «Садовод»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забор СТ «Садовод»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5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 «Водоснабжение СТ «Садо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СТ «Садо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7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снабжение СТ «Садо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7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3. Проектирование, строительство и реконструкция плоскостных спортивных сооружений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нинградское сельское поселение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 плоскостных спортивных сооружений, в том числ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1785,14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ные работы с прохождением экспертизы по объекту Многофункциональная  площадка с зоной уличных тренажеров и воркаута по ул.Курганной, 21- А в ст.Ленинградской Краснодарского края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Многофункциональная   площадка с зоной уличных тренажеров и воркаута по ул.Курганной, 21- А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6,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ные работы по объекту Многофункциональная  площадка с зоной уличных тренажеров и воркаута по ул.Школьной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 экспертизы  проектной документации по объекту «Многофункциональная  площадка с зоной уличных тренажеров и воркаута по ул.Школьной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Многофункциональная   площадка с зоной уличных тренажеров и воркаута по ул.Школьной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ные работы «База академической гребли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ные работы с прохождением экспертизы по объекту  «Многофункциональная спортивно-игровая  площадка на территории МБО У СОШ  № 12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946</w:t>
            </w:r>
          </w:p>
          <w:p>
            <w:pPr>
              <w:pStyle w:val="Normal"/>
              <w:jc w:val="center"/>
              <w:rPr/>
            </w:pPr>
            <w:r>
              <w:rPr/>
              <w:t>9,5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 Многофункциональная спортивно-игровая площадка на территории </w:t>
            </w:r>
          </w:p>
          <w:p>
            <w:pPr>
              <w:pStyle w:val="Normal"/>
              <w:rPr/>
            </w:pPr>
            <w:r>
              <w:rPr/>
              <w:t>МБОУ СОШ « 12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45,6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многофункциональных спортивно-игровых площадок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детских спортивно-игровых город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детских спортивно-игровых город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базы академической гребли в ст.Ленинград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дастровые работы по объекту «База академической гребли в ст.Ленинградской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68</w:t>
            </w:r>
          </w:p>
          <w:p>
            <w:pPr>
              <w:pStyle w:val="Normal"/>
              <w:jc w:val="center"/>
              <w:rPr/>
            </w:pPr>
            <w:r>
              <w:rPr/>
              <w:t>29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55,89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0" w:hRule="atLeast"/>
        </w:trPr>
        <w:tc>
          <w:tcPr>
            <w:tcW w:w="986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меститель главы поселения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ик отдела строительства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ЖКХ и транспорта администр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инградского сельского поселения                                                Р.В.Саранцев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5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42:00Z</dcterms:created>
  <dc:creator>Передириев</dc:creator>
  <dc:description/>
  <cp:keywords/>
  <dc:language>en-US</dc:language>
  <cp:lastModifiedBy>Миледи</cp:lastModifiedBy>
  <cp:lastPrinted>2016-11-15T09:55:00Z</cp:lastPrinted>
  <dcterms:modified xsi:type="dcterms:W3CDTF">2016-11-16T09:08:00Z</dcterms:modified>
  <cp:revision>17</cp:revision>
  <dc:subject/>
  <dc:title>ПРИЛОЖЕНИЕ</dc:title>
</cp:coreProperties>
</file>