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ind w:left="8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техническому зад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разработку инвестицион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ОО «Ленинградской водокана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реконструкции, развитию и модернизации системы водоснабжения на территории Ленингра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7-2019 годы</w:t>
      </w:r>
    </w:p>
    <w:p>
      <w:pPr>
        <w:pStyle w:val="Normal"/>
        <w:ind w:left="105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 мероприятий, в соответствии с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ода) с выделением первой очереди строительства 10 лет (с 2015 до 2024 г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808"/>
        <w:gridCol w:w="1662"/>
        <w:gridCol w:w="1650"/>
        <w:gridCol w:w="1885"/>
        <w:gridCol w:w="1415"/>
        <w:gridCol w:w="1415"/>
        <w:gridCol w:w="1415"/>
      </w:tblGrid>
      <w:tr>
        <w:trPr>
          <w:trHeight w:val="31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оказате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увеличения мощности, м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ст. Ленинградска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200 по ул.Чернышевского от ул.Новой до ул.Насып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Чернышевского от ул.302 Дивизии до ул.Вокзаль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Чернышевского от</w:t>
            </w:r>
          </w:p>
          <w:p>
            <w:pPr>
              <w:pStyle w:val="Normal"/>
              <w:rPr/>
            </w:pPr>
            <w:r>
              <w:rPr/>
              <w:t>от ул.Кооперации до ул.Хлебороб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ǿ100 по   ул.Казачья от ул.Степной до ул. Прогонной                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 ул.Казачья от</w:t>
            </w:r>
          </w:p>
          <w:p>
            <w:pPr>
              <w:pStyle w:val="Normal"/>
              <w:rPr/>
            </w:pPr>
            <w:r>
              <w:rPr/>
              <w:t xml:space="preserve">ул.Прогонной до ул.КиМа                  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Советов  от ул.Степной до ул.Украинск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Хлеборобов от ул.Жлобы до ул.Крас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Хлеборобов от ул.Энгельса до ул.Пушки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Хлеборобов от ул.Пушкина  до ул.Садо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200 по ул.Энгельса от ул.Ленина до ул.Хлебороб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Вокзальной от ул.Крестьянской до                                                                ул.Черныше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Кооперации от ул.Крестьянской до ул.Крас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 Запорожской до ул.Староминской,</w:t>
            </w:r>
          </w:p>
          <w:p>
            <w:pPr>
              <w:pStyle w:val="Normal"/>
              <w:rPr/>
            </w:pPr>
            <w:r>
              <w:rPr/>
              <w:t>от  ул.Староминской до р.Сос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Коммунальной  от ул.Красной до ул.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Школьной от ул.Степной до ул.Лагер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Садовой от ул.Школьной до ул.Ми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Садовой от ул.Мира до ул.Ярмароч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Ярмарочной от ул.Степной до ул.Лагер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 Гагарина от ул.Крестьянской до ул.Крас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 Жлобы от ул.Коммунальной до ул.Лени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200 по ул.Красной от ул.Кооперации до ул.Заречной</w:t>
            </w:r>
          </w:p>
          <w:p>
            <w:pPr>
              <w:pStyle w:val="Normal"/>
              <w:rPr/>
            </w:pPr>
            <w:r>
              <w:rPr/>
              <w:t>- от ул. Заречной до моста СК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Луговой от ул.Жлобы до ул.417 Дивиз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50 по   ул.417 Дивизии от</w:t>
            </w:r>
          </w:p>
          <w:p>
            <w:pPr>
              <w:pStyle w:val="Normal"/>
              <w:rPr/>
            </w:pPr>
            <w:r>
              <w:rPr/>
              <w:t xml:space="preserve">ул.Дружбы  до ул. Кооперации               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50 по   ул.Крестьянской от</w:t>
            </w:r>
          </w:p>
          <w:p>
            <w:pPr>
              <w:pStyle w:val="Normal"/>
              <w:rPr/>
            </w:pPr>
            <w:r>
              <w:rPr/>
              <w:t xml:space="preserve">ул.Дружбы  до ул. Вокзальной             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пер.Заводскому от ул.Громкой до ул.Поле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Заводской от пер.Заводского до ул.Зареч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Западной от ул.Кооперации до ул.Зареч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Западной от ул.Выгонной до ул.Выезд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50 по  ул.Тихой от ул.Выгонной до ул.Выезд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Черноморской от ул.Тихой до ул.Запад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 Выездной  от ул.Западной до ул.Тих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т. Ленинград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5</w:t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х.Восточны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00 по ул. Степ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х.Краснострелецки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00 от водозабора до  ул.Друж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х. Андрющенк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00 от Водозабора до ул.Кубанск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Ленинградскому сельскому   по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8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7:00Z</dcterms:created>
  <dc:creator>12</dc:creator>
  <dc:description/>
  <cp:keywords/>
  <dc:language>en-US</dc:language>
  <cp:lastModifiedBy>Татьяна</cp:lastModifiedBy>
  <cp:lastPrinted>2016-11-14T09:55:00Z</cp:lastPrinted>
  <dcterms:modified xsi:type="dcterms:W3CDTF">2016-11-14T05:58:00Z</dcterms:modified>
  <cp:revision>16</cp:revision>
  <dc:subject/>
  <dc:title>                                                                                                                                                                      Приложение № 1</dc:title>
</cp:coreProperties>
</file>