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2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исвоение, изменение и</w:t>
      </w:r>
    </w:p>
    <w:p>
      <w:pPr>
        <w:pStyle w:val="ConsPlusNormal1"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адрес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ителя) зая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регистрационный номер заявления о присвоении объекту адресации адреса или аннулировании его адреса)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ar570"/>
      <w:bookmarkStart w:id="1" w:name="Par57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воении объекту адресации адреса или аннулировании его адрес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 №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.И.О. заявителя в дательном падеже, наименование, номер и дата выдачи документ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одтверждающего личность, почтовый адрес - для физического лица; полное наименование, ИНН, КПП (д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юридического лица), страна, дата и номер рег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остранного юридического лица)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- дл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ода № 1221, отказано  в  присвоении (аннулировании) адреса следующем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и наименование объекта адресации, о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я объекта адресации в случае обращения зая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своении объекту адресации адрес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бъекта адресации в случае обращения зая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ннулировании его адрес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отказ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  <w:tab/>
        <w:tab/>
        <w:tab/>
        <w:tab/>
        <w:tab/>
        <w:tab/>
        <w:t>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eastAsia="zh-TW" w:bidi="ar-SA"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3:00Z</dcterms:created>
  <dc:creator>Ленка</dc:creator>
  <dc:description/>
  <cp:keywords/>
  <dc:language>en-US</dc:language>
  <cp:lastModifiedBy>Ленка</cp:lastModifiedBy>
  <cp:lastPrinted>2018-12-04T15:13:00Z</cp:lastPrinted>
  <dcterms:modified xsi:type="dcterms:W3CDTF">2018-12-04T11:13:00Z</dcterms:modified>
  <cp:revision>2</cp:revision>
  <dc:subject/>
  <dc:title>ПРИЛОЖЕНИЕ № 2</dc:title>
</cp:coreProperties>
</file>