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371" w:leader="none"/>
          <w:tab w:val="left" w:pos="7938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>ПРИЛОЖЕНИЕ № 2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371" w:leader="none"/>
          <w:tab w:val="left" w:pos="7938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color w:val="26282F"/>
          <w:sz w:val="28"/>
          <w:szCs w:val="28"/>
        </w:rPr>
        <w:br/>
        <w:t>предоставления муниципальной</w:t>
        <w:br/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выписк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з похозяйственной книги»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бразец заявления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Ленинградского сельского поселения Ленинградского района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трову И.С.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ванова Ивана Петровича,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нинградский район, </w:t>
      </w:r>
    </w:p>
    <w:p>
      <w:pPr>
        <w:pStyle w:val="Normal"/>
        <w:spacing w:lineRule="auto" w:line="240" w:before="0" w:after="0"/>
        <w:ind w:firstLine="48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. Ленинградская 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.Светлая, 149, 8-861-45-0-00-00, </w:t>
      </w:r>
    </w:p>
    <w:p>
      <w:pPr>
        <w:pStyle w:val="Normal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-900-00-000-0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ас рассмотреть вопрос о выдаче выписки из похозяйственной книги на земельный участок № 10 по ул. Ленина в станице Ленинградско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 152-ФЗ «О персональных данных» даю согласие на обработку всех относящихся ко мне персональных данных, в целях рассмотрения настоящего заявления, принятия и оформления принятого по нему реш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(копии документов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паспорта, подтверждающего личность заявител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2.07.2000 г.                                                                            Иванов И.П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подпис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онно – правовой и кадров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сельского поселения                                 И.С. Скоробогаченко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48:00Z</dcterms:created>
  <dc:creator>Admin</dc:creator>
  <dc:description/>
  <cp:keywords/>
  <dc:language>en-US</dc:language>
  <cp:lastModifiedBy>User</cp:lastModifiedBy>
  <cp:lastPrinted>2018-12-04T10:32:00Z</cp:lastPrinted>
  <dcterms:modified xsi:type="dcterms:W3CDTF">2018-12-14T13:24:00Z</dcterms:modified>
  <cp:revision>4</cp:revision>
  <dc:subject/>
  <dc:title/>
</cp:coreProperties>
</file>