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523875" cy="695325"/>
            <wp:effectExtent l="0" t="0" r="0" b="0"/>
            <wp:wrapSquare wrapText="right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5.12.2017 года                                                                                     № 443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сполнения администрацией Ленинград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Ленинградского райо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Осущест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го контроля в области торговой деятельности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территории Ленинградского сельского посе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енинградского района»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 с  Федеральным  законом  от  28  декабря   2009  года №  381-ФЗ «Об основах государственного регулирования торговой  деятельности  в Российской Федерации»,  Федеральным   законом  Российской Федерации    от 26 декабря 2008 года  № 294-ФЗ  «О защите прав юридических лиц и     индивидуальных предпринимателей при проведении государственного     контроля (надзора) и  муниципального контроля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 законом от     06 октября  2003 года № 131-ФЗ «Об общих принципах организации     местного  самоуправления  в Российской Федерации»,  п о с т а н о в л я ю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администрацией Ленинградского сельского поселения Ленинградского района </w:t>
      </w:r>
      <w:r>
        <w:rPr>
          <w:rFonts w:cs="Times New Roman" w:ascii="Times New Roman" w:hAnsi="Times New Roman"/>
          <w:sz w:val="28"/>
          <w:szCs w:val="28"/>
        </w:rPr>
        <w:t>муниципальной    функции «Осуществление муниципального контроля в области торговой      деятельности на территории Ленинградского сельского поселения    Ленинградского  района» (приложение).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Постановления администрации Ленинградского сельского поселения Ленинградского района от 20 мая 2016 года № 412 «Об утверждении административного регламента исполнения администрацией Ленинградского сельского поселения Ленинградского района муниципальной функции «Осуществление муниципального контроля в области торговой деятельности на территории Ленинградского сельского поселения Ленинградского района», постановление администрации Ленинградского сельского поселения Ленинградского района от 03 мая 2017 года № 152 «О внесении изменений в постановление администрации Ленинградского сельского поселения Ленинградского района от 20 мая 2016 года № 412 «Об утверждении административного регламента исполнения администрацией Ленинградского сельского поселения Ленинградского района муниципальной функции «Осуществление муниципального контроля в области торговой деятельности на территории Ленинградского сельского поселения Ленинградского района», от 30 сентября 2016 года № 835 «О внесении изменений в постановление администрации Ленинградского сельского поселения Ленинградского района от 20 мая 2016 года № 412 «Об утверждении административного регламента исполнения администрацией Ленинградского сельского поселения Ленинградского района муниципальной функции «Осуществление муниципального контроля в области торговой деятельности на территории Ленинградского сельского поселения Ленинградского района» признать утратившими силу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обнаро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Ленинградского района</w:t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Н.И.Сидак</w:t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31">
    <w:name w:val="style3"/>
    <w:basedOn w:val="Normal"/>
    <w:qFormat/>
    <w:pPr>
      <w:widowControl/>
      <w:autoSpaceDE w:val="true"/>
      <w:spacing w:before="0" w:after="45"/>
      <w:ind w:left="45" w:right="45" w:firstLine="567"/>
    </w:pPr>
    <w:rPr>
      <w:sz w:val="20"/>
      <w:szCs w:val="20"/>
    </w:rPr>
  </w:style>
  <w:style w:type="paragraph" w:styleId="Style18">
    <w:name w:val="Обычный (веб)"/>
    <w:basedOn w:val="Normal"/>
    <w:qFormat/>
    <w:pPr>
      <w:widowControl/>
      <w:autoSpaceDE w:val="true"/>
      <w:spacing w:before="120" w:after="216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Times New Roman" w:hAnsi="Times New Roman" w:eastAsia="Lucida Sans Unicode" w:cs="Times New Roman"/>
    </w:rPr>
  </w:style>
  <w:style w:type="paragraph" w:styleId="11">
    <w:name w:val="Знак1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0:00Z</dcterms:created>
  <dc:creator>Marina</dc:creator>
  <dc:description/>
  <cp:keywords/>
  <dc:language>en-US</dc:language>
  <cp:lastModifiedBy>Татьяна</cp:lastModifiedBy>
  <cp:lastPrinted>2017-12-04T09:04:00Z</cp:lastPrinted>
  <dcterms:modified xsi:type="dcterms:W3CDTF">2018-02-15T09:33:00Z</dcterms:modified>
  <cp:revision>66</cp:revision>
  <dc:subject/>
  <dc:title/>
</cp:coreProperties>
</file>