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</w:t>
        <w:tab/>
        <w:tab/>
        <w:tab/>
        <w:tab/>
        <w:tab/>
        <w:tab/>
        <w:tab/>
        <w:t xml:space="preserve">                                   № 106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фика проведения мониторинга технического состояния многоквартирных домов, расположенных на территории Ленинградского сельского поселения Ленинградского района на 2016 год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 статьи 167 Жилищного кодекса Российской Федерации, в соответствии с Законом Краснодарского края от 25 декабря 2015 года № 3303 «О внесении изменений в Закон Краснодарского края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руководствуясь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рафик проведения мониторинга технического состояния многоквартирных домов, расположенных на территории Ленинградского сельского поселения Ленинградского район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График проведения мониторинга технического состояния многоквартирных домов, расположенных на территории Ленинградского сельского поселения Ленинградского района на 2016 год в сети «Интернет» на официальном сайте администрации Ленинградского сельского поселения Ленинградского района, в течении трех дней со дня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 xml:space="preserve">                                                Н.И.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3:00Z</dcterms:created>
  <dc:creator>11</dc:creator>
  <dc:description/>
  <cp:keywords/>
  <dc:language>en-US</dc:language>
  <cp:lastModifiedBy>Миледи</cp:lastModifiedBy>
  <cp:lastPrinted>2016-02-17T14:17:00Z</cp:lastPrinted>
  <dcterms:modified xsi:type="dcterms:W3CDTF">2016-02-18T05:24:00Z</dcterms:modified>
  <cp:revision>49</cp:revision>
  <dc:subject/>
  <dc:title>                                       </dc:title>
</cp:coreProperties>
</file>