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Ленинградского района от 17.02.2016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дения мониторинга технического </w:t>
      </w:r>
      <w:r>
        <w:rPr>
          <w:bCs/>
          <w:sz w:val="28"/>
          <w:szCs w:val="28"/>
        </w:rPr>
        <w:t>состояния многоквартирных домов, расположенных на территории Ленинградского сельского поселения Ленинградского района на 2016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290"/>
        <w:gridCol w:w="1914"/>
        <w:gridCol w:w="1915"/>
      </w:tblGrid>
      <w:tr>
        <w:trPr>
          <w:trHeight w:val="8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варти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об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Вокзальная, 132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Вокзальная, 1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Вокзальная, 1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Вокзальная, 1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Вокзальная, 2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Вокзальная, 2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агарина, 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агарина,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агарина,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ромкая, 1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ромкая,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лобы, 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лобы, 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лобы, 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лобы, 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Жлобы, 3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лобы, 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лобы, 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лобы, 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лобы, 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лобы,66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лобы, 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Заводская, 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водская, 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падная, 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падная, 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Западная, 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302 Дивизии, 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302 Дивизии, 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302 Дивизии, 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302 Дивизии, 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302 Дивизии, 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417 Дивизии,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им. 417 Дивизии, 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417 Дивизии, 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417 Дивизии, 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417 Дивизии, 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417 Дивизии, 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417 Дивизии, 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м. 417 Дивизии, 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ммунальная, 31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ммунальная, 43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2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2-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2-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Кооперации, 9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98- 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67- 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92-А, корп.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92-А, корп.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92-А, корп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92-А, корп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ции, 1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тивная,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тивная,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тивная,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тивная,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тивная, 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тивная, 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оперативная, 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смонавтов, 2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осмонавтов, 2-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асная, 1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асная, 1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асная, 1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асная, 1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асная, 1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асная, 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асноармейская,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асноармейская,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естьянская, 1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естьянская, 1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естьянская, 1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агерная, 12-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, 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, 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, 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, 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, 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, 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, 89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Мира, 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ира, 2, корп.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ира, 2 корп.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абережная,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абережная,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абережная, 5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абережная, 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абережная, 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абережная, 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Набережная, 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беды, 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беды, 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беды, 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беды, 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беды, 1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беды, 1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беды, 1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беды, 1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беды, 1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оветов, 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оветов, 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оветов, 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епная, 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епная, 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епная, 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епная, 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епная, 5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епная, 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роителей,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роителей,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роителей, 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роителей, 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Терновая, 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Терновая, 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Тихая, 31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60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60-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1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199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2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, 2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улок Кооперативный, 5-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КХ и транспорта администрации </w:t>
      </w:r>
    </w:p>
    <w:p>
      <w:pPr>
        <w:pStyle w:val="Normal"/>
        <w:rPr/>
      </w:pPr>
      <w:r>
        <w:rPr>
          <w:sz w:val="28"/>
          <w:szCs w:val="28"/>
        </w:rPr>
        <w:t>Ленинградского сельского поселения</w:t>
        <w:tab/>
        <w:t xml:space="preserve">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1:00Z</dcterms:created>
  <dc:creator>012</dc:creator>
  <dc:description/>
  <cp:keywords/>
  <dc:language>en-US</dc:language>
  <cp:lastModifiedBy>Миледи</cp:lastModifiedBy>
  <cp:lastPrinted>2016-02-17T13:33:00Z</cp:lastPrinted>
  <dcterms:modified xsi:type="dcterms:W3CDTF">2016-02-18T05:24:00Z</dcterms:modified>
  <cp:revision>19</cp:revision>
  <dc:subject/>
  <dc:title>ПРИЛОЖЕНИЕ </dc:title>
</cp:coreProperties>
</file>