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00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60"/>
        <w:ind w:right="1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СОГЛАШЕНИЕ №_______</w:t>
      </w:r>
    </w:p>
    <w:p>
      <w:pPr>
        <w:pStyle w:val="Heading"/>
        <w:spacing w:before="0" w:after="60"/>
        <w:ind w:right="1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договору аренды земельного участка, договору безвозмездного пользования земельным участком </w:t>
      </w:r>
    </w:p>
    <w:p>
      <w:pPr>
        <w:pStyle w:val="Heading"/>
        <w:spacing w:before="0" w:after="60"/>
        <w:ind w:right="1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/>
        <w:t xml:space="preserve"> </w:t>
      </w:r>
      <w:r>
        <w:rPr/>
        <w:t>«________»  _________ 20___ г</w:t>
        <w:tab/>
        <w:tab/>
        <w:tab/>
        <w:t xml:space="preserve">                                             ст.Ленинградская</w:t>
      </w:r>
    </w:p>
    <w:p>
      <w:pPr>
        <w:pStyle w:val="TextBodyIndent"/>
        <w:ind w:left="283" w:firstLine="720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TextBodyIndent"/>
        <w:spacing w:before="0" w:after="0"/>
        <w:ind w:left="0" w:firstLine="851"/>
        <w:jc w:val="both"/>
        <w:rPr>
          <w:b/>
          <w:b/>
          <w:bCs/>
          <w:sz w:val="28"/>
          <w:szCs w:val="28"/>
          <w:effect w:val="blinkBackground"/>
        </w:rPr>
      </w:pPr>
      <w:r>
        <w:rPr/>
        <w:t xml:space="preserve">Администрация Ленинградского сельского поселения Ленинградского района, именуемая в дальнейшем </w:t>
      </w:r>
      <w:r>
        <w:rPr>
          <w:b/>
        </w:rPr>
        <w:t>«Арендодатель»,</w:t>
      </w:r>
      <w:r>
        <w:rPr/>
        <w:t xml:space="preserve"> в лице</w:t>
      </w:r>
      <w:r>
        <w:rPr>
          <w:b/>
        </w:rPr>
        <w:t xml:space="preserve">  </w:t>
      </w:r>
      <w:r>
        <w:rPr/>
        <w:t xml:space="preserve">_____________________________ – главы Ленинградского сельского поселения Ленинградского района, действующего на основании Устава Ленинградского сельского поселения Ленинградского района, с одной стороны, и </w:t>
      </w:r>
      <w:r>
        <w:rPr>
          <w:b/>
        </w:rPr>
        <w:t>_____________________________</w:t>
      </w:r>
      <w:r>
        <w:rPr/>
        <w:t>, ______________ года рождения, место рождения: _____________________________, паспорт ______________, выдан ________ года ____________________________________, гражданство – гражданин Российской Федерации, код подразделения _____________, зарегистрированный по адресу: _________________________________________________, с другой стороны, в связи (с изменением вида разрешенного использования земельного участка, в связи с изменением площади земельного участка, в связи с переходом прав на здания, строения, сооружения, расположенные на земельном участке другому лицу, в связи с уточнением адреса арендуемого или находящегося в пользовании земельного участка, в связи с изменением наименования и места нахождения (имени, фамилии и отчества, места проживания или регистрации в качестве индивидуального предпринимателя – физического лица) арендатора (выбрать нужный пункт), заключили настоящее дополнительное соглашение к договору аренды земельного участка, / договору безвозмездного пользования земельным участком № _______________________ от __________________г. (далее – Договор) о нижеследующем</w:t>
      </w:r>
      <w:r>
        <w:rPr>
          <w:b/>
        </w:rPr>
        <w:t>:</w:t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>1.Внести изменения в договор:</w:t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>1.1.Пункт 1.1. главы 1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«1.1.Арендодатель обязуется предоставить во временное владение и пользование / безвозмездное пользование земельным участком (нужное подчеркнуть), а Арендатор принять на условиях настоящего Договора земельный участок, находящийся под объектом недвижимости, принадлежащем  _______________________________ на праве собственности из земель населенных пунктов (далее Участок), с кадастровым номером </w:t>
      </w:r>
      <w:r>
        <w:rPr>
          <w:b/>
          <w:sz w:val="28"/>
          <w:szCs w:val="28"/>
        </w:rPr>
        <w:t xml:space="preserve">__________________________, </w:t>
      </w:r>
      <w:r>
        <w:rPr>
          <w:sz w:val="28"/>
          <w:szCs w:val="28"/>
        </w:rPr>
        <w:t xml:space="preserve">площадью __________ кв.м., расположенный по адресу: </w:t>
      </w:r>
      <w:r>
        <w:rPr>
          <w:sz w:val="28"/>
          <w:szCs w:val="28"/>
          <w:u w:val="single"/>
        </w:rPr>
        <w:t xml:space="preserve">Краснодарский край, Ленинградский район, </w:t>
      </w:r>
      <w:r>
        <w:rPr>
          <w:sz w:val="28"/>
          <w:szCs w:val="28"/>
        </w:rPr>
        <w:t>___________________</w:t>
      </w:r>
    </w:p>
    <w:p>
      <w:pPr>
        <w:pStyle w:val="Normal"/>
        <w:ind w:firstLine="851"/>
        <w:jc w:val="center"/>
        <w:rPr/>
      </w:pPr>
      <w:r>
        <w:rPr/>
        <w:t>(наименование поселения, микрорайона и др., улица, дом, строение и др., иные адресные ориентиры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границах, указанных в кадастровом паспорте  земельного участка, прилагаемому к дополнительному соглашению и являющемуся его неотъемлемой частью, </w:t>
      </w:r>
      <w:r>
        <w:rPr>
          <w:bCs/>
          <w:sz w:val="28"/>
          <w:szCs w:val="28"/>
        </w:rPr>
        <w:t>разрешенное использование:___________________»</w:t>
      </w:r>
    </w:p>
    <w:p>
      <w:pPr>
        <w:pStyle w:val="TextBodyIndent"/>
        <w:spacing w:before="0" w:after="0"/>
        <w:ind w:left="283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2. Расходы по государственной регистрации настоящего дополнительного соглашения возлагаются на Арендатор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дополнительное соглашение составлено в 3-х экземплярах и предоставляется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экземпляр – Арендатору,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торой экземпляр – Арендодателю,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й экземпляр – в Ленинградский отдел Управления Федеральной службы государственной регистрации, кадастра и картографии по Краснодарскому краю,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СТОРОН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рендодатель:                            </w:t>
        <w:tab/>
        <w:tab/>
        <w:tab/>
        <w:t>Арендатор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980"/>
        <w:gridCol w:w="1587"/>
        <w:gridCol w:w="2597"/>
      </w:tblGrid>
      <w:tr>
        <w:trPr>
          <w:trHeight w:val="635" w:hRule="atLeast"/>
        </w:trPr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___________________(Ф.И.О.)                                  _________________</w:t>
      </w:r>
      <w:r>
        <w:rPr>
          <w:sz w:val="26"/>
          <w:szCs w:val="26"/>
        </w:rPr>
        <w:t xml:space="preserve"> (Ф.И.О.)</w:t>
      </w:r>
    </w:p>
    <w:p>
      <w:pPr>
        <w:pStyle w:val="Normal"/>
        <w:tabs>
          <w:tab w:val="clear" w:pos="708"/>
          <w:tab w:val="left" w:pos="544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(подпись)</w:t>
        <w:tab/>
        <w:t xml:space="preserve">           (подпись)</w:t>
      </w:r>
    </w:p>
    <w:p>
      <w:pPr>
        <w:pStyle w:val="TextBody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М.П</w:t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32" w:hanging="432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РАСЧЕТ РАЗМЕРА АРЕНДНОЙ ПЛА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79"/>
        <w:gridCol w:w="1421"/>
        <w:gridCol w:w="1706"/>
        <w:gridCol w:w="1692"/>
        <w:gridCol w:w="1842"/>
        <w:gridCol w:w="1820"/>
        <w:gridCol w:w="1420"/>
        <w:gridCol w:w="139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ешенное использование земельного участ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ет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кадастров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нфляции 2013 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нфляции 2014 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нфляции 2015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ая сумма арендной платы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Сумма ежегодной арендной платы по договору составляет: _______________ </w:t>
      </w:r>
      <w:r>
        <w:rPr>
          <w:bCs/>
          <w:color w:val="000000"/>
          <w:sz w:val="28"/>
          <w:szCs w:val="28"/>
        </w:rPr>
        <w:t>рубле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умма прописью, руб. коп: </w:t>
      </w:r>
      <w:r>
        <w:rPr>
          <w:color w:val="000000"/>
          <w:sz w:val="28"/>
          <w:szCs w:val="28"/>
        </w:rPr>
        <w:t>___________________________________________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размера арендной платы произведен в соответствии с постановлением главы администрации (губернатора) Краснодарского края от   27.01.2011 года № 50  «О Правилах определения размера арендной платы, а также порядка, условий и сроков внесения арендной платы за земли,  находящиеся в государственной собственности Краснодарского края и  государственная собственность на которые не разграничена на территории Краснодарского края», Федеральным законом от 03.12.2012 года № 216-ФЗ «О федеральном бюджете на 2013 год и плановый период 2014 и 2015 годов», устанавливающим уровень инфляции на 2013 год в размере 5,5%,  Федеральным законом от 02.12.2013 года № 349-ФЗ «О федеральном бюджете на 2014 год и плановый период 2015 и 2016 годов», устанавливающим уровень инфляции на 2014 год в размере 5%  и Федеральным законом от 01.12.2014 года № 384-ФЗ «О федеральном бюджете на 2015 год и плановый период 2016 и 2017 годов», устанавливающим уровень инфляции на 2015 год в размере 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______________</w:t>
      </w:r>
      <w:r>
        <w:rPr>
          <w:color w:val="000000"/>
          <w:sz w:val="28"/>
          <w:szCs w:val="28"/>
        </w:rPr>
        <w:t xml:space="preserve"> (Ф.И.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подпись)</w:t>
        <w:tab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05:00Z</dcterms:created>
  <dc:creator>User12</dc:creator>
  <dc:description/>
  <cp:keywords/>
  <dc:language>en-US</dc:language>
  <cp:lastModifiedBy>User12</cp:lastModifiedBy>
  <dcterms:modified xsi:type="dcterms:W3CDTF">2016-12-20T06:11:00Z</dcterms:modified>
  <cp:revision>3</cp:revision>
  <dc:subject/>
  <dc:title>Приложение № 3</dc:title>
</cp:coreProperties>
</file>