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  <w:tab w:val="clear" w:pos="432"/>
        </w:tabs>
        <w:spacing w:before="0" w:after="0"/>
        <w:ind w:left="424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Заключение дополнительного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к договору аренды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мельного участка, договору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звозмездного пользования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мельным участком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7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cs="Times New Roman"/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53975</wp:posOffset>
                </wp:positionV>
                <wp:extent cx="542099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ем и регистрация заявления и прилагаемых к нему обосновывающи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85pt;height:45.7pt;mso-wrap-distance-left:9.05pt;mso-wrap-distance-right:9.05pt;mso-wrap-distance-top:0pt;mso-wrap-distance-bottom:0pt;margin-top: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ем и регистрация заявления и прилагаемых к нему обосновывающих документ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2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3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15570</wp:posOffset>
                </wp:positionV>
                <wp:extent cx="2228850" cy="306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4.15pt;mso-wrap-distance-left:9.05pt;mso-wrap-distance-right:9.05pt;mso-wrap-distance-top:0pt;mso-wrap-distance-bottom:0pt;margin-top:9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32"/>
        <w:rPr/>
      </w:pPr>
      <w:r>
        <w:rPr/>
      </w:r>
    </w:p>
    <w:p>
      <w:pPr>
        <w:pStyle w:val="Normal"/>
        <w:ind w:firstLine="540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15pt" to="22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83895</wp:posOffset>
                </wp:positionV>
                <wp:extent cx="1371600" cy="34290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3.85pt" to="170.95pt,8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98295</wp:posOffset>
                </wp:positionV>
                <wp:extent cx="0" cy="444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5.85pt" to="90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9698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3.85pt" to="81pt,2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8389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.85pt" to="342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712595</wp:posOffset>
                </wp:positionV>
                <wp:extent cx="1270" cy="34226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4.85pt" to="315.05pt,16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417445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0.35pt" to="342pt,2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36550</wp:posOffset>
                </wp:positionV>
                <wp:extent cx="5992495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85pt;height:27.7pt;mso-wrap-distance-left:9.05pt;mso-wrap-distance-right:9.05pt;mso-wrap-distance-top:0pt;mso-wrap-distance-bottom:0pt;margin-top:26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возможности предоставления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0</wp:posOffset>
                </wp:positionV>
                <wp:extent cx="21805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8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Имеются основания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2051050</wp:posOffset>
                </wp:positionV>
                <wp:extent cx="1494790" cy="9232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61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441700</wp:posOffset>
                </wp:positionV>
                <wp:extent cx="2160270" cy="1037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я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81.7pt;mso-wrap-distance-left:9.05pt;mso-wrap-distance-right:9.05pt;mso-wrap-distance-top:0pt;mso-wrap-distance-bottom:0pt;margin-top:27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я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1041400</wp:posOffset>
                </wp:positionV>
                <wp:extent cx="3437890" cy="694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8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2051050</wp:posOffset>
                </wp:positionV>
                <wp:extent cx="36664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правоотношений с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61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формление правоотношений с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3327400</wp:posOffset>
                </wp:positionV>
                <wp:extent cx="3437890" cy="1151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tabs>
                                <w:tab w:val="left" w:pos="360" w:leader="none"/>
                                <w:tab w:val="left" w:pos="1494" w:leader="none"/>
                              </w:tabs>
                              <w:suppressAutoHyphens w:val="true"/>
                              <w:spacing w:before="0" w:after="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полнительного соглашения для внесения изменений в договор аренды земельного участка или договор безвозмездного пользования земельным участ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262pt;mso-position-vertical-relative:text;margin-left:206.65pt;mso-position-horizontal-relative:text">
                <v:textbox>
                  <w:txbxContent>
                    <w:p>
                      <w:pPr>
                        <w:pStyle w:val="1"/>
                        <w:tabs>
                          <w:tab w:val="left" w:pos="360" w:leader="none"/>
                          <w:tab w:val="left" w:pos="1494" w:leader="none"/>
                        </w:tabs>
                        <w:suppressAutoHyphens w:val="true"/>
                        <w:spacing w:before="0" w:after="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дополнительного соглашения для внесения изменений в договор аренды земельного участка или договор безвозмездного пользования земельным участк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8" w:leader="none"/>
        </w:tabs>
        <w:ind w:left="9912" w:right="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аключение дополнительного соглашения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земельного участка,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у безвозмездного пользования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ым участком»</w:t>
      </w:r>
    </w:p>
    <w:p>
      <w:pPr>
        <w:pStyle w:val="Normal"/>
        <w:ind w:left="10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0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58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73"/>
        <w:gridCol w:w="2900"/>
        <w:gridCol w:w="2160"/>
        <w:gridCol w:w="3140"/>
        <w:gridCol w:w="2340"/>
        <w:gridCol w:w="2520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Наименование МФЦ, его подразд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ФЦ, его подразделений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График работы МФ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Город Краснодар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Краснодар, отдел «Запад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раснодар, пр-кт Чекистов, д. 37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Краснодар, отдел «Карасу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раснодар, ул. Сормовская, д. 3/2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Краснодар, отдел «Прикуба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раснодар, ул. Тургенева, д. 189/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Краснодар, отдел «Прикубанский-2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раснодар, ул. им. А. Покрышкина, д. 34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Краснодар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раснодар, ул. Леваневского, д. 174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Город-курорт Анапа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Анап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Анапа, ул. Шевченко, д. 288 А, корп. 2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Город Армавир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Армави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Армавир, ул. Розы Люксембург, д. 14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Город-курорт Геленджик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Геленджи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Геленджик, ул. Горького, д. 11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Город Горячий Ключ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. Горячий Клю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Горячий Ключ, ул. Ленина, д. 15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Город-герой Новороссийск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г. Новороссийск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Новороссийск, ул. Бирюзова, д. 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г. Новороссийск, отдел «Юж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Новороссийск, пр-кт Дзержинского, д. 156 Б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/>
              <w:t>ГородСочи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АУ МФЦ г. Сочи, отдел «Адлер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Сочи, ул. Кирова, д. 53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АУ МФЦ г. Сочи, отдел «Лазарев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Сочи, ул. Лазарева, д. 58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АУ МФЦ г. Сочи, отдел «Хости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Сочи, ул. 20 Горно-Стрелковой дивизии, д. 18 А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АУ МФЦ г. Сочи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Сочи, ул. Юных Ленинцев, д. 10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Аб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Абинск, ул. Интернациональная, д. 35 Б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Апшеро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Апшеро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Апшеронск, ул. Ворошилова, д. 54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Белогл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Белогл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с. Белая Глина, ул. Первомайская, д. 161 А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Белорече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Белореч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Белореченск, ул. Красная, д. 4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Брюховец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Брюхов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Брюховецкая, ул. Ленина, д. 1/1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Выселко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Выселков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Выселки, ул. Лунёва, д. 57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 xml:space="preserve">Гулькевичский муниципальный район 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Гулькевич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Гулькевичи, ул. Советская, д. 29 А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Динско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БУ МФЦ Дин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Динская, ул. Красная, д. 112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Ей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Ейск, ул. Армавирская, д. 45/2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авказ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Кавказ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ропоткин, пер. Коммунальный, д. 8/1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алин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Кали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Калининская, ул. Фадеева, д. 148/5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-Пт. 09:00-17:00       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аневско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Кан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Каневская, ул. Горького, д. 58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орено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Коре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ореновск, ул. Ленина, д. 128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расноармей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БУ МФЦ Красноарм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Полтавская, ул. Просвещения, д. 107 А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рыло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Кры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Крыловская, ул. Орджоникидзе, д. 32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рым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АУ МФЦ Крым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рымск, ул. Адагумская, д. 153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урган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Курга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Курганинск, ул. Калинина, д. 57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Куще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У МФЦ Кущ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Кущевская, пер. Школьный, д. 55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Лаб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Лабинск, ул. Победы, д. 177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Ленинград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Ленинград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Ленинградская, ул. Красная, д. 136 корп. А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осто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Мост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пгт. Мостовской, ул. Горького, д. 140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Новокуба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АУ МФЦ Новокуба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Новокубанск, ул. Первомайская, д. 134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Новопокро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Новопокр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Новопокровская, ул. Ленина, д. 113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Отрадне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Отрад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Отрадная, ул. Красная, д. 67 Б/2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Павло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Пав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Павловская, ул. Гладкова, д. 11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Приморско-Ахтар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Приморско-Ахта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Север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Северского района, отдел «Афип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пгт. Афипский, ул. 50 лет Октября, д. 30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9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Северского района, отдел «Иль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пгт. Ильский, ул. Ленина, д. 18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Севе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Северская, ул. Ленина, д. 121 Б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Славя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АУ МФЦ Славя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Старом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Старом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Староминская, ул. Коммунаров, д. 8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Тбилис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Тбилис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Тбилисская, ул. Новая, д. 7 Б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Темрюк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Темрюк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Темрюк, ул. Розы Люксембург/Гоголя, д. 65/90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Тимаше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Тимаш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Тимашевск, ул. Пионерская, д. 90 А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Тихорец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Тихор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Тихорецк, ул. Энгельса, д. 76 Д-Е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Туапс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КУ МФЦ Туапс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Туапсе, ул. Горького, д. 28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67)29738</w:t>
              <w:br/>
              <w:t>mfc-tuapse@mail.r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Успе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Усп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. Успенское, ул. Калинина, д. 76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9:00-18:00</w:t>
              <w:br/>
              <w:t>Сб., Вс.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Усть-Лабин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Усть-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г. Усть-Лабинск, ул. Ленина, д. 43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35)50137</w:t>
              <w:br/>
              <w:t>mfc-ustlab@mail.ru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Щербиновский муниципальный район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МБУ МФЦ Щерби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zh-TW"/>
              </w:rPr>
            </w:pPr>
            <w:r>
              <w:rPr/>
              <w:t>ст. Старощербиновская, ул. Чкалова, д. 92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н.-Пт. 08:00-17:00</w:t>
              <w:br/>
              <w:t xml:space="preserve">Сб., 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/>
              <w:t>8(86151)77714</w:t>
              <w:br/>
              <w:t>mfc_scherbin@mail.ru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20" w:top="125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771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3771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07:00Z</dcterms:created>
  <dc:creator>User12</dc:creator>
  <dc:description/>
  <cp:keywords/>
  <dc:language>en-US</dc:language>
  <cp:lastModifiedBy>User12</cp:lastModifiedBy>
  <dcterms:modified xsi:type="dcterms:W3CDTF">2016-12-20T06:08:00Z</dcterms:modified>
  <cp:revision>1</cp:revision>
  <dc:subject/>
  <dc:title>Приложение № 4</dc:title>
</cp:coreProperties>
</file>