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Style15"/>
        <w:spacing w:before="0" w:after="0"/>
        <w:ind w:left="88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880" w:hanging="0"/>
        <w:jc w:val="center"/>
        <w:outlineLvl w:val="0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техническому зада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88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 разработку инвестицион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880" w:hanging="0"/>
        <w:jc w:val="center"/>
        <w:outlineLvl w:val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ОО «ЛенВодокана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88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 реконструкции, развитию и модернизации системы водоснабжения на территории Ленинградского сельского поселения Ленинград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880" w:hanging="0"/>
        <w:jc w:val="center"/>
        <w:outlineLvl w:val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18-2020 годы</w:t>
      </w:r>
    </w:p>
    <w:p>
      <w:pPr>
        <w:pStyle w:val="Normal"/>
        <w:ind w:left="105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мероприятий инвестиционной программы ООО «ЛенВодоканал» по реконструкции, развитию и модернизации системы водоснабжения на территории Ленинградского сельского поселения Ленинградского района на 2018-2020 г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4808"/>
        <w:gridCol w:w="1662"/>
        <w:gridCol w:w="1650"/>
        <w:gridCol w:w="1885"/>
        <w:gridCol w:w="1415"/>
        <w:gridCol w:w="1415"/>
        <w:gridCol w:w="1415"/>
      </w:tblGrid>
      <w:tr>
        <w:trPr>
          <w:trHeight w:val="31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 показателей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увеличения мощности, мм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од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 ст. Ленинградская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200 по ул.Чернышевского от ул.Новой до ул.Насып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50 по ул.Чернышевского от ул.302 Дивизии до ул.Вокзаль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сетей водоснабжения ǿ 150 по ул.Чернышевского: </w:t>
            </w:r>
          </w:p>
          <w:p>
            <w:pPr>
              <w:pStyle w:val="Normal"/>
              <w:rPr/>
            </w:pPr>
            <w:r>
              <w:rPr/>
              <w:t>-от ул.Кооперации до ул.Хлебороб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7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7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сетей водоснабжения ǿ100 по   ул.Казачья от ул.Степной до ул. Прогонной                                                        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  ул.Казачья от</w:t>
            </w:r>
          </w:p>
          <w:p>
            <w:pPr>
              <w:pStyle w:val="Normal"/>
              <w:rPr/>
            </w:pPr>
            <w:r>
              <w:rPr/>
              <w:t xml:space="preserve">ул.Прогонной до ул.Кима                                                          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ул.Советов  от ул.Степной до ул.Район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50 по ул.Хлеборобов от ул. Жлобы до ул.Крас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50 по ул.Хлеборобов от ул.Энгельса до ул.Пушки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50 по ул.Хлеборобов от ул.Пушкина  до ул.Садов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200 по ул.Энгельса от ул.Ленина до ул.Хлебороб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ул.Вокзальной от ул.Крестьянской до                                                                ул.Чернышевског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50 по ул.Кооперации от ул.Крестьянской до ул.Крас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ул. Запорожской:</w:t>
            </w:r>
          </w:p>
          <w:p>
            <w:pPr>
              <w:pStyle w:val="Normal"/>
              <w:rPr/>
            </w:pPr>
            <w:r>
              <w:rPr/>
              <w:t>от ул. Выездной до ул.Староминской,</w:t>
            </w:r>
          </w:p>
          <w:p>
            <w:pPr>
              <w:pStyle w:val="Normal"/>
              <w:rPr/>
            </w:pPr>
            <w:r>
              <w:rPr/>
              <w:t>от  ул.Староминской до р.Сосы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30</w:t>
            </w:r>
          </w:p>
          <w:p>
            <w:pPr>
              <w:pStyle w:val="Normal"/>
              <w:jc w:val="center"/>
              <w:rPr/>
            </w:pPr>
            <w:r>
              <w:rPr/>
              <w:t>0,29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30</w:t>
            </w:r>
          </w:p>
          <w:p>
            <w:pPr>
              <w:pStyle w:val="Normal"/>
              <w:jc w:val="center"/>
              <w:rPr/>
            </w:pPr>
            <w:r>
              <w:rPr/>
              <w:t>0,29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ул.Коммунальной  от ул.Красной до ул.Побед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50 по ул.Школьной от ул.Степной до ул.Лагер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ул.Садовой от ул.Школьной до ул.Мир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ул.Садовой от ул.Мира до ул.Ярмароч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ул.Ярмарочной от ул.Степной до ул.Лагер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ул. Гагарина от ул.Крестьянской до ул.Крас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50 по ул. Жлобы от ул.Коммунальной до ул.Лени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200 по ул.Красной:</w:t>
            </w:r>
          </w:p>
          <w:p>
            <w:pPr>
              <w:pStyle w:val="Normal"/>
              <w:rPr/>
            </w:pPr>
            <w:r>
              <w:rPr/>
              <w:t>- от ул.Кооперации до ул.Ленина</w:t>
            </w:r>
          </w:p>
          <w:p>
            <w:pPr>
              <w:pStyle w:val="Normal"/>
              <w:rPr/>
            </w:pPr>
            <w:r>
              <w:rPr/>
              <w:t>- от ул. Заречной до моста СКВ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00</w:t>
            </w:r>
          </w:p>
          <w:p>
            <w:pPr>
              <w:pStyle w:val="Normal"/>
              <w:jc w:val="center"/>
              <w:rPr/>
            </w:pPr>
            <w:r>
              <w:rPr/>
              <w:t>0,6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00</w:t>
            </w:r>
          </w:p>
          <w:p>
            <w:pPr>
              <w:pStyle w:val="Normal"/>
              <w:jc w:val="center"/>
              <w:rPr/>
            </w:pPr>
            <w:r>
              <w:rPr/>
              <w:t>0,6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ул.Луговой от ул.Жлобы до ул.417 Дивизи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150 по   ул.417 Дивизии:</w:t>
            </w:r>
          </w:p>
          <w:p>
            <w:pPr>
              <w:pStyle w:val="Normal"/>
              <w:rPr/>
            </w:pPr>
            <w:r>
              <w:rPr/>
              <w:t xml:space="preserve">- от ул.Дружбы  до ул. Кооперации  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150 по   ул.Крестьянской:</w:t>
            </w:r>
          </w:p>
          <w:p>
            <w:pPr>
              <w:pStyle w:val="Normal"/>
              <w:rPr/>
            </w:pPr>
            <w:r>
              <w:rPr/>
              <w:t>-от ул. Вокзальной до ул.Хлеборобов;</w:t>
            </w:r>
          </w:p>
          <w:p>
            <w:pPr>
              <w:pStyle w:val="Normal"/>
              <w:rPr/>
            </w:pPr>
            <w:r>
              <w:rPr/>
              <w:t>-от ул.Хлеборобов до ул. Дружб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55</w:t>
            </w:r>
          </w:p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55</w:t>
            </w:r>
          </w:p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пер.Заводскому от ул.Громкой до ул.Полев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7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7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 ул.Заводской от пер.Заводского до ул.Зареч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 ул.Степной (от ул.Ленина до ул.Хлеборобов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 ул.Западной:</w:t>
            </w:r>
          </w:p>
          <w:p>
            <w:pPr>
              <w:pStyle w:val="Normal"/>
              <w:rPr/>
            </w:pPr>
            <w:r>
              <w:rPr/>
              <w:t>-от ул. Выгонной до ул. Черноморской</w:t>
            </w:r>
          </w:p>
          <w:p>
            <w:pPr>
              <w:pStyle w:val="Normal"/>
              <w:rPr/>
            </w:pPr>
            <w:r>
              <w:rPr/>
              <w:t>-от Черноморской до Выезд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89</w:t>
            </w:r>
          </w:p>
          <w:p>
            <w:pPr>
              <w:pStyle w:val="Normal"/>
              <w:jc w:val="center"/>
              <w:rPr/>
            </w:pPr>
            <w:r>
              <w:rPr/>
              <w:t>0,2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89</w:t>
            </w:r>
          </w:p>
          <w:p>
            <w:pPr>
              <w:pStyle w:val="Normal"/>
              <w:jc w:val="center"/>
              <w:rPr/>
            </w:pPr>
            <w:r>
              <w:rPr/>
              <w:t>0,22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50 по  ул.Тихой от ул.Выгонной до ул.Выезд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 ул.Черноморской от ул.Тихой до ул.Запад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 ул. Выездной  от ул.Западной до ул.Тих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ул. Терновой от ул. Ленина до ул. Коопераци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ул.Кооперации от ул. Терновой до ул. Садов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пер. Сенному от ул. Юбилейной до ул. Вокзаль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ст. Ленинградск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87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 х.Восточный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100 по ул. Степ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/>
        <w:tc>
          <w:tcPr>
            <w:tcW w:w="1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 х.Краснострелецкий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100 от водозабора до  ул.Друж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 х. Андрющенко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100 от Водозабора до ул.Кубанск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Ленинградскому сельскому   поселению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9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9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84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13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17:00Z</dcterms:created>
  <dc:creator>12</dc:creator>
  <dc:description/>
  <cp:keywords/>
  <dc:language>en-US</dc:language>
  <cp:lastModifiedBy>Татьяна</cp:lastModifiedBy>
  <cp:lastPrinted>2016-12-09T14:36:00Z</cp:lastPrinted>
  <dcterms:modified xsi:type="dcterms:W3CDTF">2016-12-14T12:11:00Z</dcterms:modified>
  <cp:revision>30</cp:revision>
  <dc:subject/>
  <dc:title>                                                                                                                                                                      Приложение № 1</dc:title>
</cp:coreProperties>
</file>