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0.12.2016 № 110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на разработку инвестиционной программы ООО «ЛенВодоканал» по реконструкции, развитию и модернизации системы водоснабжения на территории Ленинградского сельского поселения 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bookmarkStart w:id="0" w:name="sub_1100"/>
      <w:r>
        <w:rPr>
          <w:bCs/>
          <w:sz w:val="28"/>
          <w:szCs w:val="28"/>
        </w:rPr>
        <w:t>Заказчик: - Администрация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технического задания: - ООО «ЛенВодоканал»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я для разработки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иказ Министерства регионального развития Российской Федерации от 10 октября 2007 года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2015-2024 годов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 технического задания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рганизации коммунального комплекса ООО «ЛенВодоканал» разработать и предоставить проект инвестиционной программы по реконструкции, развитию и модернизации системы водоснабжения и произвести расчет финансовых потребностей, необходимых для ее реализации.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азработки предоставления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0 рабочих дней после утверждения технического зада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Программе:</w:t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должна содержать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Наименование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Основание для разработк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3.Разработчик Программы (организация коммунального комплекса ООО «ЛенВодоканал»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Исполнтель мероприятий Программы (организация коммунального комплекса ООО «ЛенВодоканал»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Цель Программы (в соответствии с пунктом 6  части 1 статьи 2 Федерального закона от 30 декабря 2004 года № 210-ФЗ является реализация программы комплексного развития)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6.Основные задач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7.Срок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8.Объем и источники финансирования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9.Ожидаемые результаты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Определять в виде целевых индикаторов, представляющих собой характеристику состояния и развития систем коммунальной инфраструктуры, условия эксплуатации указанных систем организацией коммунального комплекса, которые необходимо обеспечить за счет реализации инвестиционной программы, такие как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дежность (бесперебойность) снабжения потребителей товарами (услугами)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ступность товаров и услуг для потребителей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ффективность деятельности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экологических требований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Предварительный расчет надбавок к тарифу на водоснабжение и тарифу на подключение к системам водоснабж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Контроль за исполнением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ероприятия и финансовые потребности для выполнения Программы должны содержать: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1.Перечень мероприятий инвестиционной программы ООО «ЛенВодоканал» по реконструкции, развитию и модернизации системы водоснабжения на территории Ленинградского сельского поселения на 2018-2020 годы, в соответствии с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, с выделением первой очереди строительства 10 лет (с 2015 до 2024 гг.)(приложение)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2.Сроки реализации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Сметная стоимость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Реализация мероприятий по годам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ояснительная записка к Программе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Обоснование необходимости принятия Программы и соответствие ее содержания основным направлениям развития коммунальной инфраструктуры, согласно объектам территориального планирования сельского посе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бщая характеристика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Обоснование необходимости каждого мероприятия Программы с его описанием и обоснованием инженерно-технических решений его реализации, указанием целей, которые при этом достигаютс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Информация о наличии проектно-сметной документации относительно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Расчет финансовых потребностей, необходимых для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рядок разработки, форма представления, рассмотрения и утверждения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1" w:name="sub_1100"/>
      <w:r>
        <w:rPr>
          <w:bCs/>
          <w:sz w:val="28"/>
          <w:szCs w:val="28"/>
        </w:rPr>
        <w:t>Инвестиционная Программа разрабатывается и утверждается в порядке, установленным Федеральным законом от 30 декабря 2004 года № 210-ФЗ «Об основах регулирования тарифов организаций коммунального комплекса».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строительства, ЖК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Миледи</cp:lastModifiedBy>
  <cp:lastPrinted>2016-12-09T14:36:00Z</cp:lastPrinted>
  <dcterms:modified xsi:type="dcterms:W3CDTF">2016-12-21T05:33:00Z</dcterms:modified>
  <cp:revision>33</cp:revision>
  <dc:subject/>
  <dc:title>ПРИЛОЖЕНИЕ № 1</dc:title>
</cp:coreProperties>
</file>