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техническому зад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инвестицион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 реконструкции, развитию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дернизации системы водоот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ОО «ЖКХ-Стройсервис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инвестиционной программы ООО «ЖКХ- Стройсервис» на 2018-2020 годы по реконструкции, развитию и</w:t>
      </w:r>
    </w:p>
    <w:p>
      <w:pPr>
        <w:pStyle w:val="Normal"/>
        <w:jc w:val="center"/>
        <w:rPr/>
      </w:pPr>
      <w:r>
        <w:rPr>
          <w:sz w:val="28"/>
          <w:szCs w:val="28"/>
        </w:rPr>
        <w:t>модернизации системы водоотведения Ленинградского сельского  поселения 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08"/>
        <w:gridCol w:w="1662"/>
        <w:gridCol w:w="1650"/>
        <w:gridCol w:w="1885"/>
        <w:gridCol w:w="1415"/>
        <w:gridCol w:w="1415"/>
        <w:gridCol w:w="1415"/>
      </w:tblGrid>
      <w:tr>
        <w:trPr>
          <w:trHeight w:val="31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оказате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увеличения мощности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тведение ст. Ленинградска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ǿ 300 по ул.Набережной от ул.Ленина  до ул.Коммуналь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ǿ3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ǿ 300 по ул.Красной от ул.302 Дивизии до ул.Но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ǿ 200 по ул.Кооперации  от ул.Энгельса до ул.Прогон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 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0,88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отведения ǿ200 по   ул.Заводской от  КНС по ул.Заводской 44а до ул. Кооперации  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ǿ 200 по ул. Ленина от ул. Районной до ул.Набереж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Красной № 13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 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Чернышевского № 19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ǿ 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200 по ул.Красноармейской от дома № 2 до № 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Гагарина от дома № 12 до ул.Жлоб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отведения  ǿ 100 по ул.Коммунальной от дом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а до № 3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Победы от дома № 94 до № 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9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100 по ул.Победы от дома № 111 до № 1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 по ул.Кооперации  от КНС по ул.Кооперации 18а до колодца гасител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отведения  по ул.Крестьянской от дома № 192 до ул.Лен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отведения  ǿ 200 по ул.Гагарина от  ул.Красной до ул.Черныше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Ленинградскому сельскому   по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63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25:00Z</dcterms:created>
  <dc:creator>12</dc:creator>
  <dc:description/>
  <cp:keywords/>
  <dc:language>en-US</dc:language>
  <cp:lastModifiedBy>Миледи</cp:lastModifiedBy>
  <cp:lastPrinted>2016-12-09T14:30:00Z</cp:lastPrinted>
  <dcterms:modified xsi:type="dcterms:W3CDTF">2016-12-21T05:36:00Z</dcterms:modified>
  <cp:revision>39</cp:revision>
  <dc:subject/>
  <dc:title>                                                                                                                                                                      Приложение № 1</dc:title>
</cp:coreProperties>
</file>