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20.12.2016 № 110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зад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разработку инвестиционной программы ООО «ЖКХ-Стройсервис» по реконструкции, развитию и модернизации системы водоотведения на территории Ленинградского сельского поселения Ленинград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8-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bookmarkStart w:id="0" w:name="sub_1100"/>
      <w:r>
        <w:rPr>
          <w:bCs/>
          <w:sz w:val="28"/>
          <w:szCs w:val="28"/>
        </w:rPr>
        <w:t>Заказчик: - Администрация Ленинградского сельского поселения Ленинградского района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 технического задания: - ООО «ЖКХ-Стройсервис»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ания для разработки Программы: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Федеральный закон от 30 декабря 2004 года № 210-ФЗ «Об основах регулирования тарифов организаций коммунального комплекса»;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риказ Министерства регионального развития Российской Федерации от 10 октября 2007 года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грамма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ода) с выделением первой очереди строительства 10 лет (2015-2024 годов)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мет технического задания: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организации коммунального комплекса ООО «ЖКХ-Стройсервис» разработать и предоставить проект инвестиционной программы по реконструкции, развитию и модернизации системы водоотведения и произвести расчет финансовых потребностей, необходимых для ее реализации.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разработки предоставления программы: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20 рабочих дней после утверждения технического зада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требования к Программе:</w:t>
      </w:r>
    </w:p>
    <w:p>
      <w:pPr>
        <w:pStyle w:val="Normal"/>
        <w:widowControl w:val="false"/>
        <w:autoSpaceDE w:val="false"/>
        <w:ind w:firstLine="6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должна содержать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Паспорт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Наименование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Основание для разработки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3.Разработчик Программы (организация коммунального комплекса ООО «ЖКХ-Стройсервис»)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Исполнтель мероприятий Программы (организация коммунального комплекса ООО «ЖКХ-Стройсервис»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Цель Программы (в соответствии с пунктом 6  части 1 статьи 2 Федерального закона от 30 декабря 2004 года № 210-ФЗ является реализация программы комплексного развития)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6.Основные задачи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7.Срок реализации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8.Объем и источники финансирования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1.9.Ожидаемые результаты реализации Программы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Определять в виде целевых индикаторов, представляющих собой характеристику состояния и развития систем коммунальной инфраструктуры, условия эксплуатации указанных систем организацией коммунального комплекса, которые необходимо обеспечить за счет реализации инвестиционной программы, такие как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дежность (бесперебойность) снабжения потребителей товарами (услугами) организации коммунального комплекса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ступность товаров и услуг для потребителей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эффективность деятельности организации коммунального комплекса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еспечение экологических требований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Предварительный расчет надбавок к тарифу на водоотведение и тарифу на подключение к системе водоотведе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1.Контроль за исполнением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Мероприятия и финансовые потребности для выполнения Программы должны содержать: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2.1.Перечень мероприятий инвестиционной программы ООО «ЖКХ-Стройсервис» по реконструкции, развитию и модернизации системы водоотведения на территории Ленинградского сельского поселения Ленинградского района на 2018-2020 годы, в соответствии с программой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, с выделением первой очереди строительства 10 лет (с 2015 до 2024 гг.)(приложение).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2.2.Сроки реализации каждого мероприят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Сметная стоимость объектов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Реализация мероприятий по годам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Пояснительная записка к Программе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Обоснование необходимости принятия Программы и соответствие ее содержания основным направлениям развития коммунальной инфраструктуры, согласно объектам территориального планирования сельского поселе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Общая характеристика объектов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Обоснование необходимости каждого мероприятия Программы с его описанием и обоснованием инженерно-технических решений его реализации, указанием целей, которые при этом достигаютс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Информация о наличии проектно-сметной документации относительно каждого мероприят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Расчет финансовых потребностей, необходимых для реализации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Порядок разработки, форма представления, рассмотрения и утверждения инвестиционной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bookmarkStart w:id="1" w:name="sub_1100"/>
      <w:r>
        <w:rPr>
          <w:bCs/>
          <w:sz w:val="28"/>
          <w:szCs w:val="28"/>
        </w:rPr>
        <w:t>Инвестиционная Программа разрабатывается и утверждается в порядке, установленным Федеральным законом от 30 декабря 2004 года № 210-ФЗ «Об основах регулирования тарифов организаций коммунального комплекса».</w:t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роительства, ЖК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анспорт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 Р.В.Сар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07:00Z</dcterms:created>
  <dc:creator>User</dc:creator>
  <dc:description/>
  <cp:keywords/>
  <dc:language>en-US</dc:language>
  <cp:lastModifiedBy>Миледи</cp:lastModifiedBy>
  <cp:lastPrinted>2016-12-20T10:23:00Z</cp:lastPrinted>
  <dcterms:modified xsi:type="dcterms:W3CDTF">2016-12-21T05:35:00Z</dcterms:modified>
  <cp:revision>34</cp:revision>
  <dc:subject/>
  <dc:title>ПРИЛОЖЕНИЕ № 1</dc:title>
</cp:coreProperties>
</file>